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DRAGON EMULATOR by PAUL BU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July 1993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est version, runs only at 1/50th of speed of real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keyboard input at O/S level, cassette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MOD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reading and writing using CLOADM.EXE and CSAV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- August 1993 (NDU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peed to approximately 1/5 of the re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ll 56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joystick emulatio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board input at hardware level, but need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cassette input, and added filename lock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with DEFAULT.CAS so that progs don't wi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ur configuration, and other extended services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options to CLOADM.EXE and CSAV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-only directories ARCHIVE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ftware included,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- September 1993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RSET.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mprovements to documentation; changes 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 - October 1993 (now available by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are now PKLIT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dditions and general re-vamp of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ft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ASTSAVE.CAS and RUNME.BAT installation chec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- October 1993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64K support for Dragon 64, including secon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ndy CoC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keyboard interrupt service numbers to non-enhanc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accurate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creen, changed some other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cartridge file option and /32,/64,/T,/V and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O address repeating in Drago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.BGI graphics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documentation and included .C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b - October 1993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board type change from within emulator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detection of F9 &amp; F10 in pseudo-hardware 'PC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help and info screens; info now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ell features - DIR commands (F4 with ALT, CTRL or 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ewer (SHIFT-F1) and MS-DOS shell escape (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c -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Q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ttempted implementation of patch to D64ROM2 upp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nstall and runme 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d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Co emulation now implemented as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ROM load address as $8000, and changed ROM_STUB to $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CAS2P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load cartridge no longer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DYROM.DGN searched for if DRAGROM.DGN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compiled for 8086 for use with Archie 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the included old software, except for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nstall and runme program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SC and ALT-ARROWS no longer work in 'PC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feature is terrible in 'real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64 second ROM breakpoint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-in of upper bytes of D64ROM2.DGN not yet implemented/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 not restored after return from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