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2.01  -  3/5/93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-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How to print the diagram of the tap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in DIAGRAMS.Z80, or make other screen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How to LLIST and LPRIN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How to build the tap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What to do if the Zandbergen joystick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How to get other emulators or spectr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How to contact the author (new email a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Manic Miner and Jetset Willy run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How to save a .SCR snapshot to tape or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1. How to print a 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COPY (the 48K version at least) to make a screen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intended only for the original ZX-printer.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-printer is completely different from printers nowaday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ways to make screen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face 1 appeared, it was possible to attac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the RS232 port of the Interface 1. The emul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RS232 to the serial port of the PC,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(printer)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Ram can make a screendump on a dot-matrix prin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for a Star SG-10. If you have a different print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 other ways to print screendump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(Screendump for Star SG-10 compatible matrix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the Spectrum Interface 1 RS232 output to LPT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4, O, L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.Z80 file, and wait for the picture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SamRam mode by pressing F10, H, 3, CTRL-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NMI by pressing X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P, then 1 for 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(Screendump for EPSON compatible matrix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the RS232 output to LPT1 by pressing F4, O, L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.Z80 file, and wait for the picture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as a .SCR screendump by pressing F10, X, S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Spectrum 128K mode (F9, 5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'128K BASIC' from the menu, and type PAUSE 0: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0, X, L, name, to load the screen snapsho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to the emulator (ESC, ESC) and press any ke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(Screendump for all oth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steps from example 2 up to the saving of the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ONVERT on the .SCR file to generate a .GIF or a .P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b g screen.scr screen.gif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b x screen.scr screen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other program that can print the .GIF or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s for instance can handle .PCX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2. How to LLIST and LPRIN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ld above, you have to redirect the output of the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. In the emulator, press F4, O, L, 1.  Like on the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face 1, if you want to print to the Interface 1 RS23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open the #3 channel.  In Spectrum Basic, type: OPEN #3,"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3,"t" for basic listings (LLIST).  (Press SHIFT-ALT-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print anything as long as your spectr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inting to the Interface 1 RS232 and your model prin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perfecty possible to print a textfile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sword 3, or make a printout with Art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3. How to build the tape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diagrams for the tape-interface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Z80, along with a partlist.  The second diagram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build than the first diagram, and works as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better.  Some parallel ports don'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agram. The easier, second diagram should wor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order the tape interface through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emulator. If you are unable to build one yourself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a friend. The diagram is very simple and should not be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not even for an unexperienc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4. What to do if the Zandbergen joystick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ully implemented pc-joystick port, two analog joysti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(on one plug!).  A number of multi-io cards can hand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alog joystick.  However, the Zandbergen joystick need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joystick port. If only two directions (out of four)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 port is not usable.  Use an analog pc-joysti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port of a Sounblaster is fully implemented and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joystick port in your pc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5. How to get other emulators or spectr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fer your own spectrum programs to the pc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-interface.  I'm sorry, but I can't send you disk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rograms.  If you want other spectrum emulators (fo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amiga), programs that emulate other computers or mor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call the Tat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rt BBS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50-26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, v22bis, v32, v32bis, MNP2-5, v42, v42bis (300-14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24 hours a day, but subject to chang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alling between 22:00 and 9:0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internet access, SIMTEL 20 mirrors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nic.funet.fi, wuarchive.wust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6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Gerton Lunter by email or normal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gerton@rcondw.ru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ton 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04 CM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7. Manic Miner and Jetset Willy run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 Most of the time these games are either producing 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n LDIR instruction to update the scree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an be emulated with a single REP MOVSB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, emulation is suddenly very fast. Without sound, 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 and Jetset Willy were two of very few gam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ayable on a 8 MHz PC, and of course I don't want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emulator on slow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the LDIR emulation switch on, the LDIR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somewhat differently, important for well-prot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effect, it will then also run at the righ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8. How to save a .SCR snapshot to tape or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the appropriate choises in the tape menu, F7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"name" SCREEN$.  Press ENTER, and then press F10 in the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between header and data block.  When saving to tape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; when saving to disk, after pressing ENTER give the emula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econd to save the header to disk before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the .SCR snapshot into memory, and continu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