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dit Car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 W O   M I N U T E   W A R N I N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William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cense to U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Minute Warning, (herein referred to as TMW), gra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 and purchaser accepts a non-transfer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xclusive license to use, on a single computer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and accompanying materials provided to the purchas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W. Purchaser is hereby licensed only to read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medium into the memory of a single computer sole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of exec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W shall have the right to terminate this license if 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es any of its provisions.  Purchaser agr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roducts and accompanying materials are th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W and that TMW shall maintain title to and owner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roducts at all times. Purchaser agrees to mak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(1) additional working copy and one (1) back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products for their pers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W makes no warranties of any kind, expressed or impli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 to the quality, performance, accuracy, or fi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roducts for any particular purpose.  TMW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any decisions make or actions tak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e purchaser because of the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  In no event shall TMW, or any of its represent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able for any loss of profit or any other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the use or inability to use this product - even if TM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uthorized agent of such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uch damages -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W reserves the right to make changes, enhanc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s to the software products at any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made no warranty of any kind, express or im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/ or fitness for a particular purpose.  TMW sha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le for any damages, whether direct, indirect, speci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tial arising from a failure of this program to operat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nner desired by the user.  TMW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 to data or property which may be caused directl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ly by the user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TMW BE LIABLE TO YOU FOR ANY DAMAGES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 ARISING OUT OF YOUR USE OR INA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Doors is a Trademark of Two Minute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KEN BBS is a Registered Trademark of Info*Sh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. V3.0 of Credit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rates.t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credlog.exe/credit.ex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more credit.p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flexibil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3.4a supports Falken 6.65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ersion is $30. You can upgrade from V1.0 for $2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V2.0 for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people on pay BBS's would really like to pay via credit 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g. Mastercard/VISA), and omit the hassle of writing a chec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ing for postage, hope the address is right, wait for the 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the mail, and validate them. So I wrote these  2 doors to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op to do Credit Car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banks allow a business to apply for a business acc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sole proprietarship. Then you  tell them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MC/VISA via phone order.  Once you get your vend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you can process MC/VISA debits quickly.  Of cour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nk charges a % of each sale. But the idea of pay on de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 outweighs the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/VISA are handled by your bank. American Express/Carte Blanche/et 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handled by the respective finance companies. If you re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 processing of AMEX et al this door can be modifi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 these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Se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3 programs you need to run. This door works with v6.4 and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FALKEN BBS. The FALKEN Support BBS is 703-803-8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Credlog.EXE set this up as a logon door. Users be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evel 3 will get told they should subscribe to thi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time they log on. Run BBSCFG.EXE, select L. Logon Do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falken\credit\credit.exe rate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up rates.txt as a "S" type file for sub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redit.EXE set this up as a main menu door. Run BBS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____ c:\falken\credit\credit.exe rate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wo different rates files then add an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____ \falken\credit\credit.exe regis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Create BBS Advertisements. One ANSI (.ans), one RIP (.ri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ne ASCII text (.txt). Name then with same filena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extensions. (eg. bbsad.txt, bbsad.rip, bbsad.a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Edit rates.txt with the following lines. This file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kept in same subdirectory as mainbbs.ex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           &lt;---- Account name of email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             &lt;---- Type of doll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alken\credit\  &lt;---- The path to the .dat, order.idx files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alken\credit\bbsad &lt;--- The ad, note no extension!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               &lt;---- This is the MODE of operation "S", "P" or "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            &lt;---- This is the number of rates (max is 2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month of access   &lt;--- This is the description of rate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             &lt;---- This is the dollar amount in whole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             &lt;---- This is used for "R" for passwords. "TRUST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months of access  | in format "0400credit.zip", lib 4, cat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x months of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Year of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              &lt;---- This indicates a donation (flexible amou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NONE will be replaced with a KEY defini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 that all libraries and categories start at 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"0400credit.zip" means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.zip is in Library 4, Category 0. Not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use 2 numbers for the library and the category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heck the case 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Add CEO.EXE to BBSCFG.EXE. Only users at level 5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run it. You can create a welcome screen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o.ans, ceo.rip and ceo.txt. Put these in mainbbs.ex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O____ ceo.exe rate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"R" register type, the rates.txt file will 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list the passwords in CEO!  You can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directory for ALL 3 typ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enanc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r order.dat get's real large you can pkzip it with order.id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move offline. Make sure you delete order.idx and order.d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DELETE customer.d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Registe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redit door send $3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Minute War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 Box 12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bia, MD 210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wait for the US Mail?? Then you can register this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my BBS, select R off main menu for regist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I used THIS program to do registration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validate your MC/VISA and have the file in area #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ALKEN Doors) within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mited support for this door can be had on my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is (410) 964-6400. 4 lines, 24 hours a day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