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ken QWK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: (410) 964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: 1:261/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Bill.Bell@f1451.n26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eatured QWK and 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Falken Message Base, Bullnew/Falken Bullet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EchoRead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donet Message Size (65535 x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Message Base/Email limited to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p to 20 EchoRead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/Logoff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ploa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dex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V1.1 and 2.04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wnloading QWK marks bulletins as read, messages 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as read, acks email from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loading REP automatically updates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upports Xmodem/Ymodem/Zmod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supports Xmodem/Ymodem/Zmod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your mainbbs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d \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mail &amp; qwk directory and bulletin directory. The bulle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ual purpose (bullnew and Q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q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BSCFG.EXE and add mailread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alken EchoReader set up on your BB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EchoReader areas.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lrd directory, create a file called qwk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side this file, information for Falken Echo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&lt;--- number of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work     &lt;--- Fidon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            &lt;---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hus allow multiple copies of QWK and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Echo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pkzip V1.1 and pkunzip V2.04G.  Pu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.  The pkunzip V2.04G writes to stderr and Fal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task routines do not work for stderr.  To get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rites, a special PKZIP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not pose any problems. As an alternative you may us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, but you MUST specify /pk=1 for the pkunzip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/pk=1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control.dat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apeake Online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NY           BB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-964-6400          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Bell, Sysop       BBS SYSOP name  (Currently ",Sysop"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,COLBBS           Mail Registration number, BBS ID (1-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copy of QWK should have a different BB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SCII or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txt, welcome.txt, and goodbye.txt.  Pu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falken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NOT edit door.id, place it in your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duct useful, please register for $3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This will provide m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 2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