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1.00 of SUPER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ideas to improve the interfa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sees. Send a flat file with what you think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t each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is module has not been set. We need to see what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is product. More demand, lower the price goes. We start a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(which assumes 10 people register) and go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 to create .dir files for other Nite Owl CD's!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6.dir and nite8.dir, please help with 7, 9, 10, 11..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many as possible in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