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1 - Glob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lobal Security Table, brought up from the Main Menu, sh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ies listed alphabetically by global security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 security Symbol. An *  is displayed next  to it  if a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corded and the user setting to flag such rec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secur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most recent Price recorded in the Pric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vailable from the Global Security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gloab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Price History Table - view the security's price his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4:Price Update - update the prices of all glob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5:Global Security Report - generate the Global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6:Total Return Report - generate the Total Retur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7:Split Shares - execute a stock split for the highlight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8:Init Exchange Symbol - set the Exchange Symbol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Add a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lobal Security Form is brought up to add a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the  Ins key on the Global Security Table. The field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or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Required) The Global Symbol for  the security. For stocks,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ymbol from the newspaper's  stock exchange listings. You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to tie local securities to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global security Name. The  security name is used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tables, and reports  by tracing the  link from the loc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Broker/Investment Company responsible  for sell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ares.  For stocks and bonds, this  will be a  brok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company.  For  mutual  funds,  this   will  be  the 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company  or  a  broker.  This  name  provides a  link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 Company  File,  which  contains  addresses  and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If  you leave  this entry  blank or  enter an invalid 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Account  Number.  For stocks  and  bonds,  this will  b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age account number, company  dividend reinvestment plan  numb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For  mutual funds,  this will  be your  fund's  account numb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age account number,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Security Type.  Entering a  blank  or invalid  security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ecurity Type  Lookup Table to pop up. This table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nd Chapter 13 contains a  description of the pre-defin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shipped with Capital Gainz. After  entering or selecting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the security type's 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Optional) Dividends/Year or Interest/Year.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is  security  is  expected  to  distribute  dividend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 - not  the amount  of the  dividends or  interest.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ies   make  annual,   bi-annual,  quarterly,   or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.  This value  is extremely  important in  calculat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rate yield for 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The Exchange  that the  symbol  trades  on. The  actu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s not checked against  any list. Typical entries  would be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York  Stock Exchange),  AMEX (American  Stock Exchange), OTC  (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Counter), etc. When updating  prices from the  screen, secur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order first by Exchange, then by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 unique Exchange Symbol.  This is the  symbol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to  uniquely identify the security.  It can be  the same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ymbol. A correct  Exchange Symbol is only  important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ing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Comment lines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 The original  Issue Date  and Issue  Price of  the bon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are issued at a discount to their Maturit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 If  you  leave the  Issue Date  field  blank, the  remaining b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eld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The Maturity  Date and Maturity Price of the bond, also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demption date  and  price. The  Maturity Price  is the  fac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The Call  Date and Call  Price of  the bond. The earliest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ond  can be redeemed, or called,  by the issuer, and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redeemed  for. Often, these  are the same as the  Maturit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urit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The Coupon Rate of  the bond. The printed interest  r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, assuming the Maturity  Price. The actual rate may vary, as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results if  the bond trades at a  discount, and a lower rat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nd trade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Toggle Div/Int  - this  key toggles  whether the  security dis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or interest, changing  the field  label between Dividends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terest/Year. This key  is only  displayed when  adding o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Modify Type - bring up  the Security Type Form to change valu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security  type.  This key  is  only  displayed 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 form, the  global security record  is add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the Global  Security  Table,  and the  new  global secur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1  Security Typ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Lookup Table is brought up automatically if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security  type. This table lists the defined  security Typ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best match  can't be determined without knowing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,  the cursor is positioned at the top  of the table instead of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t matching type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- select the  highlighted security type,  inserting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's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new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table, without selecting a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13 for  details on adding, changing, and  deleting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2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Lookup  Table is brought up if 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 broker/investment company  name. This table  lists all 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ed  an invalid  broker/investment company,  the curs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on  the broker/investment company that best  matches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Liste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 -   select  the   highlighted  broker/investment  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s name into the form's Brok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 - exit  from the  table, without selecting  a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 Chapter  12  for  details   on  adding,  changing,  and 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3  Toggle Div/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change the  global security  to  receive Interest  instea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, or Dividends instead of Interest. Depending on the setting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cord a  distribution  for a  local  security linked  to this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the type of  distributions available will  include DIV or INT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better approach is to modify the security typ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4  Modif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y Type function key on the Global Security Form lets you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 Security  Type  Form,  described  in  Chapter  13,  to  mod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security type. If you just want to change the security typ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uses, set the type field on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5  Example - 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create a glob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 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:Carolina Power &amp;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 Co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:L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Year 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      :NY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Symbol: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and security type we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ymbol happens to be the same as the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is not a bond, se we skipped the bon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curity Form is brought up to change the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it the  Enter  key on  the  Global Security  Table. 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Form, described earlier,  is initialized to the current 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, the global security record is upda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d the symbol or dividend/interest setting, all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and price history records linked to this global  security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Confirmation is required  regardless of the Confirm Updat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since  many records could  be affected. You  return to 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Table, and the just changed global security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.1  Example -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you change the Global Symbol to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local securities  linked to this global  security are updated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ce history records are updated to use the new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curity Form is brought up to delete the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the Del key on the Global  Security Table.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 described earlier,  is  initialized to  the  current value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global security record  is deleted,  as are  all related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records.  However, all  related local  securities are  NOT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the  global symbol field in  the local security records 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spaces.  Confirmation is  required  regardless of  the  Confirm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setting, since many records could be affected. When you're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Global Security Form, you return to the Global Security Tab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1  Example -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global security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ce history records for this Global Symbol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local securities linked to this global security  are updated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 History Table  function key  on  the Global 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the Price History Table for the highlighted security.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for a description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 the Price Update function  key from the  Global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pdate the prices of securities by entering values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ading in a file. See Chapter 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 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generate  the  Global Security  Report  for  the 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from the  Global Security Table. See Chapter  14 for a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  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nerate the Total Return Report, described in Chapter  14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cord a stock split for the highlighted security. The spl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all local  securities, in all  portfolios, linked to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For details and examples,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  Initialize Exchang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global  security with  a blank  Exchange Symbol,  the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set to the Global Symb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