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ulti Mortgage Analysis for easy comp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nual and Periodical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Beautiful report in 4 different fo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port shows date, time, page number and total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Flexible report: if a section (such as Anniversary Payment) is emp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whole section will not be printed and all other sec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gned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ynamic column width adjustment: width of column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for both $10 and $1,000,00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port margins can be custo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port Headline, Endnotes can be customized (Profess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uilt in testing facilities (Corporat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text sensitiv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bject License available (Corporate Version) for inherat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tgage King to customize y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RS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the SHAREWARE VERSION. It is a full workin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VERSION will evolve with slower 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STRIBUTION SHAREWARE DISKETTES are availble at very low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 VERS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R VERSION (REGISTERED VERSION) is for using for your 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on SHAREWARE VERSION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). Print analysis result on your printer WYSIWYG (What You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What You G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. Set print margins (top, bottom, left and r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. Do multiple analysis (using Microsoft Multipl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. Not have sharewar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 VERS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ESSIONAL VERSION is for using for your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on REGULAR VERSION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. Type in your client's title and name, which will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. Have your name and your company name on report.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ompany name 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. Customize Headline, EndNote and LastLine of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. Reset for your convenience to serve your next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ORATE VERS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difference from PROFESSIONAL VER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). Can redistribute in your corporation. Company name is bin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. Agent name is not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. Can access built-in testing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. Can have Object License (optional) for inherit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tgage King to make customize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ION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distributable to your clients. It shows version type and your comp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optionally other information abour your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FOR DIFFERENT OPERATING SYSTEM AND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TGAGE KING is designed for multi-platform. If there is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, we will ship versions for DOS, MAC OS/2, UNIX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UMA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 KING is designed for multi-human-language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ough interest we will issue other languag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