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    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best way to organize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is for us to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annotate ever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every GIM event -- every birth, every 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-- has a source and a research no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 addition, every person and family has room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belong to these events, such as occu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iscusses GIM's Notes Area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ing and editing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row keys and other basic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ing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oom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ifference between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ing or moving text from on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t has a note.  From the Person Area 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ook at any event, such as a birth event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the left of the screen,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 and birth place, is a pair of parenthe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will either be empty -- "()" --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notes for this event, or they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tes -- "(notes)" -- otherwise.  In either c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ose parentheses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you to the Notes Area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otes area for each person and a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-- each called "Misc. Source Notes" and "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in their respective Area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by pressing Shift-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s Area is divided into three window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notes, the second is for research no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one is the clipboard.  The difference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ndows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y given window, to add text to the not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yping.  As you approach the end of the lin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automatically wrap around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Up, down, left and right arrows do what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  Control-left and control-right arrow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ast or next word.  The hom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line, and the end key mov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new, blank line, hit retur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will insert a blank line before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will insert one after the current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urrent line, press control-F1.  To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F2.  Finally, shift-F3 will joi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, if there is room enough for both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apparent from this description that GIM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not meant to even come close to serving a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word processor.  It only means to provid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ecessary to allow text to be edit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need some basic text editing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provided her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, we'll discuss the differenc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 moment.  For now, it's import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from one to the next.  The F1 key mov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indow, the F2 key moves to the research not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3 key moves to the clipboard.  In addition, F8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urce to research, or from research to the clip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lipboard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is retained from one window to the nex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ll three windows on the screen at on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, but there are also times when it'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tire window fill the screen.  This is especial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25-line mode, since there are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visible in the source and research wind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the text of the curren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 This is called "zooming".  To change it back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zoom" --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OURCE AND 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, each note is divided into three s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Source Notes, one for Research Note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Any changes you make to the source n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for any given event remain 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is a little different, but we'll g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ful for you to make -- and adhere to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between source and research note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, such as the Family Group Record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M LISTS (see chapter 11), exploit that disti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eat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you to decide how to you want to make that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at is, how you want to divide your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the research notes, but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are designed for careful document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Notes section aids in finding important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you've located.  It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ace your steps, to relocate importan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others how to find the documents that you hav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exactly what concrete sourc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not found.  We recommend that all in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uld go into the source notes s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are for most other purposes besi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arch Notes section gives you a place to pu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answering.  It also gives you a place to pu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ographical information.  In addition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put hints, ideas, flashes of inspiration,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and questions that don't yet have answ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all such notes go in the research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ous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EXT BETWEEN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ext from one window to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identify the text to be mov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lo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go to the start of the text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.  This starts the blocking process. 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text you want to move and press either F6 (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 another location) or shift-F6 (to mov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ove to the location where you want the copied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go, and press F7 to paste the blocked tex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There is a limit of 25 lines that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t a time.  Do not try to block more than 25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put into the clipboard stay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ake it back out.  The clipboard travel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te to note to note, allowing you to copy or mov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ove the text of a birth source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research note, first move that 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lipboard.  Then, enter the christening not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that note back out of the clipboard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text of a marriage source note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research note, go to the first person's marri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Then, copy the text of that note in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n, move to the second person's bur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Finally, move the text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we know this sounds confusing.  But try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TES TEXT IN FROM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S TEXT OUT TO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read text files into GIM's not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 to write notes out to text files. 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ading text first, and then we'll discuss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ad a file into GIM's notes, it must be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-- which simply means that it can't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ocument (such as those produced by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dperfect) which may contain boldface or italic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nts or formatting.  Let us not be mis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crosoft Word and WordPerfect documen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traight ASCII text (consult your manual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less they have been converted, GIM will not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expect it to when you import these docu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way to avoid the whole word processing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ext editor (such as DOS's EDIT command)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having said that, you can read a tex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note by opening that note in the usual way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point where you want the imported note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ing the Shift-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you wan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xt file is long, you may have to be patien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 is all done, the text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note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lines in your original text file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characters (columns) long, you may find that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plit to fit in GIM's notes window.  If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format them to your liking.  Otherwis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just as they did in your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riting feature is just the file reading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it, open a note in the usual way, and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block the beginning of the text 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stead of pressing F6 or Shift-F6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, press the Shift-F4 key to write the blocked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irectory of the file you want to ex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irectory, GIM will ask you for a file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blocked notes tex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ear-future release, the Notes Area will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ncluding the ability to position the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Currently, there is no mouse suppor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usual ability to selec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