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that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that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ome general-purpose genealogical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re included as well.  Whenever a term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specific to GIM--for example, "GEDCOM"-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.  Abbreviated "AFN"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takes the form of four letters or numb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, and two more letters or numbers.  Brian's AF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 #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aville, GA 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y, TX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eaven forbid, you should be unable to contac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addresse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