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v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, 1990, 1991, 1992, 1993 by John 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and distribute XV in its entire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purposes,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information and copyright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pcdtoppm (Hadmut's pcdtoppm) v0.6.beta.p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, 1993, 1994 by Hadmut Danisch (danisch@ira.uka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noncommercial u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documentation. It is not allowed to sell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. This software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peg_pl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any purpose, without fee, and without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reby granted, provided that the above copyright not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wo paragraphs appear in all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UNIVERSITY OF CALIFORNIA BE LIABLE TO ANY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, INCIDENTAL,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 OF THIS SOFTWARE AND ITS DOCUMENTATION, EVEN I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HAS 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ITY OF CALIFORNIA SPECIFICALLY DISCLAIMS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TNESS FOR A PARTICULAR PURPOSE.  THE SOFTWARE PROVIDED HEREU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"AS IS" BASIS, AND THE UNIVERSITY OF CALIFORNIA HAS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AINTENANCE, SUPPORT, UPDATES, ENHANCEMENTS, 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bm pl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, 1989, 1991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This software is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Xani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,1991,1992,1993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freely copied, modified and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ee provided that this copyright notice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on all copies and 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