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      III       SSSS    PPPP     LL           AAAAA     YY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     III     SSSSSS    PPPPPP   LL         AAAAAAAAA    YY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DD    III    SSS        PP  PP   LL         AA     AA     YY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 DD   III    SSSSS      PPPPPP   LL         AA     AA   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 DD   III      SSSSS    PPPP     LL         AAAAAAA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DD    III        SSS    PP       LL         AA 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     III    SSSSSS     PP       LL         AA 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      III    SSSS       PP       LLLLLLLL   AA 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h-Shin Ho (u7711501@bicmos.ee.nctu.edu.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h-Shin Ho (u7711501@bicmos.ee.nctu.edu.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r Weyand (chbrin3@nyx.uni-konstanz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 Jos Walbeehm (Walbeehm@fsw.ruu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You may distribute this program freely for non-commercial use.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There is no warranty. The author is not responsible for any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damage caused by this program.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lets you READ, WRITE and DISPLAY images/movi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It lets you do some special effects (rotation, dithering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m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simple fil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'slide show', 'batch conversion', 'contact sheet mak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mage previ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upports 8, 15, 16, 24 bi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ovie files (DL, FLI/FLC, RAW, MPEG, AVI, 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Supports FLC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site is NCTUCCCA.edu.tw:/PC/graphics/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is 140.111.1.10 or 192.83.16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nderstands several command-line parameters.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setting up your preferred configuration 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is options. Others are for command-line batch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[-d|--display initial_display_type] [-s|--sort sort_meth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f config_file] [-a] [--slide] [-n l|g] [--help|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direct|-t working_directory] [--mask|-m filename_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width|-w image_width] [--height|-h image_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mage_file(s) | @response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and-line batch con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(--batch | -b) output_format [--bw|--grey|--color|--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dialog | 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le | file dir | file_in file_out | file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ype: 8 (SVGA, default), 15, 16 (HiColor), 24 (Tru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method: 'name', '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: Always set to highes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Read user specified config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: Do not read Local or Globa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lide: Do slide show for list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&amp; -h: for image format without information header(YUV,RGB,GR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_format : Standard extensions. Like gif, bmp ... (see section 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mask : separated by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lor type for batch conversion is Full color (8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: Abort functio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nu 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ESCAPE,F10 : Quit program (pro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: Show 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CTRL-F1 : Show user-defin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: For those who cannot remember all commands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: Chang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-- CTRL-Z : chang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: Change filename masks. (Separated by ';')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: Ch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: Some effects on pictures, e.g. flip, rota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: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,T : Tag file. (Untags tagg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: Tag a group of files.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: 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,U : Un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: Untag a group of files.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: Change display type (8, 15, 16, 2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,m,M : Mov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: Move single file (ignores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,d,D : Delet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: Delete single file (ignores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R : Re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C : Copy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: Copy single file (ignore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,Z : Display first 10 bytes in Ascii, Hex and De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,F : Display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 :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: In mode selection screen : Change proces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 selection screen : Show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,W : Write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arrow: Change display type In 'screen' &amp; 'effect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S : Slide Show (shows tagged files). ESCAPE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B : Batch conversion (converts tagged files to a sing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erform up to 8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s independent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E : Contact sheet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,W : Wait/Pause in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,Q : Accumulatio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 the best palette set f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useful for producing animatio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,L : List available graphic/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,O :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: Quit program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: Re-re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: Sav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A..Z : Jump to first file whose name starts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: Go up one level i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,V : Vi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X : View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,P : Turn preview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: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raphics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SPACE,ESCAPE : return to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: Go to nex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: Go to previou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Home, End, Page Up, Page Down : Scro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: Lef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Righ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: Top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: Bottom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rrow keys: Crop image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HIFT-Arrow keys: Big Crop (Controlled by 'big_crop_ste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.. F8 : 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F3,F5,F7: de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F4,F6,F8: in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,F10 : Zoom Out/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t vie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: Search string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: Search string (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act sheet preview &amp; Postscript pre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: In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: De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,Del : Fine tune(Inc/Dec)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lide sh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lay time is 0, the program will wait until you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ept 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or 'W' to pause,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v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: pause playing. If you press 'w' or 'W', the program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rame to a file. After writing, playback pauses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: Terminat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Mous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button and CTRL-RIGHT button always me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ad/writ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or RIGH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RIGHT button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button =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mean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tact sheet p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= move an image piece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= move contac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mage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= move the image around the screen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=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= show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is box around screen by click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EFT = define rectangle for cr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ing left button will crop image if ALT key is still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LEFT = toggle showing imag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d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LEFT botto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mag8' or 'Imag24' : change process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000 x 000 x 000' or '000 x 000' : change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&lt;--' or '|||' : change link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text regions the mouse cursor will change.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Support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: GIF(.gif), Japan MAG(.mag), Japan PIC(.jpc), Sun Raster(.r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(.jpg), XBM(.xbm), Utah RLE(.rle), PBM(.pbm), PGM(.pg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M(.ppm), PM(.pm), PCX(.pcx), Japan MKI(.mki), Tiff(.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a(.tga), XPM(.xpm), Mac Paint(.mac), GEM/IMG(.im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/ILBM(.iff,.lbm), Windows BMP(.bmp), QRT ray tracing(.q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PICT(.pct), VIS(.vis), PDS(.pds), VIKING(.vik), VICAR(.v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(.fit), Usenix FACE(.fac), IRIS(.sgi), YUV(.yuv), RAW RGB(.rg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AINT/Pictor(.pic,.clp), RAW GREY(.gry), Photo-CD(.p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(.dl), FLI(.fli), FLC(.flc), RAW(.raw, produced by DMPE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EG(.mpg), AVI(.avi), GL(.g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s in () are standar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: GIF, Sun Raster, Jpeg, XBM, PBM, PGM, PPM, PM, Tiff, Tar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M, Mac Paint, Ascii, Laser Jet, IFF/ILBM, Windows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 PICT, VIS, FITS, FACE, PCX, GEM/IMG, IRIS, YUV, RAW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, RAW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: GIF, Jpeg, Windows BMP, PBM, PGM, PPM, Targa, PCX, Mac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to-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ad/Write formats support full color(8 bits), grey scale, b/w d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4 bits image, if allowed for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efault display type to highest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n allowed screen resolution (for .grn video driv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configuration file (Global and 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: where DISPLAY.EXE resides. Local: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he command line option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MEMORY-GREEDY. If you do not have enough memor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is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Detail: (written by Oliver Weyand, chbrin3@nyx.uni-konstanz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the menus and options you can choose fro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it or just start the program and play around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you can come back and read the se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hings are self-explanatory. Look for the comments behi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lso keep an eye at the first and last row of the screen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in most cases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elds with a special meaning (i.e. [ Auto Read ]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them by moving the cursor inside the marks and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ENU you can call a pull-down-menu by pressing the F9 key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top-line and click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unctions can also be selected by using a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SPLAY will ask you questions. You can answer them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r by pressing the first (capital) letter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 or y for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perations are shown in white the others in grey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AD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DISPLAY, you will find yourself in the read-menu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ist of the directory you started DISPLAY from (or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with the -t command line option). There are six mark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ith the mouse. In the pull-down-menu bar you will find 8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number of options. Because all operations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ort-cuts, that's the easiest way to call them. For so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lide show) you have to tag at leas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 file (image, movie) simply select one and press RETURN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left mouse button. Display will autodetect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If you have problems try using the SPACE-bar or double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for selecting a form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help will load the READ.ME file. It contains help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and a list of all short-cuts. There is also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mouse buttons (be sure to check them out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depending on the menu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veral options to manipulate files. You can delete, mov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nd view files. The options for shelling to DOS and qu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also located under this header. You can perform the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file, a group of files, or the file currently under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nside DISPLAY you can make directories. Another point is re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, for updating changes you hav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menu with the real highlights of DISPLAY. Her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ptions: slide show, batch conversion, contact sheet,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ation, and the special effects. Further you can display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ng with DISPLAY, show and write a already loaded image,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header you will find options to select the imag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resolution (for a list of possible modes for your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status menu or type L). Other options are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ing-drive and for editing the file mask (see match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t or not this one is for tag and untag files (single, group,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's all you mus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point is for changing the defaults. Open the submen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a number of fields, where you can change most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uses. You can activate them just for one run or mak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y saving a new config.dis. You can work with different con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tions, when you use different local config.dis files (i.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for the users of your system, if there is more the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get informations about your graphic card, RAM,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ats of you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RIT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an option that will write changes to your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nter the write-menu (i.e. moving files). In the writ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ther marked fields for use with mouse. Although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eaders in the pop-up-menu, most of the options are disabled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hort-cuts won't help you. I think you will use this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ecause it is ver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REE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aded a picture, you will see the screen-menu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'auto_display_image' to 1). It has a different look and pop-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f the loaded file is a movie, you will find yourself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ich is optimized for the additional needed option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fields in the screen-menu are for viewing an image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r writing it to file. Further you can go back to the read-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 On the left you see three bigger fields. They ar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, who are using a mouse and don't want to use the keyboard f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, space, or es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modes you can select from (to show the image) are in 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again will bring up the headers of the pop-up-menu.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little, compared to the read/wri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in read/wri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exit option is still there, for the other things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read/wri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ptions are now in the submenu. You can choose betwe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, display fonts, and change processing target.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o change between palette images (most 8-bit images a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) and RGB-pictures (truecolor, highcolor). You can link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so that changes made to one type will also become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see the file config.d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in read/write menu except for the prev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graphic and text mode are shown here (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the dri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is new in screen-menu. What you find in this submenu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operations from the special effects menu (look the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co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-EFFECT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manipulating your pictures you will at some poin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effects-menu. The different effects are sorted in 6 group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you can rotate, flip, resize, mix, and conver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ther programs offer only a few operations DISPLAY is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ffects DISPLAY performs are otherwise found in profess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graphic packag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you will find the complete list of possible effect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comments. The numbers are the same as in DISPLAY. If you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ffects the defaults for batch conversion pleas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tch_Convert] section in config.dis and read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Operation                       Commen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1)       Flip Horizontal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2)       Flip Vertical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3)       Rotate Clockwise (90)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4)       Rotate Counter-clockwise (90)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5)       Rotate/Shear image (any angle)  lets you rotate the im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gle you wan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now what shearing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 it. It's easier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1)       Resize image ( -&gt;24 )           the resizing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omote the image to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you smooth i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coming screen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ptions: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ze by pixel, by %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ize differen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ame size (batch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2)-(02)       Auto Crop                       cuts off "unused" pixel.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use the online crobb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graphic mode (Crtl-curs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ful for batch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3)       Mix/Concat two images           overlay or put toge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mag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4)       New Dimension                   Adjust the imag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dding background or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1)       Convert to Grayscale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2)       Do B/W Dither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3)       Pseudo Color                    do you like strange effec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4)       Color Quantization              try FS (Floyd-Steinberg)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5)       Promote to 24-bits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1)       Histogram Equalize              enhance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2)       Smooth/Enhance Images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3)       Edge Enhancement                opposite of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4)       Negate Image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5)       Oil paint                       ever wanted to be a pain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6)       Gamma Correction                better use F1-F8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de. Useful for batch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7)       Cheesy Embossing                convert color to height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8)       Remove unused colors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9)       Swap R/G/B                      make some funny im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1)       Discard 24-bit image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2)       Discard 8-bit image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3)       Push image into stack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4)       Pop image from stack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5)       Clear stack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1)       Load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2)       Save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3)       Display Palette Table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4)       Push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5)       Pop Palette Table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Tech.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user interface and some subroutines) written by Jih-Shin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ubroutines are borrowed from XV (2.21) and PBMPLUS (Dec.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is based on the library by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 (V3.2) reading/writing are from the Tiff library (from ftp.sgi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is based on xdl.c &amp; Xanim2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/FLC is based on the article in DDJ (Mar.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is based on Berkeley mpeg_play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 is based on Xanim260 by Mark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split is based on mpgsplit by Stefan Eck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whole DJGPP package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nigate.clarkson.edu: /pub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For those who want to modify a video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or HiColor and TrueColor, please refer to ET4000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not well written. If you have any PROBLEM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n this program, please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7711501@bicmos.ee.nctu.edu.tw (140.113.1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re is NO anonymous ftp on this 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ed your suggestions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uld like to thank the authors of XV and PBMPLUS for thei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me use thei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thank the authors of the TIFF and JPE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DJ. Without DJGPP I can't do anything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ould like to thank Olivier Dumas, Ben Jos Walbee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an Woodworth and other users for their advice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ould like to thank NCTUCCCA for offering a place for 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ih-Shin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7711501@bicmos.ee.nctu.edu.t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