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ntWi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lf Brown's interrupt list V40 - converted to winhelp forma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Win V4.0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Apr.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help (v3.1) version of the interrupt list hyper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l2hdk - intlist 2 help development kit, that was compiled using hel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sources, and hcp (protected mode hc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Warranty and Credits topics of the help file, but as allw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as is. (Warranty issued are described in a lat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intended to replace the interrupt list, it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hypertext version. The nice thing about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. Smart popup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upported provided, based on the glossary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help you can search the database for keywo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the hypertext version to other targe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atest version of the interrupt list. (interXX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wnload il2hdkXX.ZIP - the interrupt list to HLPDK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the hdkXXXy.ZIP - The help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il2hdk to convert the interrupt list to the intrpts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helpC compiler included with the hlpdk to convert intrpts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arget help envit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al - target dependent - compile the helpC outp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created from V40 of the interrupt list, using il2hdk V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sing helpC 11.5 to RTF and HPJ, and converted to WinHel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protected mode HC31 (HCP)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xt database is split to 5 files, in several archiv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are called INTWxxc where xx is the version number of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xx is the interrupt list version), and c i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archive files, extract the files from them,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Open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|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via HTML) clients - Windows, Unix, Mac, VM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- 76350.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, 1994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19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94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