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, so  that  you  can  monitor  the  change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vm1.nodak.edu. Put the command GET TOW MONITOR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05.00   For payment by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 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2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or, in Norwegian currency: NOK 140.0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3.00 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Norway, NOK 1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 ) 5.25" MS-DOS disk   (  ) 3.5" disk 720KB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US$  80.00   For all methods of payment (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 updates of the book will be sent you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76.00   For all methods of payment.  (No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reader retrieves all new updates by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x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$ 60.00 when renewing this optio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 site licence options include six updat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  500 Distribution for up to   1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 3.000 Distribution for up to  25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US$ 10.000 Distribution for over  10000 people on a sing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Deduct 5 percent if the company retrieves all new updates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Deduct another 20 percent when renewing this option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a is available by anonymous ftp from ftp.eunet.no .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gp23a.zip . You will find it in the /SimTel/msdos/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opresno@extern.uio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0701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