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4747752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5114100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