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.COM     (DOS EDitor)                         [v1.0: 15/3/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program (about 3200 bytes) that gives extend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OS commandline. The three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istory, recall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name completion (with displaying of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assembly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e program, please do me two small f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ell me! (E-mail, postcard or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et your friends have a copy! (with all files intact, pleas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D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 sure you don't have any other commandline ed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KEY, for instance) installed. None of these coopera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can be started with or without parameters.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iven, the program is activated with default val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pposite' of th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   Beep when filename is incomplete. This causes D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the internal speaker when it is not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a filename, or when there is no mat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    Disable appending '\' to directory names. No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    Use Emacs-like control keys. Be aware that since ^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meaning in Emacs, it is no longer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key for printer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     Make 'Insert on'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   Use lowercase letters in completed filena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S-DOS that causes uppercase letters whe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completed. Giving the -l option forces D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the characters returned from MS-DO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    Minimum number of character on stored lines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er than the given limit, will no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buffer. Default: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ff   Temporarily disable the program. Enable with DOS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program is not removed from memo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To remove it, use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   Quiet. Supress settings messages. This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-    Turn off automatic removal of trailing backslashe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section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    Uninstall if possible. No later TSR must have ho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tor for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able a selected option, append (or remove) a `-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character. If you have for instance selected the beep bu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d of i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ED -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OSED it is possible to edit the current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, or a subset of WordStar or Emacs control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pecial keys' are always available. The control key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or Emacs, depending o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list of the key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keys| WordStar | Emacs |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+----------+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rrow  |    ^S    |  ^B   | Mov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|    ^D    |  ^F   | Mov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   |    ^A    |       | Mov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  |    ^F    |       | Mov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|          |  ^A   |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|          |  ^E   |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        |    ^V    |       |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    |    ^G    |  ^D   |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  |    ^H    |  ^H   |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|    ^Y    |  ^U   |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d    |    ^Q    |  ^K   |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^Q is a short for the `real' WordStar ^Q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ertmode is default (on or off, specified by the -i -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a normal underline. When toggled to not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turned into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ommands can be recall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keys| WordStar | Emacs |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+----------+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/F3 |    ^E    |  ^P   | Recall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|    ^X    |  ^N   | Recall `next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|       |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|          |       | Recall previou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|       | move to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buffer is a circular buffer of 512 bytes,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longer than 2 characters are stored. The 2 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verridden using a program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are available for filename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keys| WordStar | Emacs |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+----------+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|    ^I    |  ^I   |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Tab   |    ^Z    |  ^Z   | Display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essing Tab or Ctrl-I, DOSED will try to complet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the left of the cursor. As an example,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ok at a file called README.TXT. (The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ses the cursor, and should not be typed in.)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press Tab just after the R. If no more files starts with an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completes the filename and gives you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ADME.TX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is added after the filename, to let you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ssume there was a file called RESTORE.COM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wouldn't know whether you wanted README.TXT or REST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both starts with an R, so it completes as much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blank is added, since the filename isn't complet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, you should type an A, and press Ta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 DOSED knows the only file starting with REA is READM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lly comp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ADME.TX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you want happens to be a directory, DOSED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(\) assuming you will enter a more accurate path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ssume our file README.TXT is in a directory called \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no other directories starts with a T.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Tab. DOSED comple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OOLS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type an R, and press Tab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OOLS\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ED faithfully completes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\TOOLS\README.TX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no other file in \TOOLS starts with an R.)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ng might be turned off using a program option.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Trailing backslash removal"-section be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ED is unable to fully complete the filenam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esting to know what matching names are availabl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 or ^Z will give a list of matching names. This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a very simple DIR-command. Note that if no name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all names match. That is: If the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a blank, or the cursor is at the start of the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 is pressed, a list of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backslash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DOS-commands won't handle directorynames with a trai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mplain about an "Unknown directory". This is a real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name completion, since it (as default) adds a backs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ED removes all backslashes at the end of words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o DOS. This _might_ give you some troub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need this backslash (some archivers do)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it, you can solve the problem 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urn off the backslash removal using the -r-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 a second backlash. DOSED will only remo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tart the entire commandline with a space charact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DOSED will leave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won't see that the backslash is removed,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. To see the actual line,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DIR 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ntrol-characters are no longer displayed as ^X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matching character in IBM's ASCII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normal commandline editing using the functionkey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SED will only work when the keyboard is read using 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0Ah. This is the methode used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hell-programs probably use their own input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ing DOSED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SED might cause problems when used with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ogram INT 21h, function 0Ah. Try star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order, and see if that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rule of thumb: DOSED should be started firs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't give control to any earli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environment-block is freed to save memory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rd for memory mapping programs to find the name of D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DOSED can't recognise the current screen mode as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imply passes control to the good (?) old edi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s noted above, printer echo is disabled when Emacs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, since ^P has a special meaning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hen using DOSED in Windows 3.1 DOS-boxes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ED to the localtsrs-line in the [NonWindowsAp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SYSTEM.IN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haven't already done so, please read the "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lash removal"-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or some reason, redefinition of keys using ANSI.SY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ith D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SED won't cooperate with other, similar progra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KEY (Microsoft MS-DOS v6.xx). You'll have to choose _on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reading this far. Unfortunately the siz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as I add more features to the program. I hate long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, have any suggestions, or ju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... please ignore my poor English. Hope you understand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