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shareware. It is provided to you for a limited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ide whether it will be of use to you and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on your system.  If you wish to use MagicKey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register the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$10 (US currency) and may be done by emai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security, you can use PGP to encryp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Jennings Communications public PGP key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Registration may also be done by regular mail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ending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informed by email of each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will be entitled to a free copy by anonymous ftp,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for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entitled to limited technical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addressed to peterj@netcom.com. Please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10 does not buy a lot of support, but we will try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the latest INTERNET.DAT fi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elnet, ftp, finger and gopher address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teresting data file, why not share it with everyone.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nd we will put it in the VE3SUN ftp directory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key which is used to remove th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ch occurs from time to time to remi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has not been registered yet and the Alt-A,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, and screen capture feature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ally acceptable for registered users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eatures they don't like (sometimes referred to a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quest enhancements to the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register, all you need to do is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email:        peterj@netcom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CIS:          72470,317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fax:          1 408 336-350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ost:         JCI Share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 O Box 3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Ben Lomond CA 95005 US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my check or International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in US funds payable to Jenning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an additional $3.00 for the next update on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latest version I have is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] My  VISA / Master Card Number is: _ _ _ _  _ _ _ _  _ _ _ _ 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appears on the card a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uthorize you to bill  $______   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MagicKey version number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agicKey fro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the following features added to Magic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MagicKey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diskette, or uploaded to bulletin board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in this archive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that no charge is made for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for 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2y3XwAAAEEAKpiB2pKrbj6a7L091jC3DR8ajnQPYB4goKF/r5DPWacJ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y/b2LaGiCBUzHPofrR/LX4KSKEA6ZtTw4AjnrxwaTo9n9lOZcS2Cc7xomqs8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nmldNH5mAHJT/Oyz91+P1etWH85bf9aNK73IdQwKqrw3Jmssv980Sg7h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QZXRlciBKZW5uaW5ncyA8cGV0ZXJqQG5ldGNvb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3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