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                                               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4 Jennings Communica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was originally created as a kind of on-line address 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opped up in an editor or terminal to fill in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But it can be used to TYPE ANY TEXT IN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to save all my favorite telnet, finger, and ftp addr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mail addresses for use on-line in a terminal program o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dd new lines at any time means I can add new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I am reading about news or mail about them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the time, I can try them out. Kind of a TO DO list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execu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capture text directly from the screen means I no long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ypos in long strings of subdirectories or URLs.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p long ftp site names and store them into PERSONAL.DA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work just as well as a popup DOS menu program for selec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t can be used to fill in mailing labels with stored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use it to type functions directly into program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argu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MagicKey in conjunction with a modem as a Rolo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rectory with instan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hotkey combination a scrollable window is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description on the left and a string on the right.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desired item and press Enter to auto-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.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strings that can be stored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lain ascii text file that can be as large as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You can use any editor to add or modify string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s done using the usual cursor movement keys.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scroll rapidly to that part of the file (if it has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phabetical order). Subsequent letters will index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entries can be auto-typed by repeatedly popping up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 The cursor will automatically advanc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ee of menu files can be created using MagicKey's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any time by selecting a line contain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a text based application. It cannot be used with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up in a program which has switched the display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latest version of MagicKey and data is available from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ftp.netcom.com:/pub/VE3SUN/mkey*.ex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register, please let us know if you have an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on the program. If you are not registering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you expected or wanted that wasn't there, please tell us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to improv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he sample data to c:\MAGIC and run MagicKe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 file will copy all of the files to the c:\MAG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other directory name, but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lenames embedded in the referenc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names in {} brackets to the appropriate full path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 E.g. {c:\magic\INTERNET.DAT}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:\internet\internet.dat} if you have installed the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TERNET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GICKEY.EXE installs the MagicKey TSR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 want to have MagicKey available at all times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lines to your AUTOEXEC.BAT file.  If so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LOADHIGH or \QEMM\LOADHI, or some simila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load MagicKey into extended memory. Test MAGICKE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other programs before adding it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takes about 52K when loaded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install MagicKey for use while a certa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if you want to install MagicKey with a different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, the easiest way is to create a BATCH file which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, run your program, and uninstall MagicKey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AGICKEY [data-file] [-k[=nn,nn]] [-t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.EXE  is the program which installs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file is a text file containing the descriptions an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If it is in the same directory as the MAGIC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only the file name is required. If it i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it is necessary to use the entire path 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directories. [ e.g. C:\MAGIC\INTERNET.D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/    Options may be indicated with - or / according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An optional method of defining your own hotkey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Alt-Left-Shift-A.  That is, hold down Alt. Hold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, and press the A key. That is very easy on my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may prefer a different key combination tha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s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use -K ( or /K ) as an argument, Magic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the key combination you wish to u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you try is a valid combination, Magic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you will be informed of the scan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. [ e.g. -K=10,30 ]. These scan c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MagicKey from a batch file so that it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ake sure that the hot key combination you us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t need. 3 key combinations are b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ograms don't use them for something else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a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know the scan code for the hot key you wish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ter -K=nn,nn where nn,nn are the correct codes,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. This is necessary when using a BAT fi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 with a hotkey different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Test mode. This argument should only be 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having problems getting MagicKey to work. MagicKey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ular program without creating a TSR. Auto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in test mode.  If MagicKey works in test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ork as a TSR, the problem is likely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another TSR or driver on your system. 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ar about such problems, but we cannot promis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m. If you are having problems, please let us kno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in test mode as well as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Remove MagicKey.  After MagicKey has been installed as a TS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can be removed from the DOS command line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 -r. This is useful if you do not wish to use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nd want to maximize your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 can also be removed by pressing Alt-R after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gicKey window with th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other TSR has been loaded after MagicKey which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, MagicKey will delay unloading itself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has also been unloaded. This avoids unwanted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stallation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MAGICKEY C:\MAGIC\INTERNET.DAT -K=0,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agicKey using the INTERNET.DAT file in the directory \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rive c:. Use the F1 key to pop up MagicKey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KEY.EXE program is located in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GIC&gt; MAGICKEY INTER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agicKey using the INTERNET.DAT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KEY.EXE program.   Alt-Left-Shift-A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MAGICKE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MagicKey TSR from memory if it is possi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atch file for using MagicKey with a termi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TYPE NETC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KEY c:\magic\INTERNET.DAT     Install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-sGETMAIL                    Run Telix wit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KEY -R                        Uninstall Mag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MAGICKEY and TELIX are in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t key combination Alt-Left-Shift-A, or the custom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you have defined to pop up the Magic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#          Scro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 keys ( # # ) can be used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End     Move selection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Home] and [End] keys will move the select line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PgDn    Scro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PgUp] and [PgDn] keys will scroll the window one page up or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gUp ^PgDn  Scro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[Ctrl] key and pressing the [PgUp] or [PgDn] key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the top of the file or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s will be treated as part of the search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t the top of the window. The screen will immediate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beginning with the word or phrase shown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to work properly, the file must be sorted in lex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order is like alphabetic order without case sensitivit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SORT, use the /L option for lex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and back arrow keys will delete the las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The window will scroll back to the previou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S        Sear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l-S will cause MagicKey to display the Find: promp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You may enter any text string at this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file will be searched from the beginn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the word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L       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l-L will search for the next occurence of the sam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if you want to close the window witho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thing. The next time you pop up MagicKey, the sam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X if you want to exit MagicKey without closing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anything. This is useful for Hel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nter] key to type the text string shown in the righ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pop up the MagicKey window, the cursor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n the file. Press [Enter] to type the next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utomatic typing of multi-line addresses 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nual scripts to take you through a telnet login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 should be chosen in such a way that sort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line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n the right column is contained in brace bracke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 filename. MagicKey will load and display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Append a new entr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A will restore the background screen and place a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into which new data can be added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leave as much of the screen as possible vi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ad from the text on the screen and make new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which will appear in the left column of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trol characters can be typed to create graphic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ertain entries, such as # (ctrl-Q) and # (ctrl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a name that is easy to remember for searchin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crolling feature, you will have to sort the file or use Alt-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entry in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at any time if you do not wish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# will move to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which will appear in the right column of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be automatically typed if you select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back to the Name: entry with # or #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ill save the entry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will abort the new entry leaving the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    Insert a new entry aft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I will allow you to insert a new line into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mediately AFTER the entry highlighted on the screen. 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filled in with the description from the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lus sign. This makes it easy to enter several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ter be autotyped in sequence, such as a login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Y to delete the entry if you are not creating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Edit the currently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E will allow you to edit the current entry us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Delete the currently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D will delete the entry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A, Alt-I and Alt-E commands are only availa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r copy of Mag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mmands  (used with Alt-A, Alt-I, Alt-E and ctl-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Y       Clear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Toggle Insert/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    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        Move cursor to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        Previous/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Accep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Abo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ip Mode - Copy text from screen to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or adding an entry, text may be clipp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Tab to place a flashing curso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nd Home/End may be used to move the curs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copy the character from the screen to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may be typed at any time so that screen text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interspersed in the edit lin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Enter Screen C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End   Screen Cl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End   Screen C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Copy character from screen to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        Move cursor a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   Move cursor to line ends/screen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       Delete previous character in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s  All other keys act normally on th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characters to be inserted in cl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remove MagicKey from memory, hold Alt and press R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will not be possible to remove MagicKey because other TS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after MagicKey was loaded. In this case, removing the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agicKey to automatically unload at that time.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may have to turn your computer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ontains a filename in brace brackets, {}, Magic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file and open the named fil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tree of data files. If necessary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to view any file on your disk, although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fit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plain ascii text files. Any editor which does not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s may be used to create or modify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0 characters of each line are reserved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typed begins in colum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utotype string is 80 characters for a total line length of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  Any character preceded by the ^ is converted into a ctr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 is the return key. Multiple lines may be created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is. WARNING! In many cases, typeahead is not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system. Any keys entered after the ^M will be s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 is ready for them will be lost. This is often th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nd during login, but may occur anywhere. In these case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in multiple lines. Alt-I makes this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    Special case to embed the ^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If an entry ends with a single ^ character, the MagicKe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erased. The window will remain on the sc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are running clears it or scrolls it awa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help, or seeing subsequent information that needs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Some applications refresh the screen immediately, so the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appear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If a { appears in column 31, it is assumed that the entry i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o be loaded by MagicKey and displayed.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nes allows you to access different data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and to keep email addresses separate from commands. Magic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elp is loaded this way to minimize the space requiremen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, the autotype string may be truncated to fit the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ut the entire string will be typed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 file does not affect the size of the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size of the data file other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alphabetic fast forward feature to jump to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t is necessary to sort the file into alphabetical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rt utility or editor with sort capability allows i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ort so that lower case letters are correctly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s. If you are using QSORT, use the /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om SAMPL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             #         {c:\magic\MAGICKEY.H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World Service             iac@bbc-iba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                  president@whiteh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Charts              finger buckmr@rpi.edu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akland (Simtel)          nc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reference to another file which contai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agicKey. If you have forgotten a comm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is entry and press Enter to load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C line is a typical Internet mailing addres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address while composing a message on-line, or in any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r via a terminal to a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linton'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Charts is a finger command to retrieve the current top 40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ssumes a UNIX user interface on your host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command is usually used to find out about a user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growing number of finger data providers which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pdated on a regular basis by the accoun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tp oakland (Simtel). This line evokes the ftp program ncftp 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Simtel mirror site at oak.oakland.edu.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ftp program, edit "ncftp" to "ftp". In that cas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"anonymous" in the next line, and your user name and s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at to facilitate logging in by autotyping the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formation. (ncftp automatically supplies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the host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cftp command, it is possible to automatically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, or even retrieve a file. The inform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the directory and filename in many of the sampl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N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internet addresses and services listed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clusion in the list. In general, the list reflects my own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. I have attempted to include sources of other lists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so that you can add more addresses that refle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 You are encouraged to send your lists to u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Mag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es and services have been compiled in comm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cftp as the ftp command, gopher as the gopher command, and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w URLs. You may be using different commands on your system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ill want to edit the files to the commands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especially ftp file locations, the entry may requi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proper operation. For example, some files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wildcard character to indicate that the latest version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To access this file with the current version of ncftp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* to the actual version number, or delete the file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tp command and do a dir before executing a ge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name. Perhaps in future, ncftp will be able to handl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files lis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se addresses change every day. You can expect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not work. Others are only available during certain hour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number of users who can use the service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tp is a better version of ftp. If you are not using ncft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the directory portion of the address to a seco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d command from within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editors that automatically turn spaces into ta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ype text string must begin in column 31. Embedded tabs only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editors that reformat long lines. Lots of addr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full 80 character addresses allowed in MagicKey.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wrap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t-I will automatically prompt you fo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is is a big time saver when creating multiple 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ERSONAL.DAT is provided for the addition of ne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insert new addresses into the other fil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next update comes out, you will have to merg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can be viewed by adding a line with the filename in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nd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can be used to create 30 character memos associat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your own hard drive. Enter the descriptio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right. When you are looking for a file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s cont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ature, TSRs will sometimes not work on some machines.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flict between one TSR and another. Often, loading your TS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rder will solve the problem.  Occasionally, it is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SR and a hardware driver. In these cases, there may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, short of rewriting the TSR to operat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f other TSRs seem to work on your computer, but Magic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lease let us know, so that we can addres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Key TSR will slow execution of any program tha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hile executing. The amount of this slowdown is very sm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noticeable. However, it is possible that in slow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hines that have other TSRs installed which also slow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roblems may result. The most likely problem is the sudd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C errors in Z-modem downloads. This is only likely to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serial interface without a 16550 UART. If this happens,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and press Alt-R to unload it. This can usually be do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ith no adverse effect if you are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agicKey will be available for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pub/VE3SUN/MKEY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