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-KEY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py of PRO-KEYS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a registered copy of PRO-KEYS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17 Simpson St.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, Wisconsin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KEZ14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PRO-KEYS.EXE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PRO-KEYS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PRO-KEY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PRO-KEY2.EXE - Support file,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program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FILE_ID.DIZ  - Diz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If you are using a previous version of PRO-KEYS first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KE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Remove other installed command line utilities (includ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Make a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nzip PROKEZ14.ZIP into the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Add the statement C:\PRO-KEYS\PRO-KEY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-KEYS uses approximately 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-KEYS uses time-slicing techniques so CPU cycles aren't wa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Up Arrow&gt; and &lt;Down Arrow&gt; cycle through the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Left Arrow&gt; and &lt;Right Arrow&gt; move left and right with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Insert&gt; toggles between insert (the default)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1&gt; displays the list of curren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2&gt;..&lt;F12&gt; User definable function keys.  Defined in PRO-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sc&gt;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Home&gt; moves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&gt; or &lt;End&gt; moves to the end of the command line. 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moved to &lt;Alt-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`&gt; searches the command history for the current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 most frequently used matches.  Pressing &lt;0&gt;..&lt;9&gt; bring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item to the command line.  The accent mark has been moved to &lt;Alt-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essing a function key applies that keys func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A function key may als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yping a space at the beginning of the command line disabl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until &lt;Enter&gt; or &lt;Esc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auto-completion, &lt;Enter&gt; on a valid directory mov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on a non .EXE, .BAT, or .COM file auto-edi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Tab&gt; immediately attempts to complete a command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mpleted, &lt;Tab&gt; cycles through other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Shift-Tab&gt; back tracks through the last ten completions. 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hit &lt;Tab&gt;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C&gt; cycles through command line text colors.  The curr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defined in PRO-KEYS.CFG under "Cmd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following search order is used for comp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The directorie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my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3&gt;       (assigned the DOS TYPE comman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type c:\myfile.dat      (C:\MYFILE.DAT is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goodies\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C:\GOODIES&gt;      (C:\GOODIES is made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yourfile.dat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qe c:\yourfile.dat    (auto-edits C:\YOURFILE.D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specifie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clamation point &lt;!&gt; to the beginning of 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-KEYS.CFG will cause a verification message to be presented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!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a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del c:\afile.d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n&gt;     (C:\AFILE.DAT is not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CF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s to PRO-KEYS.CFG becom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=more &lt;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=!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=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!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=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=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=mode 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hz 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ad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olo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di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=de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2-F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 keys &lt;F2&gt; through &lt;F12&gt;.  Function key defin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macro codes.  See "Macro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ditor used by the auto-edit feature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n hundredths of a second afte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activates.  This delay is important and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or example, if the delay is set to small, PRO-KEYS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keypress causing excessive delays and a cluttered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set to large, it will take an excessive amount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activates.  An optimal delay setting will allow you to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speed without being interrupted, and should afford a minima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-completio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setting of "disabled" disables auto-completion.  If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completion will occur only when &lt;Tab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epHz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ver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"yes", most failed commands are returned to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defined as "no", failed commands are not return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representing the current text colo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lt-C&gt; in the Command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maintained in the history buffer (must be &lt;=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des in PRO-KEYS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  Separates multiple command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$9  Equivalent to %1-%9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   This symbol is replaced by everything following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in the amount of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7 Simpson St.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, Wisconsin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specify 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-Mail : Include E-Mail address and attach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Mail   : Include postal address and media type (3� or 5�, and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PRO-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PRO-KEYS updates (including new version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RO-KEYS shall not be liable in the event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, questions, comments, or problems email.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Y@agecon.wisc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