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UNCLE - UN*x(c-shell)-like Command Line Editor for MS-DOS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ovember 1988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C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8 Blue Sk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a Heights, CA 9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m@jpl-devvax.jpl.nasa.gov (or elroy.jpl.nasa.gov!jpl-devvax!jac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is a TSR program in the tradition of CED and DOSEDIT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uffered input function (0Ah) with enhanced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apability. The primary differences in UNC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N*X C-shell style histor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ersonal preferenc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NCLE with the following command (best put into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UNCLE [-n] [-ise] [-ose] [-x] [-#c] [-e] [alias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option is specified, a usage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 is not installed. Options can be entered in any orde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ever option -o or -i occurs LAST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itial insert/overwrite mode UNCLE uses fo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tar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sets the size of the history buffer in bytes. Default is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is 256. Maximum history+alias size is 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e defines the insert mode cursor shape. 'S' and 'e' are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9 or A-D) indicating the start and end cursor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is -i0C, which is a full block cursor for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color displays, only use 0-7 for 's' an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e defines the overwrite mode cursor shape. 'S' and 'e' are as for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is -oBD, which is an underline cursor for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enables translation of slash characters on input: "/" in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-versa. This makes pathname typing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ophiles - use '/' in pathnames, '\' for DO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c enables output of a history number before reading input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character to be output after the number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t to outp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bypasses deallocation of the environment segment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o deallocate it, freeing up a little spac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 not be usable. If you use a program that sca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ool and prints program names to show what'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want to use this option. In any case, it's a good ide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y environment variables (including PROMPT and PATH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your TSR'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file is the pathname of an ASCII text file contain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lin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_name alias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lias_name" should appear at the start of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exactly one space between the 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LE -x -#] -1024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S prompt is set to "$p [", and "aliases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histo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etend your PC is running UN*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UNCLE takes about 8K of memory plus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uffers. If it gives you trouble, try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LE and other TSR startup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C-style line-edit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</w:t>
        <w:tab/>
        <w:t>move the cursor left 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, ^RIGHT</w:t>
        <w:tab/>
        <w:t>move the cursor left 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END </w:t>
        <w:tab/>
        <w:t>move the cursor to the start o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deletes th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toggles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, ^X, ESC, ^HOME 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</w:t>
        <w:tab/>
        <w:tab/>
        <w:t>deletes everything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</w:t>
        <w:tab/>
        <w:t>recall the previous or next history li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complet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p/down arrow keys, command lin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accessed using a subset of UN*X C-shell histo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recall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n</w:t>
        <w:tab/>
        <w:tab/>
        <w:t>recall history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tring </w:t>
        <w:tab/>
        <w:t>recall previous command starting wit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!$</w:t>
        <w:tab/>
        <w:tab/>
        <w:t>recall last word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old^new[^]</w:t>
        <w:tab/>
        <w:t>replace "old" with "new" in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!... substitution can be performed on a lin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re made, the resulting command line is echo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command "history [n]" displays the [last n commands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 (and returns a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scape mechanism is provided: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space, no history substitutions are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find "!!"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defined in the alias_file loaded when UNCLE is instal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 the built-in command "alias". Aft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and any history replacement performed, the first w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leading spaces) is compared against the alias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definition is found, the alias name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cutes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istory or alias replacement results in a command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or the caller's buffer, it is silently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istory commands, and built-in commands, return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has been tested on XT and AT clones, with mono, CGA, and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want non-default -i and -o values on CGA/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EGAL JUNK: I wrote it, I own it, I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o. Just don't try to sell it, and don't risk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n it. Enough of that. Suggestions are welcome, do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but not refused). Suggestions accompanied by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more attention (is that briber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ninstall UNCLE shor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puts are displayed as graphic charac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^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mechanism is crude - you can't, for example,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pass history expansion. Nor can you insert an ed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does not differentiate between COMMAND.COM and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ynamic or recursive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uses more memory than it needs to - initializ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located. Buy me a better C compiler if this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d alias interpreting to allow terminating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tack allocation - this seems to fix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sted command.com's (i.e. Push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ome problems 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Now I get it! Fixed TSR allocatio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ing Environment bloc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Added environment deallocate option (some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program name in memory block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itial-space escape feature. Fixed a little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