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mView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active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UTER SOFTWARE PROGRAM, DOCUMENTATION AND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TECTED UNDER THE COPYRIGHT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3-1994  -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A. Pemberton  provides no warranties, either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of merchant ability,  or fitness, for a particula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pose of this SOFTWARE and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A. Pemberton be held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r misuse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come to the Interactive Shareware Demo of CamView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 this demonstration is  to  show  you the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of the  CamView 3D system  while offering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 the program with your own  CNC programs.  This  demo is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gistered version of the program except for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maximum file length which can be processed is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input file names must begin with CV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inting and command line file specification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program will only run 1 file at a time. User must exit to DO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is message is display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 will find this program useful.  Please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registration and pr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m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is a CNC (Computer Numeric Control)  control file view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view control files for many types  of CNC equipmen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pace  on your  desktop PC.  This allows  you  to quickly  troublesh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your control  programs without holding up your expensive machin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y runs".  CamView 3D is also a great teaching tool, enabling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 to visualize and  verify their programs  easily.  CamView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companion to any existing CAD/CAM programming system and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intaining a CNC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was written for programs following the Bridgeport BOSS 1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.  The following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 Rapi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 Linear Interpolation (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 Circular Interpolatio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 Circular Interpolation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ircular movement must be specified using the XYIJ format with I &amp; J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is cent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, 80486 or Pentium(tm)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ard and monitor with 640 x 480 x 16 resolu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Coprocessor in 386 syste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/write disk cache, such as Microsofts SMARTDRV(tm)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erformance.  The cache should be 512k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distribution files to any directory on your hard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S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mView 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unning the CVIEW-3D program, the user is presented with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.NCC files in the current directory.  The cursor movement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light the desired file.  Pressing ENTER will load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input file may also be specified at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filename.ncc   (Disabled in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amView 3D to be called from a batch file or file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anager in Microsoft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ICROSOFT WINDOW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3D will run as a DOS based application in full screen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|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|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ROTATION                      |       |  NUMERIC KEYPAD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|_________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ine preset views included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y navigation.                    |                 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Displays Left Front 3D View.        |                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Displays Front 2D View.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Left Rear     |     Right Rea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Displays Right Front 3D View.       |             \  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4&gt; Displays Left Side 2D view.         |              7  8  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Displays Top 2D View.               |  Left Side - 4  5  6 - Right 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6&gt; Displays Right Side 2D View.        |              1  2  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Displays Left Rear 3D View.         |             /       \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Left Front    |     Right Fr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8&gt; Displays Rear 2D View.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F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DIsplays Right Rear 3D View.        |                 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preset views, the toolpath may be rotat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&lt;LEFT ARROW&gt;  Rotates toolpath around X axis in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&lt;DOWN ARROW&gt;  Rotates toolpath around Y axis in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&lt;RIGHT ARROW&gt; Rotates toolpath around Z axis in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&lt;LEFT ARROW&gt;   Rotates toolpath around X axis in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&lt;DOWN ARROW&gt;   Rotates toolpath around Y axis in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&lt;RIGHT ARROW&gt;  Rotates toolpath around Z axis in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ay also enter the X, Y, and Z rotation values from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appropriate axis key.  You will then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value (0 thru 360) for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path may be shifted (PANNED) in four direction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displayed view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Shifts toolpa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Shifts toolpat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Shifts toolpat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Shifts toolpat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path may be enlarged and reduced (ZOOMED) rela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view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Zooms toolpat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Zooms toolpat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a line to line delay factor for viewing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visualize the exact order in which the cutting and rap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D&gt; while in the viewing screen will prompt user for a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may range from 0 (default) to 5 in increments of .1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value you have entered is too large, pressing &lt;D&gt; agai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the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   Displays navigat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0&gt;   Prints current display to printer. (Disabled in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Returns to file selection menu.    (Disabled in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, Y, and Z axis is displayed on screen as 3 blue lin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to minimum values for each axis and intersecting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(X=0, Y=0, Z=0).  These are provided for reference only and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dentify where the toolpath is located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 extension for input files is .NCC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mView 3D begins reading the input file, it will skip over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or containing the characters &lt; ; &gt; and &lt; ' &gt;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idered to be comments by the system and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s the file is read.  The comments may contain any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used to identify such things as program origination,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etc.  Any unsupported functions such as M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with the trigger character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 (Nxxxx) are not required and are ignored by CamView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DISTRIBUTORS AND BBS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AMVIEW package is distributed in ZIP archive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package it using a different archive routine (PAK,ARJ,ZOO,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EXE, etc.) you may do so if you agree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der no circumstances change any of the CAMVIEW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 not remove any CAMVIEW files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not add other 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ep the same name ( CV3D_101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MVIEW may be included as part of a Shareware CD-ROM package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clear that the program is indeed Shareware and purcha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if they wish to 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operation will be appreciated. You may also ad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vertisements" and file comments as you wish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any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mView 3D package is pric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.00 - Single Us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% discount may be applied on orders of 10 or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% student discount may be applied if proof of current enroll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(photocopy of stude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for your registration, you will receive the lates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CamView 3D.  You will also be placed on our mailing list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new releases and product developments.  You may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suffix for your copy of CamView 3D if .NCC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: Included with all registrations is a free copy of the CNC2DX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version utility.  CNC2DXF will read any fil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mView 3D and produce a .DXF file which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ny software package supporting the DX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NC2DXF utility may be purchased separately for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included file 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for custom version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.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4 Ashbro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 -  R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  -  RPembert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