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3a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And, if you are using a registered copy, copy ZNREADER.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you have chosen for your ZipNews executable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registered copy or ZNREADER.KEY to obtain full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, but it may integrate also with a spell check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with a public/private key encryption sys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the reader with an evaluator's key (versions 0.92w an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G.KEY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ZipNew reader, merely unZIP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enter the command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elds that are pertinent to your operation, sav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tting F1 at the entry of any configuratio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que help screen with more info regarding use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 (or on Unix systems by uqwk 1.7 or later). 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communications program, it should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d as the "incoming" directory 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3a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  (jkilday@nl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3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