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 PTM Ver.5.28  -  Packet Terminal Program med Mailbox.  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 READMEDK.528  -  Rev. 1.0  04-10-93 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c) Copyright 1990, 1991, 1992, 1993 by Kurt Peders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Rytterhusene 69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DK 2620 Albertsl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yheder i denne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ogfi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vnet paa den finske sprogfil er aendret til PTMSPEAK.SUO, saa 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 en saadan, saa Rename din gamle f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vis du selv fremstiller PTMSPEAK.* filer, maa disse ikke overs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1000 Byt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-f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nsk Doc-fil er med i PTM528-5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 stor tak til Luis - EA5AZ for oversaettel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endringer/tilfoejelser i opsaetningen af FBB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saml FBB Broadca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nne funktion er udvidet saaledes at du nu kan vaelge, om der sk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samles lister fra alle BBS-er eller kun fra din Hjemme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      - Der opsamles ingen FBB-l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     - Der opsamles lister fra alle FBB BBS-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-BBS - Der opsamles kun lister fra din Hjemme-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rne vil ikke indeholde Personlige telexer, der ikke er til eller f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 selv. Du kan alligevel ikke hente disse telexer, saa hvorfor ikk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ytte FBB-listerne til at indeholde flere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saa - listerne vil fremover kun indeholde Bulletins samt Telexer 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ler fra dig selv. Kommandoerne BL, BLB og BLP virker som hidt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       - Viser baade Bulletins og Personlige Telex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B      - Viser kun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P      - Viser kun Personlige Telexer til eller fra dig sel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roto Home BBS Syncr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dette felt kan du specificere hvilken Unproto, der skal anve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l din HomeBBS, naar du udsender Broadcast Syncro (BS-kommando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te kan benyttes, hvis du har brug for at sende via digip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.eks.: OZ0BBS VIA OZ0XXX,OZ0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 er ikke noedvendigt at udfylde dette felt, hvis du kan naa d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direk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k Up My P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ettes denne funktion til ON, vil PTM selv soerge for at hente 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lige telexer fra hjemme-BBS'en, naar denne udsender en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vori du er modtag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vis du vil anvende denne funktion, kan det anbefales at Post Snap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gsaa kaldet Mail Snatcher, saettes til OFF eller til ON - eksklusiv H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k Up Bulletin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 kan indsaettes forskellige Bulletin-emner, som PTM automat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al hente paa din hjemme-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kan maksimalt indtastes 5 em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se SKAL adskilles med et komma ',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maa IKKE forekomme mellemrum (sp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.eks.: PTM,AMSAT,KEPS,KEPLER,SAT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 ville ikke vaere smart at indtaste "ALL", saa faar du sikk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roevl med SYSOP paa BB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usk ioevrigt, at det er noedvendigt, at du tilmelder dig denn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a din lokale BBS - ellers kan du ikke faa synkronisering i 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r med BS-kommando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 du ikke sat op til dette paa din BBS, vil denne afvise dig, n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 benytter BS-kommandoen - dette vil se nogenlunde saadan u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Z0BBS&gt;F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23456 / Cal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llet er det telexnummer du spoerger pa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 / " betyder at du ikke kan synkronisere med BBS-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er dit kalde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M vil, hvis denne sekvens sendes til dig, give dig en advarsel p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aermen. Ligeledes vil "Auto Broadcast Syncro"-funktionen automat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ive slaaet fra, saaledes at programmet ikke bliver ved med at s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kroniserings-beacons til din hjemm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 PTM Ver.5.28  -  Packet Terminal Program med Mailbox.  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 PTM528DK.DOC  -  Rev. 1.0  04-10-93 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) Copyright 1990, 1991, 1992, 1993 by Kurt Pedersen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 Rytterhusene 69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 DK 2620 Albertslu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Bemaerk venligst nye tlf-tider 17-18 samt 19-20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INDHOLDS FORTEGNE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Afs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elt om PTM og PACKET RADIO  .....................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ering og serienummer  .........................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ation af PTM programmet  ......................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Opstart PTM uden modem .........................   3.1</w:t>
      </w:r>
    </w:p>
    <w:p>
      <w:pPr>
        <w:pStyle w:val="PreformattedText"/>
        <w:bidi w:val="0"/>
        <w:jc w:val="left"/>
        <w:rPr/>
      </w:pPr>
      <w:r>
        <w:rPr/>
        <w:tab/>
        <w:t xml:space="preserve">      Generering af PTM-SPEAK ........................   3.2</w:t>
      </w:r>
    </w:p>
    <w:p>
      <w:pPr>
        <w:pStyle w:val="PreformattedText"/>
        <w:bidi w:val="0"/>
        <w:jc w:val="left"/>
        <w:rPr/>
      </w:pPr>
      <w:r>
        <w:rPr/>
        <w:tab/>
        <w:t xml:space="preserve">      Krav til Hardware og Software ..................   3.3</w:t>
      </w:r>
    </w:p>
    <w:p>
      <w:pPr>
        <w:pStyle w:val="PreformattedText"/>
        <w:bidi w:val="0"/>
        <w:jc w:val="left"/>
        <w:rPr/>
      </w:pPr>
      <w:r>
        <w:rPr/>
        <w:tab/>
        <w:t xml:space="preserve">      Kopier til harddisk ............................   3.4</w:t>
      </w:r>
    </w:p>
    <w:p>
      <w:pPr>
        <w:pStyle w:val="PreformattedText"/>
        <w:bidi w:val="0"/>
        <w:jc w:val="left"/>
        <w:rPr/>
      </w:pPr>
      <w:r>
        <w:rPr/>
        <w:tab/>
        <w:t xml:space="preserve">      Dir og Subdir ..................................   3.5</w:t>
      </w:r>
    </w:p>
    <w:p>
      <w:pPr>
        <w:pStyle w:val="PreformattedText"/>
        <w:bidi w:val="0"/>
        <w:jc w:val="left"/>
        <w:rPr/>
      </w:pPr>
      <w:r>
        <w:rPr/>
        <w:tab/>
        <w:t xml:space="preserve">      Filer til PTM ..................................   3.6</w:t>
      </w:r>
    </w:p>
    <w:p>
      <w:pPr>
        <w:pStyle w:val="PreformattedText"/>
        <w:bidi w:val="0"/>
        <w:jc w:val="left"/>
        <w:rPr/>
      </w:pPr>
      <w:r>
        <w:rPr/>
        <w:tab/>
        <w:t xml:space="preserve">      Sprog ..........................................   3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opsaetning af PTM  ..........................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onfigurations MENU  ..................................   4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ljeret beskrivelse af konfiguration ..............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Alarm ..........................................   5.1</w:t>
      </w:r>
    </w:p>
    <w:p>
      <w:pPr>
        <w:pStyle w:val="PreformattedText"/>
        <w:bidi w:val="0"/>
        <w:jc w:val="left"/>
        <w:rPr/>
      </w:pPr>
      <w:r>
        <w:rPr/>
        <w:tab/>
        <w:t xml:space="preserve">      Chat ...........................................   5.2</w:t>
      </w:r>
    </w:p>
    <w:p>
      <w:pPr>
        <w:pStyle w:val="PreformattedText"/>
        <w:bidi w:val="0"/>
        <w:jc w:val="left"/>
        <w:rPr/>
      </w:pPr>
      <w:r>
        <w:rPr/>
        <w:tab/>
        <w:t xml:space="preserve">      Beep on Trace Call .............................   5.3</w:t>
      </w:r>
    </w:p>
    <w:p>
      <w:pPr>
        <w:pStyle w:val="PreformattedText"/>
        <w:bidi w:val="0"/>
        <w:jc w:val="left"/>
        <w:rPr/>
      </w:pPr>
      <w:r>
        <w:rPr/>
        <w:tab/>
        <w:t xml:space="preserve">      Alt Trace ......................................   5.4</w:t>
      </w:r>
    </w:p>
    <w:p>
      <w:pPr>
        <w:pStyle w:val="PreformattedText"/>
        <w:bidi w:val="0"/>
        <w:jc w:val="left"/>
        <w:rPr/>
      </w:pPr>
      <w:r>
        <w:rPr/>
        <w:tab/>
        <w:t xml:space="preserve">      Buffer .........................................   5.5</w:t>
      </w:r>
    </w:p>
    <w:p>
      <w:pPr>
        <w:pStyle w:val="PreformattedText"/>
        <w:bidi w:val="0"/>
        <w:jc w:val="left"/>
        <w:rPr/>
      </w:pPr>
      <w:r>
        <w:rPr/>
        <w:tab/>
        <w:t xml:space="preserve">      Receive Buffer .................................   5.6</w:t>
      </w:r>
    </w:p>
    <w:p>
      <w:pPr>
        <w:pStyle w:val="PreformattedText"/>
        <w:bidi w:val="0"/>
        <w:jc w:val="left"/>
        <w:rPr/>
      </w:pPr>
      <w:r>
        <w:rPr/>
        <w:tab/>
        <w:t xml:space="preserve">      Call / SN ......................................   5.7</w:t>
      </w:r>
    </w:p>
    <w:p>
      <w:pPr>
        <w:pStyle w:val="PreformattedText"/>
        <w:bidi w:val="0"/>
        <w:jc w:val="left"/>
        <w:rPr/>
      </w:pPr>
      <w:r>
        <w:rPr/>
        <w:tab/>
        <w:t xml:space="preserve">      Language (sprog) ...............................   5.8</w:t>
      </w:r>
    </w:p>
    <w:p>
      <w:pPr>
        <w:pStyle w:val="PreformattedText"/>
        <w:bidi w:val="0"/>
        <w:jc w:val="left"/>
        <w:rPr/>
      </w:pPr>
      <w:r>
        <w:rPr/>
        <w:tab/>
        <w:t xml:space="preserve">      Keyboard layout ................................   5.9</w:t>
      </w:r>
    </w:p>
    <w:p>
      <w:pPr>
        <w:pStyle w:val="PreformattedText"/>
        <w:bidi w:val="0"/>
        <w:jc w:val="left"/>
        <w:rPr/>
      </w:pPr>
      <w:r>
        <w:rPr/>
        <w:tab/>
        <w:t xml:space="preserve">      Comporte opsaetning ............................   5.10</w:t>
      </w:r>
    </w:p>
    <w:p>
      <w:pPr>
        <w:pStyle w:val="PreformattedText"/>
        <w:bidi w:val="0"/>
        <w:jc w:val="left"/>
        <w:rPr/>
      </w:pPr>
      <w:r>
        <w:rPr/>
        <w:tab/>
        <w:t xml:space="preserve">      FIFO UART ......................................   5.11</w:t>
      </w:r>
    </w:p>
    <w:p>
      <w:pPr>
        <w:pStyle w:val="PreformattedText"/>
        <w:bidi w:val="0"/>
        <w:jc w:val="left"/>
        <w:rPr/>
      </w:pPr>
      <w:r>
        <w:rPr/>
        <w:tab/>
        <w:t xml:space="preserve">      Digicom ........................................   5.12</w:t>
      </w:r>
    </w:p>
    <w:p>
      <w:pPr>
        <w:pStyle w:val="PreformattedText"/>
        <w:bidi w:val="0"/>
        <w:jc w:val="left"/>
        <w:rPr/>
      </w:pPr>
      <w:r>
        <w:rPr/>
        <w:tab/>
        <w:t xml:space="preserve">      Directory ......................................   5.13</w:t>
      </w:r>
    </w:p>
    <w:p>
      <w:pPr>
        <w:pStyle w:val="PreformattedText"/>
        <w:bidi w:val="0"/>
        <w:jc w:val="left"/>
        <w:rPr/>
      </w:pPr>
      <w:r>
        <w:rPr/>
        <w:tab/>
        <w:t xml:space="preserve">      Display ........................................   5.14</w:t>
      </w:r>
    </w:p>
    <w:p>
      <w:pPr>
        <w:pStyle w:val="PreformattedText"/>
        <w:bidi w:val="0"/>
        <w:jc w:val="left"/>
        <w:rPr/>
      </w:pPr>
      <w:r>
        <w:rPr/>
        <w:tab/>
        <w:t xml:space="preserve">      Filter .........................................   5.15</w:t>
      </w:r>
    </w:p>
    <w:p>
      <w:pPr>
        <w:pStyle w:val="PreformattedText"/>
        <w:bidi w:val="0"/>
        <w:jc w:val="left"/>
        <w:rPr/>
      </w:pPr>
      <w:r>
        <w:rPr/>
        <w:tab/>
        <w:t xml:space="preserve">      Log ............................................   5.16</w:t>
      </w:r>
    </w:p>
    <w:p>
      <w:pPr>
        <w:pStyle w:val="PreformattedText"/>
        <w:bidi w:val="0"/>
        <w:jc w:val="left"/>
        <w:rPr/>
      </w:pPr>
      <w:r>
        <w:rPr/>
        <w:tab/>
        <w:t xml:space="preserve">      Mailbox ........................................   5.17</w:t>
      </w:r>
    </w:p>
    <w:p>
      <w:pPr>
        <w:pStyle w:val="PreformattedText"/>
        <w:bidi w:val="0"/>
        <w:jc w:val="left"/>
        <w:rPr/>
      </w:pPr>
      <w:r>
        <w:rPr/>
        <w:tab/>
        <w:t xml:space="preserve">      Overlay ........................................   5.18</w:t>
      </w:r>
    </w:p>
    <w:p>
      <w:pPr>
        <w:pStyle w:val="PreformattedText"/>
        <w:bidi w:val="0"/>
        <w:jc w:val="left"/>
        <w:rPr/>
      </w:pPr>
      <w:r>
        <w:rPr/>
        <w:tab/>
        <w:t xml:space="preserve">      Printer ........................................   5.19</w:t>
      </w:r>
    </w:p>
    <w:p>
      <w:pPr>
        <w:pStyle w:val="PreformattedText"/>
        <w:bidi w:val="0"/>
        <w:jc w:val="left"/>
        <w:rPr/>
      </w:pPr>
      <w:r>
        <w:rPr/>
        <w:tab/>
        <w:t xml:space="preserve">      Remote .........................................   5.20</w:t>
      </w:r>
    </w:p>
    <w:p>
      <w:pPr>
        <w:pStyle w:val="PreformattedText"/>
        <w:bidi w:val="0"/>
        <w:jc w:val="left"/>
        <w:rPr/>
      </w:pPr>
      <w:r>
        <w:rPr/>
        <w:tab/>
        <w:t xml:space="preserve">      Timer ..........................................   5.21</w:t>
      </w:r>
    </w:p>
    <w:p>
      <w:pPr>
        <w:pStyle w:val="PreformattedText"/>
        <w:bidi w:val="0"/>
        <w:jc w:val="left"/>
        <w:rPr/>
      </w:pPr>
      <w:r>
        <w:rPr/>
        <w:tab/>
        <w:t xml:space="preserve">      TNC-type .......................................   5.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onfiguration af modem ...............................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APP .................................................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ommandoer ...........................................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ward ..............................................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AFSNIT 2  Registr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 vil ved  opstart af denne version blive  overrasket af en irrit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de blinkende tekst,  der fortaeller dig, at denne kopi af PTM ik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 er registrer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tvivl ikke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Du bliver registreret bruger paa en af foelgende maader:</w:t>
      </w:r>
    </w:p>
    <w:p>
      <w:pPr>
        <w:pStyle w:val="PreformattedText"/>
        <w:bidi w:val="0"/>
        <w:jc w:val="left"/>
        <w:rPr/>
      </w:pPr>
      <w:r>
        <w:rPr/>
        <w:tab/>
        <w:t xml:space="preserve"> 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1: Du skriver en mail til mig.</w:t>
      </w:r>
    </w:p>
    <w:p>
      <w:pPr>
        <w:pStyle w:val="PreformattedText"/>
        <w:bidi w:val="0"/>
        <w:jc w:val="left"/>
        <w:rPr/>
      </w:pPr>
      <w:r>
        <w:rPr/>
        <w:tab/>
        <w:t xml:space="preserve">    Jeg sender en mail til dig med dit serienum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2: Du  sender et brev  til mig indeholdende  frankeret svarkuvert.</w:t>
      </w:r>
    </w:p>
    <w:p>
      <w:pPr>
        <w:pStyle w:val="PreformattedText"/>
        <w:bidi w:val="0"/>
        <w:jc w:val="left"/>
        <w:rPr/>
      </w:pPr>
      <w:r>
        <w:rPr/>
        <w:tab/>
        <w:t xml:space="preserve">    Bor du uden for Danmark, sendes  kuvert + 1 stk IRC. Jeg retur-</w:t>
      </w:r>
    </w:p>
    <w:p>
      <w:pPr>
        <w:pStyle w:val="PreformattedText"/>
        <w:bidi w:val="0"/>
        <w:jc w:val="left"/>
        <w:rPr/>
      </w:pPr>
      <w:r>
        <w:rPr/>
        <w:tab/>
        <w:t xml:space="preserve">    nerer din svarkuvert med serienum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3: Du ringer til mig mellem 17 og 18 eller mellem 19 og 20</w:t>
      </w:r>
    </w:p>
    <w:p>
      <w:pPr>
        <w:pStyle w:val="PreformattedText"/>
        <w:bidi w:val="0"/>
        <w:jc w:val="left"/>
        <w:rPr/>
      </w:pPr>
      <w:r>
        <w:rPr/>
        <w:tab/>
        <w:t xml:space="preserve">    (overhold disse  tider) og du  faar straks dit  serienummer op-</w:t>
      </w:r>
    </w:p>
    <w:p>
      <w:pPr>
        <w:pStyle w:val="PreformattedText"/>
        <w:bidi w:val="0"/>
        <w:jc w:val="left"/>
        <w:rPr/>
      </w:pPr>
      <w:r>
        <w:rPr/>
        <w:tab/>
        <w:t xml:space="preserve">    lyst. Tlf. (+45) 426469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lle tre punkter gaelder desuden,  at jeg maa have dit kaldesig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l, navn og  adresse samt evt. packetmodem-type. Har  du andre kom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arer til PTM, er du velkommen til at skrive he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kulle du ikke  faa registreret din nye version af  PTM lige med d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me, er den eneste konsekvens af  dette, at du hver gang PTM sta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 maa finde dig i at se paa denne irriterende blinkende tekst i 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k,  foer PTM  fortsaetter sin  opstart. Programmet  har ikke and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raensning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dette er kun lavet af egne egoistiske grunde. Jeg har faaet ly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l at se, hvor stor udbredelse PTM har faaet. Naar du har faaet d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ienummer tildelt, skal dette nummer  ogsaa bruges i kommende ve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oner, saa det  er en engangs foretagelse fra din  side. Haaber 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 kan afse  tid til dette. Har du allerede  faaet tildelt et SN t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rige version, saa brug ogsaa dette til denn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eg kan oplyse, at PTM nu har  3 aars jubilaeum. Der er gennem dis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aar brugt mere end 1000  nattetimer med udvidelser og forbedrin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 program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Ny nummermand i Norge:</w:t>
      </w:r>
    </w:p>
    <w:p>
      <w:pPr>
        <w:pStyle w:val="PreformattedText"/>
        <w:bidi w:val="0"/>
        <w:jc w:val="left"/>
        <w:rPr/>
      </w:pPr>
      <w:r>
        <w:rPr/>
        <w:tab/>
        <w:t xml:space="preserve"> 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LA2GIA - Ole-Ivan har paataget sig uddeling af PTM-numre i No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orespoergsel sendes til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LA2GIA @ LA1B.#BRG.NOR.EU</w:t>
      </w:r>
    </w:p>
    <w:p>
      <w:pPr>
        <w:pStyle w:val="PreformattedText"/>
        <w:bidi w:val="0"/>
        <w:jc w:val="left"/>
        <w:rPr/>
      </w:pPr>
      <w:r>
        <w:rPr/>
        <w:tab/>
        <w:t xml:space="preserve">    ell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Ole-Ivan Eken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Verftsgatan 23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N-5011 Ber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AFSNIT 3  Installation af PT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  Opstart af PTM uden Mod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 er nu  muligt at starte programmet uden  at modem er tilslutte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 faar valget mellem at vaelge  en anden comport, at koere program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 i  demo-mode eller at  forlade PTM, hvis  det ikke er  muligt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e et tilsluttet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2  Generering af diverse PTMSPEA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 DO_SPEAK.BAT genererer 3 PTMSPEAK-filer, som ikke medfoelger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nne pakke. Disse  filer er blot kopier af  den hollandske, frans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g tyske  som benyttes til belgisk,  luxembursk og oestrisk. PTMSP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K.BEL, PTMSPEAK.LUX og PTMSPEAK.�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3  Krav til HardWare og Softwa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: DOS 2.0 eller hoej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ware: PC/XT/AT med min. 512K M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TM-programmet kraever hardware handsh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se forbindelser maa vaere tilstede mellem PC og T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n 1   Skae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n 2   TX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n 3   RX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n 4   R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n 5   C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n 6   DS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n 7   G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n 8   DCD - Denne linie benyttes fra og med PTM ver.4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udrate mellem PC og TN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 kan  i visse tilfaelde  vaere noedvendigt at  saette hastighe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a  lavt  som  1200  baud.  Dette  gaelder  isaer,  hvis  du har 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GA-kort. Opdateringen til dette foregaar  ikke hurtigt nok paa al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r CGA-kort, og du vil derfor miste karakterer paa skaer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NC:     Alle Flows saettes til OFF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    =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P     =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ON      =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OFF     =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   =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EAMSW = $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SWITCH = $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LF   =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FADD    =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BITCONV =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Line  = $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t. MailBox i Modem skal vaere Disabl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UN Kantronic modems tillader, at denne er Enabl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uges  der PK88  eller PK232  skal BBSMSG  vaere OFF, ellers sen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x.TNC, STOPx.TNC, WELCOME.DAT og BYE.DAT filerne ik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Carrier Detec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TM vil fra  og med ver.4.50 forlange, at  Data Carrier Detect (DC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alet paa Pin 8 fra RS-232 interfacet i Packet-modemet gaar hoej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d Connect og lavt ved Disconn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 din Packet modem manual for yderligere detalj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aber, at dit modem har denne funk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K-88 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Carrier Detect (DCD Pin 8) Jumper JP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mper JP3, som sidder foran J1, mellem U4 og U5, er fabriks-sat sa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edes at DCD Pin 8 er permanent trukket hoej, saa du maa flytte JP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mper plugget til den modsatte  position, hvis det ikke allerede 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j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 i  PK-88 schematic diagram i  Appendices sektionen for yderlig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ljer om JP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Z1FER fortaeller om sit PK-88 Mode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 er det jo saadan at det PK88 jeg har er den aller tidligste udga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 kan jo vaere at JP3 er  at finde med jumperpinde i de nyere ve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o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 er  det som i  mit modem,  uden  pinde, skal der  bare loesnes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kruer i hver  side af printet, en ledningssokkel  skal loesnes, sa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an man komme til bagsiden hvor strapningen er lavet pr. default pa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ba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4   Kopier til harddis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v et katalog paa din harddisk, f.eks. PTM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opier alle  filerne ind i dette  katalog, naar du starter  PTM, v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et soerge for at oprette de noedvendige underkatalo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5   Dir og Subdi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XDIR         Disse subdirs oprettes altid af PT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XD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SD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6   Filer til PT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TM.EXE       Selve hoved-programme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TMxxxDK.DOC  Denne fi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TMxxxSV.DOC  Svensk oversaettelse af doc-fil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TMxxxNO.DOC  Norsk oversaettelse af doc-fil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TMxxxUS.DOC  Engelsk oversaettelse af doc-fil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TMxxxFR.DOC  Fransk oversaettelse af doc-fil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TMxxxIT.DOC  Italiensk oversaettelse af doc-fil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TMxxxES.DOC  Spansk oversaettelse af d0c-fi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MEDK.xxx  Kort forklaring af nyheder/aendringer i denne vers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MEUS.xxx  Engelsk oversaettelse af readme-fi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TMSPEAK.BEL  Belgisk tekst-fil - COPY PTMSPEAK.NED til PTMSPEAK.B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TMSPEAK.DAN  Dansk tekst-f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TMSPEAK.DEU  Tysk tekst-f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TMSPEAK.ENG  Engelsk tekst-f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TMSPEAK.ESP  Spansk tekst-f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TMSPEAK.FRA  Fransk tekst-f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TMSPEAK.F�R  Faerisk tekst-fil  - ikke skrevet end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TMSPEAK.GRE  Graesk tekst-fil   - delvis overs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TMSPEAK.HEL  Svejsisk tekst-fil - ikke skrevet end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TMSPEAK.ISL  Islandsk tekst-fil - ikke skrevet end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TMSPEAK.ITA  Italiensk tekst-f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TMSPEAK.LUX  Luxembursk tekst-fil - COPY PTMSPEAK.FRA til PTMSPEAK.LU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TMSPEAK.NED  Hollansk tekst-f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TMSPEAK.NOR  Norsk tekst-f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TMSPEAK.POR  Portugisisk tekst   - ikke skrevet end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TMSPEAK.SUO  Finsk tekst-fil     - ikke skrevet end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TMSPEAK.SVE  Svensk tekst-f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TMSPEAK.�ST  Oestrisk tekst-fil  - COPY PTMSPEAK.DEU til PTMSPEAK.�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TMSPEAK.XXX  ? tekst-fil         - skriv din egen tek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TMSPEAK.YYY  ? tekst-fil         - skriv din egen tek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TMSPEAK.RUS  Russisk tekst-fil   - delvis overs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_SPEAK.BAT  Opretter PTMSPEAK.BEL, -.LUX samt -.�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GAGARUS.EXE  Russisk EGA/VGA Display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TM.CNF       PTM konfigurations-fil. Oprettes af PT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TM.LOG       Stor Log-fil. Oprettes af PTM i LOG-katalo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7021991.LOG  Daglig Log-fil. Oprettes af PTM i LOG-katalo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.LOG      User-log-fil. Oprettes af PTM i LOG-katalo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Kan editeres med en almindelig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CALL.LOG  Formatet er 'NAVN CALL @ BBS &lt;CR&gt;&lt;LF&gt;'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Opret selv denne fil i LOG-kataloget med en alm.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ERT.LOG    Expert/Novice-log-fil. Oprettes af PTM i LOG-kataloget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Kan editeres med en almindelig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GUAGE.LOG  Gemmer Call/Sprogvalg. Oprettes af PTM i LOG-katalo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1.TNC    Sendes til TNC / Port1 ved start af PTM. Opret selv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denne f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2.TNC    Som ovenfor, TNC / Port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P1.TNC     Sendes til TNC / Port1 ved exit af PTM. Opret selv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denne f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P2.TNC     Som ovenfor, TNC / Port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SY1.TNC     Sendes til TNC / Port1 ved Connect paa Port2. Opre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elv denne f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SY2.TNC     Sendes til TNC / Port2 ved Connect paa Port1. Opre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elv denne f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BUSY1.TNC  Sendes til TNC / Port1 ved Disconnect paa Port2. Opre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elv denne f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BUSY2.TNC  Sendes til TNC / Port2 ved Disconnect paa Port1. Opre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elv denne f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INIT1.TNC   Sendes til TNC / Port1 ved Disconnect paa Port1, hv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X-kommandoen i mailboksen er blevet brugt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Opret selv denne f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INIT2.TNC   Sendes til TNC / Port2 ved Disconnect paa Port2, hv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X-kommandoen i mailboksen er blevet brugt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Opret selv denne f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1.TNC   Konfigurerings-fil til TNC / Port1. Opret selv denne f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2.TNC   Som ovenfor, TNC / Port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S.DAT      Nyhedsfil.   Opret selv denne f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LCOME.DAT   Velkomstfil. Opret selv denne f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.DAT      Info-fil.    Opret selv denne f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HELP.DAT     Hjaelpe-tekst til alle remote funktioner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0.DAT        Kort beskrivelse af X01 - X001 funktion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.DAT                            X02 - X00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2.DAT                            X04 - X00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3.DAT                            X08 - X00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4.DAT                            X10 - X0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5.DAT                            X20 - X0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6.DAT                            X40 - X06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7.DAT                            X80 - X1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1L.DAT - STATUS1H.DAT   Status paa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2L.DAT - STATUS2H.DAT   Status paa SEL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3L.DAT - STATUS3H.DAT   Status paa PAPER 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4L.DAT - STATUS4H.DAT   Status paa BUS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ING.BUF   Route-fil. Oprettes af PTM. Kan ikke oprettes med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.BUF     Macro-fil. Oprettes af PTM. Kan ikke oprettes med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#####TS.MSG  Messages-filer. Oprettes fra Mailboksen i MAIL-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GINDEX.PTM  Message  Index  fil.   Oprettes  af  PTM  i  MAIL-di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indeholder  sidst  brugte  message-nummer  (6  cifre)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kulle denne  fil gaa tabt, kan  den oprettes igen m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en alm.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DCHECK.PTM  Indeholder BID-numre paa messages, som PTM har modtaget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Ved modtagelse af et message med BID-nummer, foretag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en sammenligning af BID fra denne fil. Findes BID-numme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ret allerede, vil PTM afvise dette message; ellers mod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ages message og dettes BID-nummer gemmes i filen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Filen oprettes af PTM i MAIL-dir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Denne fil boer afkortes med jaevne mellemrum. Slet d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eldste BID-numre saaledes at filen ikke indehold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mere end 100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#CALL.LZH    Personlige filer i PS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.PSW      Password-tabel. Oprettes af PTM - Brug Ctrl F1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Filen faar dit call efterfulgt af .PSW - F.eks. OZ4ZK.PSW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Denne fil skal gives til remote-stationen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I din ende skal denne fil Renames til remote-stationen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kaldesignal - F.eks. OZ6PU.PSW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Paa denne maade kan baade du og remote-stationen faa ad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gang til de udvidede mailboks-kommandoer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amme tabel skal bruges i forbindelse med Crypto-komman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do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.LOG   Connect Only. Opret selv denne fil i LOG-kataloget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Formatet er 'Call (CR) (LF) Call (CR) (LF) .....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Eks.:   OZ0AA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OZ0BBB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o.s.v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alls, der findes i denne fil, faar adgang til PTM, men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lle andre straks bliver disconnected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Opretter du denne fil, vil NOCON.LOG ikke blive checket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ONNECT.LOG har altsaa hoejere prioritet end NOCON.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CON.LOG     No Connect. Opret selv denne fil i LOG-kataloget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Formatet er 'Call (CR) (LF) Call (CR) (LF) .....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Eks.:   NOCA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OZ0XXX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OZ0YY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o.s.v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alls der findes i denne fil, faar ikke adgang ti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PTM, men bliver straks dis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-CALL.LST  Broadcast - liste over telexer i BBS-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-CALL.NUM  Broadcast - sidste telex-nummer i list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-CALL.IDX  Broadcast - sidste telex-nummer set fra BBS-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_CUT.LZH  Pakket fil indeholdende flg. filer til BAYCOM-Folket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IZEFILE.DOC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IZEFILE.EX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UTFILE.DOC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UTFILE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.COM      Er et  godt program til at vise  ASCII-filer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Dette kan med fordel  anvendes i forbindelse med PTM-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LT L  kommandoen. Programmet kan bruges  til en mass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ndre smarte 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.COM        Forslag til editor. Kaldes fra PTM med ALT U kommandoen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Enhver anden lille editor kan beny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7   Sprog til PT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nne version  indeholder flere sprogvalg end  5.00. Skifter automa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sk til  det sprog, som den,  der kalder op formodes  at benytte O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nsk, SM  og SK svensk, LA  norsk osv. Kan det  aktuelle sprog ik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es, benyttes default (engelsk). Der kan skiftes sprog remote m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-kommandoen f.eks. vil LA ITA skifte til italien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te gemmes  i filen LANGUAGE.LOG i  LOG-kataloget, saaledes at PT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kifter til dette sprog ved naeste Conn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ar du starter denne version  er default-sproget engelsk, saa soer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t  dette sprogmodul ALTID  er til stede  i PTM-dir. Du  kan d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krive "PTM DAN",  saa startes paa dansk. Skrives  "PTM NOR" star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a norsk  o.s.v. I setup-menuen  vaelges det sprog,  som du norma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ensker at starte 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e tekst-strenge er flyttet fra hovedprogrammet og ud i saerskil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kstfiler. En  fil for hvert  sprog. Filerne hedder  PTMSPEAK.DAN 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nsk, .DEU  = tysk, .ENG =  engelsk, .ESP = spansk,  .FRA = fransk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ITA =  italiensk, .NOR =  norsk, .SUO =  finsk, .SVE =  svensk sam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ge flere - .XXX og .YYY for andre sprog. De danske, svenske, no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ke, engelske, italienske, spanske, franske, hollandske og  tyske 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erdigjort - de russiske og  graeske tekster er endnu paa begynde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di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t kunne  vise de russiske tekster, maa  du starte EGAGARUS fo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 starter PTM. EGAGARUS er en kyrillisk font til EGA og VGA displa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. Benyt Ctrl Home til at  skifte mellem latinske og kyrilliske bog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 kan anvende kyrilliske bogstaver  i terminal mode samt i mailbok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 naar du skriver subjekt og tekst  i et telex. Du kan vaelge rus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sk eller homofonisk tastatur layout i setupmenu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yrillic Enhanced Keyboard - russisk lay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or at vise disse bogstaver korrekt, maa du starte filen EGAGARUS</w:t>
      </w:r>
    </w:p>
    <w:p>
      <w:pPr>
        <w:pStyle w:val="PreformattedText"/>
        <w:bidi w:val="0"/>
        <w:jc w:val="left"/>
        <w:rPr/>
      </w:pPr>
      <w:r>
        <w:rPr/>
        <w:tab/>
        <w:t xml:space="preserve"> 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~   1   2   3   4   5   6   7   8   9   0   '   (</w:t>
      </w:r>
    </w:p>
    <w:p>
      <w:pPr>
        <w:pStyle w:val="PreformattedText"/>
        <w:bidi w:val="0"/>
        <w:jc w:val="left"/>
        <w:rPr/>
      </w:pPr>
      <w:r>
        <w:rPr/>
        <w:tab/>
        <w:t xml:space="preserve">    `   #   -   /   "   :   ,   .   _   ?   %   ;  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  �   �   �   �   �   �   �   �   �   �   �   =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  �   �   �   �   �   �   �   �   �   �   �  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   �   �   �   �   �   �   �   �   �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   �   �   �   �   �   �   �   �   �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   �   �   �   �   �   �   �   �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   �   �   �   �   �   �   �   �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Cyrillic Enhanced Keyboard - Homophonic Lay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or at vise disse bogstaver korrekt, maa du starte filen EGAGARUS</w:t>
      </w:r>
    </w:p>
    <w:p>
      <w:pPr>
        <w:pStyle w:val="PreformattedText"/>
        <w:bidi w:val="0"/>
        <w:jc w:val="left"/>
        <w:rPr/>
      </w:pPr>
      <w:r>
        <w:rPr/>
        <w:tab/>
        <w:t xml:space="preserve"> 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~   !   ;   #   "   %   ,   .   :   (   )   _   '</w:t>
      </w:r>
    </w:p>
    <w:p>
      <w:pPr>
        <w:pStyle w:val="PreformattedText"/>
        <w:bidi w:val="0"/>
        <w:jc w:val="left"/>
        <w:rPr/>
      </w:pPr>
      <w:r>
        <w:rPr/>
        <w:tab/>
        <w:t xml:space="preserve">    `   1   2   3   4   5   6   7   8   9   0   -  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  �   �   �   �   �   �   �   �   �   �   �   ?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  �   �   �   �   �   �   �   �   �   �   �  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   �   �   �   �   �   �   �   �   �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   �   �   �   �   �   �   �   �   �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   �   �   �   �   �   �   �   �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   �   �   �   �   �   �   �   �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United States Enhanced Keyboard:</w:t>
      </w:r>
    </w:p>
    <w:p>
      <w:pPr>
        <w:pStyle w:val="PreformattedText"/>
        <w:bidi w:val="0"/>
        <w:jc w:val="left"/>
        <w:rPr/>
      </w:pPr>
      <w:r>
        <w:rPr/>
        <w:tab/>
        <w:t xml:space="preserve"> 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~   !   @   #   $   %   ^   &amp;   *   (   )   _   +</w:t>
      </w:r>
    </w:p>
    <w:p>
      <w:pPr>
        <w:pStyle w:val="PreformattedText"/>
        <w:bidi w:val="0"/>
        <w:jc w:val="left"/>
        <w:rPr/>
      </w:pPr>
      <w:r>
        <w:rPr/>
        <w:tab/>
        <w:t xml:space="preserve">    `   1   2   3   4   5   6   7   8   9   0   -  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Q   W   E   R   T   Y   U   I   O   P   {   }   |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q   w   e   r   t   y   u   i   o   p   [   ]   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   S   D   F   G   H   J   K   L   :   "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   s   d   f   g   h   j   k   l   ;   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Z   X   C   V   B   N   M   &lt;   &gt;   ?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z   x   c   v   b   n   m   ,   .  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e disse tekstfiler kan editeres med en almindelig edit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er dog et par regler, der skal overhol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n foerste linie maa ikke editeres eller slettes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ienumre samt ; (semicolon) maa ikke rettes eller slettes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 paa ikke  at skrive for lange linier.  Visse felter i programm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 begraenset linie-laeng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kst-filen MAA IKKE overstige 31Kb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or version 5.00 og 5.01 gaelder max 27Kb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er du  fejl af enhver  slags i de  medfoelgende tekst-filer, sa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 dem evt. selv, men giv mig gerne et pra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ar du lyst at oversaette til andre sprog er du meget velkomm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er venlig at sende en kopi til  mig, saa dine tiltag kan komme m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naest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gle funktio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 Home:       Skift mellem latinske og kyrilliske bogstave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Husk at loade EGAGARUS foer start af PT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AFSNIT 4  Software Setup af PT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et  finder selv  ud af,   om du  har Color  eller Monochr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eo-k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erste gang programmet startes, skal det konfigureres foer bru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 bliver promptet for dette, naar programmet star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d  naeste opstart  af programmet  skal foelgende  spoergsmaal ik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svares igen, hvis konfigurationen gemmes  paa disk, men menuen k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g fremkaldes med Ctrl F3, hvis enkelte vaerdier oenskes aendr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not open parameter-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ust configurate the program before using it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you want to do this [Y/N]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varer du 'N', vendes tilbage til DOS promp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varer du 'Y', faar du et nyt skaermbille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fremkommer nu en 2-delt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bevaeges op  og ned i det venstre  vindue med pil-tasterne ell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d at taste den fremhaevede karak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tidig fremkommer  nye tekster i  det hoejre vindue.  For at kom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 i det hoejre vindue benyttes TAB-tasten. Der bevaeges op og 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det hoejre vindue med pil-taster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enskes en opsaetning aendret,  benyttes mellemrums-tasten ved lang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 fleste funktioner. Der skiftes saaledes f.eks mellem ON og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 der  mere end 2 valg  i en funktion, benyttes  SPACE-tasten fl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nge.   Dette   er   f.eks.   tilfaeldet   i   funktionerne   un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ort-opsaetningen. I de resterende funktioner maa tekst eller va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dier indtastes paa almindelig vis. F.eks Call og Seria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se indtastninger afsluttes ved at  taste Enter. For at komme til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ge i det venstre  vindue benyttes TAB-tasten.  For at afslutte op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etningen  benyttes  ESC-tasten.  Der promptes for, om opsaetning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kal gemmes. Tast Y eller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 er  meget vigtigt, at du  i det mindste foretager  opsaetning a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ort og  Directory, foer du gemmer  opsaetningen. Foretages det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kke, vil programmet terminere, hvis den/de benyttede Comport/e ik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mmer overens med PTMs default-vaerdier. Har du undladt at gennem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a Directorymenuen,  risikerer du, at  alt (Up/Downloads, Mails  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-filer) bliver lagt i samme directory som PTM. Det maa ogsaa til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ades at indsaette korrekt Call og Seria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AFSNIT 4.1       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under vises, hvordan de 2 menuer er opdel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l venstre hovedfunktionerne, til  hoejre underfunktionerne med d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ult vaerd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arm          Connect Alarm:                  OF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Chat:                           OF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Beep on Trace Call:             OF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Alt Trace [Max 10 char]   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ffer         Buffer Size:                    Sma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Receive Buffer:                 OF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Open Buffer at Connect:         OF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Close Buffer at Disconnect:    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/SN        Call:                           NOCA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Serial Number:                  000000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Language:                       E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Cyrillic Keyboard Layout:       Russi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ort        Primary Serial Port:            COM1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Baudrate:                       960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Databits:                       8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Stopbits:                       1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Parity:                         Non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Secondary Serial Port:          COM1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Baudrate:                       960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Databits:                       8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Stopbits:                       1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Parity:                         Non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Scan Serial Ports:              OF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FIFO UART (NS16550A):           OF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RCVR Trigger Level (Bytes):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com        [\]{|} to Digicom-char:         OF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Convert to Danish/Swedish:      Da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     RX-DIR [drive:\path]:           C:\PTM\RXDIR_________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TX-DIR [drive:\path]:           C:\PTM\TXDIR_________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MAIL-DIR [drive:\path]:         C:\PTM\MAIL__________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PERS-DIR [drive:\path]:         C:\PTM\PSDIR_________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LOG-DIR [drive:\path]:          C:\PTM\LOG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       Display Lines:                  25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Wrap-around [0..80]:            7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Screen Save [0..9 Min]:         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TX-text in RX-window:           OF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Primary RX-Text Col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Secondary RX-Text Col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TX-Text Col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Mai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ter         Monitor Filter:                 OF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Low Char.[0-255]:               32_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High Char.[0..255]:             1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            Log Connects:                   OF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Log Up/Downloads:               OF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Log format:                     One bi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box        BBS Mail Beacon Call            ______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Mail Snatcher:                  OF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Alt Mail Trace [10 char]:       POST______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Send 'Mail for Call':           OF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Mailbox Only:                   OF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Mailbox Monitor:                OF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Forward:                        OF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Reverse Forward:                OF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Forward Port:                   Primar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Forward to BBS Call:            _____________________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BID Check:                      OF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PTM Connect-text:               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Local Time to GMT:              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Hierarchical Address:           _____________________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Mailbox Mode:                   PM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Collect FBB Broadcasts:         OF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Broadcast List length:          100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Auto Broadcast Syncro:         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lay        Call to Editor:                 _____________________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Call to Display:                _____________________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Call to My Program:            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       Printer:                        OF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Printer connected to:           LP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te         Parallel Remote-Control on:     LPT2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SYSOP on Bit 5,6,7:             OF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PULSE on Remote Port:           OF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PULSE every [1-9 Sec]:          5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SYSOP on Serial Port:           OF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SYSOP Remote YAPP:             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r          Disconnect Timer:               OF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Time Out [1-9 Min]:             9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Heart Beat [1-9 Min]:           4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YAPP Timeout:                   Norma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YAPP Packet Delay:              AU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YAPP Packets before Delay: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NC            TNC Type [0,1,2]:               2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Send DAYTIME at startup:       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 Y/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AFSNIT 5  Detaljeret konfigur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1         Ala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 Ala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elg, om connect-alarmen skal vaere aktiv ved start af program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: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2         C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elg, om denne  funktion skal vaere aktiv. Er Chat  sat On, vil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yde en ringen, naar denne funktion bruges af den opkalden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: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3  Beep on Trace C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elg, om der skal bippes, hver gang dit Call forekommer i en tek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: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4  Alt Trace [Max 10 char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elg om der  skal bibbes, hver gang denne  tekststreng forekommer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 tekst. Vil du fjerne denne  tekststreng igen, og ikke tilfoeje 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y, slettes denne  ved at indtaste en SPACE eller  en Ctrl G (Bell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fterfulgt af Enter i dette fe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: Ingen tekst - indsaet sel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5  Buf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ffer Siz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, Medium eller Lar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elg stoerrelse paa Capture/Screen/Mail-buff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elges Small, bliver der mere fri  memory ved Overlay til DOS - D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an starte et stoerre program op inde fra PTM (ALT 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elges Medium, bliver bufferne som i de foregaaende versioner af PT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elges Large, faar du meget store buffere, men kun lidt fri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d Overlay til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: Medi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6  Receive Buff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elg om skaermbufferen skal vaere aktiv ved start af program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: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 Buffer at Connec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elg om bufferen skal aabnes ved Conn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: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se Buffer at Disconnec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elg om bufferen skal lukkes ved Disconn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: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7  Call/S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tast dit kaldesignal (4-6 karakter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: NO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ial Numb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 indtaster du dit personlige serienum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: 000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 under registrering i AFSNIT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8  Langu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elg sprog - BEL, DAN, DEU, ENG, ESP, FRA, F�R, GRE, HEL, ISL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ITA, LUX, NED, NOR, POR, SUO, SVE, �ST, XXX, YY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eller R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: E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9  Cyrillic Keyboard Lay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elg tastatur layout - russisk eller homofon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: Russi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10  Com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mary Seriel 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1 / COM2 / COM3 / COM4 .. COM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elg fra nedenstaaende tabel. COM1 og COM2 har standard adresser 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R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: COM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udrat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00 / 1200 / 2400 / 4800 / 9600 / 19200 / 38400 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: 9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i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tal databits for forbindelse mellem computer og modem (7-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: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pbi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tal stopbits for forbindelse mellem computer og modem (1-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ity [No/Odd/Even]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ity for forbindelse mellem computer og modem (None-Odd-Ev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ary Seriel 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1 / COM2 / COM3 / COM4 .. COM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elg den oenskede COM-Port (1 til  J). Default - som primaer seri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 maa ikke vaelge en comport, der bruger samme IRQ som den prima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 du kun 1 modem tilsluttet, vaelges samme Com-port som den prima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e port, ellers vaelges fra nedenstaaende t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: COM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EL for sammenhoerende adresser og IRQ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1 = adr. 3F8 - IRQ 4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2 = adr. 2F8 - IRQ 3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3 = adr. 3E8 - IRQ 4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4 = adr. 2E8 - IRQ 3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5 = adr. 3E8 - IRQ 3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6 = adr. 2E8 - IRQ 4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7 = adr. 3E8 - IRQ 5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8 = adr. 2E8 - IRQ 7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9 = adr. 3E8 - IRQ 7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A = adr. 2E8 - IRQ 5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B = adr. 2E0 - IRQ 3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C = adr. 2E0 - IRQ 4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D = adr. 2E0 - IRQ 5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E = adr. 2E0 - IRQ 7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F = adr. 320 - IRQ 3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G = adr. 320 - IRQ 4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H = adr. 320 - IRQ 5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I = adr. 320 - IRQ 7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J = adr. 3E8 - IRQ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ks.: Du oensker at benytte en seriel adapter med 2 ekstra por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te kort kan eksempelvis strappes til 4 forskellige COM-por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1 = adr. 3F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2 = adr. 2F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3 = adr. 3E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4 = adr. 2E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t til 4 forskellige IR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RQ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RQ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RQ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RQ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 maa nu undersoege og overveje,  hvilken adresse og IRQ du vil b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ytte,  og strappe  seriel adapteren  herefter. Pas  paa -  vaelg 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resse og en  IRQ, der ikke benyttes i forvejen  af andre enheder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 vaelger f.eks COM3 = adr. 3E8 og IRQ 5. Find denne sammensaet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den ovenstaaende tabel.  Du vil se, at den her  hedder COM7, og d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kal derfor under konfigureringen af PTM svare/vaelge COM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ks. 2: COM4 = adr. 2E8 og IRQ 3 - vaelg COM4 i tabel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vis andre enheder bruger samme IRQ, som PTM, maa interrupt disab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a dis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udrat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00 / 1200 / 2400 / 4800 / 9600 / 19200 / 38400 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: 9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i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tal databits for forbindelse mellem computer og modem (7-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: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pbi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tal stopbits for forbindelse mellem computer og modem (1-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ity [No/Odd/Even]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ity for forbindelse mellem computer og modem (None-Odd-Even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 Serial Po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: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11  FIFO UART (NS16550A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TM understoetter nu National NS16550A  UART med FIFO. Denne UART 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legnet til brug sammen med hoejhastigheds-modem. UARTen indehol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 FIFO (First In First Out) paa 16 bytes. NS16550A er benkompatib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d NS16450 samt flere andre typer.  Saettes PTM op til at denne ty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, vil  programmet selv checke  om en saadan  UART findes. Recei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igger Level kan saettes til 1, 4, 8 eller 14 Bytes. Naar dette l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l naas, vil  UARTen lave et interrupt. Det  vil sige, hvis trig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vel saettes til 8, at UARTen  kun interrupter for hver 8. karak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g ikke som i de alm. kendte  UARTer for hver karakter. Der kan de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koeres med langt stoerre baudrate  paa Comporten uden at der m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s karaktere. I  setup-menuen kan baudrate nu saettet  helt op t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84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: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CVR Trigger Level (Byte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r trigger level paa FIFO UART NS16550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: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12  Digic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\]{|} to Digicom-cha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elg, om denne funktion skal vaere aktiv ved start af PT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: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t to Danish/Swedish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elg om [\]{|} skal konverteres til danske eller svenske karakter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: Da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13 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X-DIR [drive:\path]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tast drev og sti til det directory,du oensker at faa uploadet f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r til.  Eks.: C:\UP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 maa selv oprette dette directory med DOS-kommandoen MKDIR (M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: RXDIR   som PTM selv opr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X-DIR [drive:\path]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tast drev  og sti til  det directory, du  oensker der skal  kun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es filer fra. Eks.: C:\DOW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 maa selv oprette dette directory med DOS-kommandoen MKDIR (M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: TXDIR   som PTM selv opr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-DIR [drive:\path]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tast drev  og sti til det  directory, du oensker at  faa din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gt i. Eks.: C:\P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: MAIL   som PTM selv opr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S-DIR [drive:\path]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tast drev og  sti til det directory, du  oensker anvendt til pe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nlig fil-transfer. Eks.: C:\PERS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te directory anvendes til personlige program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vs., at filer kan adresseres til et bestemt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un LZH,  ZIP, ARC, ZOO, PAK  og ARJ-filer kan overfoeres  paa den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ad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 fil, du oensker lagt i dette katalog, skal have dett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XCALL.LZH eller XXCALL.ZIP    XX   = 00 til 99 (altid 2 cif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XCALL.ARC eller XXCALL.Z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XCALL.PAK eller XXCALL.AR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= Kaldesignal paa den, der skal kunne hente filen (MAX 6 karak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LZH = pakket fil (LHARC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ZIP = pakket fil (PKZIP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AR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ZO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PA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AR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: PSDIR   som PTM selv opr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-DIR [drive:\path]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tast  drev og  sti til  det directory,  du oensker  at have  d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-filer anbragt i. Eks.: C:\LOG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: LOG   som PTM selv opr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14  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L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elg, hvor mange linier du oensker paa din skae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 linier paa skaermen. Denne Mode kan altid vaelges uanset video-k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3 linier paa skaermen (kun med EG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0 linier paa skaermen (kun med VG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: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ap-aroun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sk  linieskift  (afsendelse  af  linien) naar linie-laeng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stiger den  indsatte vaerdi, samt at  en &lt;space&gt; tastes. Saet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erdien til 0, er denne funktion slaaet fra (0-8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: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Sa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elg, hvornaar skaermen skal slukk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= slukkes ikk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-9 = efter 1-9 min slukkes skaermen, hvis der  ikke er connec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 der Connect, traeder timeren foerst i kraft  ved Disconnec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kaermen taendes ved Connect eller ved en keyboard  indtastn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kaermen kan blankes manuelt med "Alt W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X-text in RX-window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elg, om du vil have TX-tekst i baade RX og TX-vindu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= begge vinduer / OFF = kun i TX-vind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: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vis  dit video-kort er med farver, faar du dette valg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mary RX-Text 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elg RX-tekst-farve for Port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ary RX-Text 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elg RX-tekst-farve for Port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X-Text 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elg TX-tekst-fa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elg Mail-To-You fa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gr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elg baggrundsfa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vis dit video-kort er af monochrome-typen, faar du dette val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light RX-Tex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elg, om du vil have fremhaevet Rx-teks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: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15  Fil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itor Filt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elg, om monitor-filteret skal vaere aktivt ved start af programme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ser ikke tomme linier og reagerer ikke paa BELL i monitor-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teret  kan  goeres  variabelt,  en  nedre  og  oevre  graens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CII-vaerdierne  kan fastlaegges  ved hjaelp  af Low  Char. og Hi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teret   vil  paa   denne  maade   kunne  frasortere   naesten  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NAER-trafik paa skaermen, hvis default  vaerdierne for Low og Hi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. beny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: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w Char.[0-255]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elg laveste synlige karakter i monitor-filtere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CII-vaerdien opgives decima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: 32  (dette svarer til en SPA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 Char. [0-255]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elg hoejeste synlige karakter i monitor-filtere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CII-vaerdien opgives decima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: 157 (dette svarer til det danske o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16  L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 Conn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ger  alle  Connects  og  Disconnects  samt  Connect-time  i fil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TM.LOG eller i den daglige log 03281991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: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 Up/Downloa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ger alle Up/Downloads samt transfer-time  i filen PTM.LOG eller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n daglige log 03281991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: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 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big File / Daily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elg, om du vil have  en stor sammenhaengende log-fil (PTM.LOG) el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r log-filer  dag for dag  (03051991.LOG) - Lognavnet  er dannet a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aned, dag og aar - 5. marts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: One big File   (En stor sammenhaengende log PTM.LO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17  Mailbo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 Mail-beacon Call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  indskrives  det  call  din  Home  BBS  normalt  udsender  i s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-bea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dette eksempel indskrives OZ6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Z6BBS&gt;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t til: OZ0XXX OZ0YYY ...... 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ten angivet under "Forward til  BBS Call" vil ogsaa blive anvend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ar post-snapperen afhenter p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: i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Snatching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sk post afhentn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snapperen kan opstilles paa 4 maa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hentes ikke post fra nogen. Ej heller fra din Hom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- All Cal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hentes  post fra alle calls  inklusive din Home BBS.  Det er k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igt for Mail snapperen at connecte via NET/ROM noder til din H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- Exclusive Home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hentes post  fra alle undtagen fra din  Home BBS. Denne stil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elges, hvis du  normalt faar almindelig Forward fra  din Home BB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a er det jo ikke noedvendigt at anvende Mail snapperen til d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- Home BBS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hentes kun post fra din Hom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: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Mail Trace [10 char]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ernativt ord for MAIL. Eks. MEDDELELSE,TELEX,BESKED,POST,MESSA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l du fjerne denne tekststreng igen - og ikke tilfoeje en ny, sle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 denne  ved at indtaste en  SPACE eller en Ctrl  G (Bell), efte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lgt af Enter i dette fe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: P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'Mail for Call'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elg, om der skal udsendes en liste over, hvem der har Mails og F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s  liggende i  din mailbox  (sendes hver  fulde time). Bemaerk,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m-parameter TXUIFRAM skal saette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: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box Only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elg, om mailboksen og kun mailboksen skal vaere aktiv ved start a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et. Ved  opkald omstilles direkte til  mailboksen. Kalder d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v op, bliver denne funktion  slaaet fra, indtil forbindelsen ig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slu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: OF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box Monito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elg, om du vil have monitor paa, naar nogen befinder sig i din ma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boks.  Du kan  saaledes kigge  med, hvad  modparten og  mailboks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kriver til hinan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: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war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elg, om du vil forwarde mails. Der forwardes 1 gang i ti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: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erse Forwar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elg, om du vil have Reverse Forw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: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ward Por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elg, hvilken Port der skal forwardes paa, primaer eller sekunda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: Pri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ward to BBS Call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tast Call paa din hjemme-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ward via NET/ROM no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 har hidtil kun vaeret muligt  at lave forward direkte til et a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 Call - dog med den mulighed  at bruge digipeater. Nu kan PTM au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matisk connecte sig op via  NET/ROM noder. Herunder et par eksemp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r paa, hvordan dette kan opsa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Z3PAC-2,BBS                      Foerst connectes OZ3PAC-2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herefter routes til BBS-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OZ3PAC-2,BBS                    Det er tilladt men ikke noed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vendigt at skrive "C " for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det foerst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Z3PAC-2,C 2 OZ6BBS               Foerst connectes OZ3PAC-2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herefter connectes til OZ6BB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via Port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Z3PAC-2 VIA OZ1XXX,C 2 OZ6BBS    Foerst connectes OZ3PAC-2 vi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OZ1XXX, herefter connect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OZ6BBS via Port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Z3PAC-2,C STVNS2,C NORDL2,BBS    Der kan angives flere noder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i ruten, foerst kaldes OZ3PAC-2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herefter connectes STVNS2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herefter connectes NORDL2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sluttelig routes til BBS-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elgende regler gael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 er tilladt at skrive "C " foran det foerste Call, men ikke noed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ndi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 er noedvendigt at skrive "C " foran de efterfoelgende Cal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 vist i 3 af eksemplerne er sidste connect til "BBS". Her er ik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foert "C " foran BBS. Nogle NET/ROM noder har denne kommando, hv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er tilknyttet en BBS til noden.  Dette er blot en anden maad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e sig til den tilhoerende  BBS. Du maa selv undersoege, hvo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des din BBS skal connec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omma "," benyttes til at adskille hvert enkelt connec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llemrum er ikke tilladt lige foer og lige efter et komm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nyttes "F Call" - Forward til Call - i den interne Mailboks, gael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samme regler som anfoert her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: i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D Che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kal der foretages BID-check ved modtagelse af Forward, saettes de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 funktion ON. Alle modtagne  BID-numre gemmes i filen BIDCHECK.PT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MAIL-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: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TM Connect-tex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ettes  denne funktion  OFF, vil   PTM undlade  at sende  sine eg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-tekster samt WELCOME.DAT. Er dit  modem sat op med en CTEX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l disse blive afsendt. Kan toggles med Shift F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: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ime to GM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ne  mails vil  blive forsynet  med en  dato/tids-stempling samt 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t. hierarkisk adresse som den foerste linie i din tekst. Ligele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foeres dit mgs.nummer samt evt. BID i denne linie. Denne linie pa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oeres ogsaa modtagne m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ien kunne se saaledes u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:921224/0830Z @:OZ4ZK.OZ6BBS.KBH.SJL.DNK.EU PTMxxx #:2456 B:02456_OZ4Z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R:921224/0830Z @:' indsaettes automat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den angives i Zulu-tid (ogsaa kaldet GMT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t  angive tiden i Zulu  tid, skal du opgive  tidsforskellen f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kaltid til GMT-t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est for GMT angives med minu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st for GMT angives med 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MT-tid i forhold til OZ-tid skal saaledes angives til -1 ti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 skal bruge 'SPACE'-tasten til at toggle dig frem til den korrek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dsforsk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archical Addr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n hierarkiske adresse indskrives h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er  meget omhyggelig  med dette.  Check din  lokale BBS for den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resse. Dette vil vaere en del af din adres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 med  dit eget kaldesignal  efterfulgt af '.'  (punktum) efte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lgt af din BBSs kaldesignal samt dennes fulde adres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.eks: OZ4ZK.OZ6BBS.KBH.SJL.DNK.E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et indsaetter selv resten af linien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PTMxxx #:2456 B:02456_OZ4ZK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: ingen adre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boks Mod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elg mellem  'PMS' - Personlig Mailbox  eller 'BBS'- BBS tilknytt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 overordnede BBS-Forward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n ovennaevnte hierarkisk adresse kan genereres paa 2 maader, sta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nde med 'R.' eller 'R:'  - Foerstnaevnte benyttes normalt, naar d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vender PTMs mailboks som almindelig personlig mailbo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vender  du PTM  som BBS,   hvor du  er tilknyttet  det overordne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-Forwardsystem, skal du anvende sidstnaevn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: P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lect FBB Broadcas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et denne  funktion til ON,  hvis du vil  opsamle Broadcast Beac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a din lokale FBB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 anden  betingelse for at faa  det til at virke  er, at du saet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aderln = ON i dit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 maa i  oevrigt ogsaa meddele din lokale FBB-BBS,  at du er ist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l at sende Syncro-Beacons i lighed med TPK-program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: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oadcast list-lengt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etter laengden af broadcast listen til 250, 500 eller 1000 lin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: 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 Broadcast Syncr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et "Auto Broadcast Syncro:" til ON, hvis du oensker at PTM sel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kal sende Broadcast Syncro, hvis listen ikke er komple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te vil ske, naar du er mere end 5 telexer bagu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te virker kun til din Home-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: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18  Over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to Edito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tast drev:\sti\filnavn paa din favorit editor. Denne kan here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aldes med ALT U kommandoen. Eks.: C:\NORTON\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 kan ogsaa vaelge kun at angive filnavnet paa editoren og i sted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din  autoexec.bat lave  path til  editoren. Eks.:  PATH=C:\NORT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te har den  fordel, naar du kalder editoren med  ALT U, at du v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a den fil, du editerer i, gemt i dit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: i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to Display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tast drev:\sti\filnavn paa et program, der kan vise en ASCII-fi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ug evt. den medfoelgende fil LIST.COM, som er et udmaerket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l dette formaal. Dette program kan  herefter kaldes med ALT L kom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doen. Eks.: C:\PTM\LIST Du kan ogsaa vaelge kun at angive filnav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 paa dette program og i  stedet i autoexec.bat lave path til pro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mmet. Eks.: PATH=C:\PT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: i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to My Progra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tast drev:\sti\filnavn  paa et program,  du vil kunne  kalde in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a PT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ks.: C:\HAM\LOCATOR eller C:\VIRUS\VIR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 kan ogsaa vaelge kun at angive filnavnet paa programmet og i st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 i  din autoexec.bat lave path  til programmet. Eks.: PATH=C:\H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ler PATH=C:\VIRUS Dette program kan herefter kaldes med Alt F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: i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19  Pr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elg, om parallel-printer skal vaere aktiv ved start af program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: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connected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elg, hvilken LPT-port der skal anvendes (LPT1-LPT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: LP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20  Remo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llel Remote-Control 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elg Parallel-port til Remote-contro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 du printer tilsluttet LPT1, saa vaelg LPT2 (ellers gaar det galt !!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: LP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OP on Bit 5,6,7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ettes til OFF,  hvis alle skal kunne bruge  Remote-control paa b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, 6 og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ettes til ON, hvis der kraeves SYSOP-status til bit 5, 6 og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: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LSE on Remote Por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ettes til ON  hvis du oensker en puls  fra Init-udgangen. Til sty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ng af evt. 2 radioer, multi-bander eller eller kanal-sca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: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LSE every [1-9 Sec]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 bestemmes puls-interval fra Init-udgan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: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OP on Serial Por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ettes til OFF,  hvis alle skal kunne bruge  Remote-Control paa 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kundaere serielle COM-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ettes til ON, hvis der kraeves SYSOP-status til d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: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OP Remote YAPP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ettes denne funktion til ON, vil  det kun vaere muligt at foret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te binaer transfer med SYSOP-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D-kommandoen  er den  eneste remote  transfer mode,  der stadig v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rke uden SYSOP-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: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21  Tim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onnect Tim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elg, om disconnect timer skal vaere aktiv ved start af program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: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Ou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den for,  hvornaar PTM disconnecter, hvis  der ikke modtages no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a modparten, der er connectet. Opgives i minutter (1-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: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art-be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dsinterval for afsendelse af &lt;CR&gt; (1-9 Min) - kun i connected til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 og kun, naar heart-beat funktionen er slaaet til med Ctrl F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: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APP Timeou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/Long/Very Lo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 kan  aendre paa YAPP-timeout tiderne.  Er frekvensen haardt bela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t  eller  anvender  du  Noder,   kan  du  forsoege  med  laeng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out-ti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    - Timeout = 2 m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     - Timeout = 4 m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y Long - Timeout = 6 m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: Nor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APP Packet Delay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til 25 sekunder eller Auto-det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 har mulighed for at tilpasse afsendelse af YAPP til trafikken pa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kvensen. Saettes dette delay til 0 koeres som normalt uden dela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lers vil der blive indfoert et delay paa x antal seku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te kan varieres fra 1 til 25 sekunder eller du kan lade PTM afgo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e dette delays laengde ved at saette dette til "Aut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TM vil taelle modtagne karakterer  paa frekvensen og afpasse delay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ts laengde efter trafik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 er en betingelse at du koerer med MONITOR = ON og du har monit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 frekvensen i  mindst 1 minut for at programmet  kan give et god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d paa delayets stoerrelse. For  hver 500 karakterer i minuttet ad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es 1 sekunds delay, dog max 10 seku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er indfoert en karakter-taeller  i statuslinien, saa du selv k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laese trafiktaetheden - 1234 CPM - karakterer i minutt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: AU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APP Packets before Delay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haengig af "YAPP Packets before Delay", indsaettes dette delay ef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 y antal YAPP pakker. Dette kan saettes fra 1 til 8 pak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eg vil anbefale, at du proever at saette delayet op til Auto og a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l YAPPpakker til mellem 2 og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te  kunne  vaere  med  til  at  skabe  et  bedre  omdoemme for/a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APP-overfoersler hos andre medamatoerer med andre interes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22  TN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NC Type [0/1/2]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 1  anvender  Control  C  metoden  til  at  komme til tilbage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-mode, efter at ha' vaeret i Transparent-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2 anvender  BREAK metoden, der er hurtigere.  Anvend denne hv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t modem kan haandtere denne metode. Type 0 er til testformaal. 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es hverken Control C eller 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: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DAYTIME at startup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elg, om du vil have PTM til at sende DAYTIME til TNC-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: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 Y/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nne tekst fremkommer foerst, naar der tastes ESC i venstre vindu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varer du 'N', gemmes opsaetning ikke  paa disk, men gaar dog vid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programm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varer du 'Y',  gemmes opsaetningen i en fil  med navnet PTM.CNF, 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et fortsaetter til et nyt skaermbille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: NO - opsaetningen gemmes ikke paa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este skaermbillede viser programnavn og vers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geledes vises,  hvor meget memory  der var tilstede  foer start a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et, samt hvor meget memory  der bliver brugt til forskelli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ffere i programmet, og hvor meget der efterlades ubru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ar dette er gjort, skrives der nederst paa skaermen 'Press any key: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yk  paa  en  tilfaeldig  tast,   og  programmet  gaar  videre  t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ved-skaermbilledet. Hvis du ikke trykker  paa en tast inden for 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kunder, fortsaetter programmet sel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 naeste skaermbillede er delt op i tre fel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det oeverste vises alt, hvad der kommer ude fra (RX-vindu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geledes vises der i dette vindue diverse meddelel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 midterste felt viser, hvilke options der er ak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Buffer] 123456, Skaermbuffer med  taeller eller [File] 123456, hv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 har aabnet en f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ilt] Monitor-filter, [Prn] Printer, [Disc] Connect-status, [Alarm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-alarm, [Timer] Disconnect-timer, [MM] Mailbox-Monito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BBS] Mailbox-Only, [Mail] blinker, hvis  der er ny post, eller [F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] blinker, hvis  du har modtaget en fil,  eller [MaFi] blinker 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ade ny post og f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23:21] viser klok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uden vises dit kaldesignal, aktiv Comport samt PTM versionsnum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derste skaermbillede er  udelukkende afsat til keyboard-indtas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AFSNIT 6    Konfiguration af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ommentarer i *.TNC fil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 er nu muligt at indsaette kommentarer i de forskellige *.TNC f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r.  CONFIG1.TNC, START1.TNC,  STOP1.TNC m.m.  Dette goeres  ved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saette et ';' som foerste karakter paa lini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ksempel paa START1.TN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;Start-fil til TNC2c</w:t>
      </w:r>
    </w:p>
    <w:p>
      <w:pPr>
        <w:pStyle w:val="PreformattedText"/>
        <w:bidi w:val="0"/>
        <w:jc w:val="left"/>
        <w:rPr/>
      </w:pPr>
      <w:r>
        <w:rPr/>
        <w:tab/>
        <w:t xml:space="preserve">    ;</w:t>
      </w:r>
    </w:p>
    <w:p>
      <w:pPr>
        <w:pStyle w:val="PreformattedText"/>
        <w:bidi w:val="0"/>
        <w:jc w:val="left"/>
        <w:rPr/>
      </w:pPr>
      <w:r>
        <w:rPr/>
        <w:tab/>
        <w:t xml:space="preserve">    ;Slaa modem mailbox fra</w:t>
      </w:r>
    </w:p>
    <w:p>
      <w:pPr>
        <w:pStyle w:val="PreformattedText"/>
        <w:bidi w:val="0"/>
        <w:jc w:val="left"/>
        <w:rPr/>
      </w:pPr>
      <w:r>
        <w:rPr/>
        <w:tab/>
        <w:t xml:space="preserve">    ;PMS OFF</w:t>
      </w:r>
    </w:p>
    <w:p>
      <w:pPr>
        <w:pStyle w:val="PreformattedText"/>
        <w:bidi w:val="0"/>
        <w:jc w:val="left"/>
        <w:rPr/>
      </w:pPr>
      <w:r>
        <w:rPr/>
        <w:tab/>
        <w:t xml:space="preserve">    ;</w:t>
      </w:r>
    </w:p>
    <w:p>
      <w:pPr>
        <w:pStyle w:val="PreformattedText"/>
        <w:bidi w:val="0"/>
        <w:jc w:val="left"/>
        <w:rPr/>
      </w:pPr>
      <w:r>
        <w:rPr/>
        <w:tab/>
        <w:t xml:space="preserve">    ;Saet korrekt call</w:t>
      </w:r>
    </w:p>
    <w:p>
      <w:pPr>
        <w:pStyle w:val="PreformattedText"/>
        <w:bidi w:val="0"/>
        <w:jc w:val="left"/>
        <w:rPr/>
      </w:pPr>
      <w:r>
        <w:rPr/>
        <w:tab/>
        <w:t xml:space="preserve">    MYcall OZ0XXX</w:t>
      </w:r>
    </w:p>
    <w:p>
      <w:pPr>
        <w:pStyle w:val="PreformattedText"/>
        <w:bidi w:val="0"/>
        <w:jc w:val="left"/>
        <w:rPr/>
      </w:pPr>
      <w:r>
        <w:rPr/>
        <w:tab/>
        <w:t xml:space="preserve">    ;</w:t>
      </w:r>
    </w:p>
    <w:p>
      <w:pPr>
        <w:pStyle w:val="PreformattedText"/>
        <w:bidi w:val="0"/>
        <w:jc w:val="left"/>
        <w:rPr/>
      </w:pPr>
      <w:r>
        <w:rPr/>
        <w:tab/>
        <w:t xml:space="preserve">    ;Saet PMS call</w:t>
      </w:r>
    </w:p>
    <w:p>
      <w:pPr>
        <w:pStyle w:val="PreformattedText"/>
        <w:bidi w:val="0"/>
        <w:jc w:val="left"/>
        <w:rPr/>
      </w:pPr>
      <w:r>
        <w:rPr/>
        <w:tab/>
        <w:t xml:space="preserve">    MYPcall OZ0XXX-8</w:t>
      </w:r>
    </w:p>
    <w:p>
      <w:pPr>
        <w:pStyle w:val="PreformattedText"/>
        <w:bidi w:val="0"/>
        <w:jc w:val="left"/>
        <w:rPr/>
      </w:pPr>
      <w:r>
        <w:rPr/>
        <w:tab/>
        <w:t xml:space="preserve">    ;</w:t>
      </w:r>
    </w:p>
    <w:p>
      <w:pPr>
        <w:pStyle w:val="PreformattedText"/>
        <w:bidi w:val="0"/>
        <w:jc w:val="left"/>
        <w:rPr/>
      </w:pPr>
      <w:r>
        <w:rPr/>
        <w:tab/>
        <w:t xml:space="preserve">    ;Vis alle pakker der modtages</w:t>
      </w:r>
    </w:p>
    <w:p>
      <w:pPr>
        <w:pStyle w:val="PreformattedText"/>
        <w:bidi w:val="0"/>
        <w:jc w:val="left"/>
        <w:rPr/>
      </w:pPr>
      <w:r>
        <w:rPr/>
        <w:tab/>
        <w:t xml:space="preserve">    Monitor ON</w:t>
      </w:r>
    </w:p>
    <w:p>
      <w:pPr>
        <w:pStyle w:val="PreformattedText"/>
        <w:bidi w:val="0"/>
        <w:jc w:val="left"/>
        <w:rPr/>
      </w:pPr>
      <w:r>
        <w:rPr/>
        <w:tab/>
        <w:t xml:space="preserve">    ;</w:t>
      </w:r>
    </w:p>
    <w:p>
      <w:pPr>
        <w:pStyle w:val="PreformattedText"/>
        <w:bidi w:val="0"/>
        <w:jc w:val="left"/>
        <w:rPr/>
      </w:pPr>
      <w:r>
        <w:rPr/>
        <w:tab/>
        <w:t xml:space="preserve">    ;Slut paa Start-f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yring af Mode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lighed med START, STOP, BUSY, NOTBUSY filer, har du nu mulighed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ve  REINIT1.TNC og  REINIT2.TNC filer.  Disse vil  blive sendt 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onnect til dit modem, hvis  X-kommandoen er blevet brugt i mail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ksen. Kan  anvendes til at  resaette visse parametre  i dit mod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an f.eks.  anvendes til at saette  dit modem tilbage fra  2400 Bau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l 1200  Baud, hvis du er  saa heldig at kunne  koerer begge mod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ret filerne med en almindelig editor i dit PTM k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p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 du to modems koblet op, kan du oprette et par filer til at aend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 modem-parametre,  naar du connecter paa  det ene modem, forstaa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ad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ar Modem 1 connectes, sendes nye parametre til Modem 2 - filnav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SY2.T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ar Modem 1 disconnecter, sendes nye parametre til Modem 2 - fil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vn NOTBUSY2.T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ar Modem 2  connectes, sendes nye parametre til  Modem 1. - fil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vn BUSY1.T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ar Modem 2 disconnecter, sendes nye parametre til Modem 1 - fil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vn NOTBUSY1.T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rne kan f.eks. bruges til  at aendre CText, slaa TNC-Mailbox t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g  fra, slaa  auto-disconnect til  og fra.  Filerne er  i stil  m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.TNC og STOP.T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FSNIT 7   YAP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ded YAPP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TM kan lave Resume fra FBB 5.14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TM kan  koere baade det  gamle YAPP format,  samt det nye  exten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APP format (YappC), hvor en checksum sendes efter hver data-pak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te format findes allerede i FBB 5.14 og TPK v 1.65a En fejl i FB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14b goer dog, at du skal  benytte YappC-formatet, hvis du vil l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 Resume  herfra. Denne fejl skulle  vaere rettet i FBB  5.14c, sa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ge formater kan benyttes i  denne. Vil du modtage/resumere fra 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et PTM-program, der  er aeldre end denne version,  skal du vael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 gamle YAPP-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er  valgfrihed, hvis modparten  har samme eller  hoejere 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denne (dette kan checkes med V-kommandoen). Afviklingen forega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a denne maa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ar du faar klarsignal om at  goere klar til modtagelse, trykker d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 saedvanlig Alt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 faar saa valget [R,U,S] og vaelger R eller 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a spoerger PTM om Protocol Yapp/YappC [Y/C]: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 = det gamle kendte YAPP-forma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= det nye extended YappC-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er Yap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ar du  er Disonnected, benyttes  denne funktion til  opsaetning a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  YAPP. Er  du Connected,  virker denne  funktion som  beskrev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 extended YAP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Receive, resUme, Se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TM vil  vaere i stand til  automatisk at hente 3  filer paa din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ler hos en anden station  paa et bestemt tidspunkt. Funktionen u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stoetter ogsaa Res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ar du trykker  Alt Y, bliver du promptet  for kaldesignal, hvorf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skal hentes fil(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APP Resum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nne  funktion  goer det muligt at  genoptage en ufuldstaendig fil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foersel. Det kan vaere p.g.a. time-out,disconnect eller,fordi d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v har afbrudt overfoers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ar en  fil-overfoersel afbrydes, faar  du valget mellem  at slet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ler gemme den  ufuldstaendige fil, hvis mindst 3  blokke er modta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. De 2 sidst modtagne blokke  gemmes ikke, da disse kan indehol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kramm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elger du  at gemme filen, har  du mulighed for at  hente resten a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 nu eller paa et senere tidspunk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 anmoder  om den samme fil  igen: YD Filnavn Nar  der meldes kla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ykker du som saedvanlig ALT Y,  og vaelger herefter resUme [U] PT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taeller modparten,  hvor der skal startes  fra i filoverfoersle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g denne  sender saa resten af  filen. Det er dog  en betingelse,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parten  kan haandtere  denne YAPP-udvidelse.  FBB-BBS-er af ny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kan klare dette og  selvfoelgelig PTM/PTM imellem - hvis el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rs det er mindst en version 4.46 i begge end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 YAPP via NET/ROM no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 beskrevet for Forward / Reverse Forward gaelder der samme regl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uto YAPP  (ALT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 Auto YAPP Connect Call: OZ3PAC-2,C 2 OZ6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skil de enkelte calls med kom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vilken port der skal benyttes ved opkal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vornaar dette skal ske - foerst Time saa M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navn paa foerste fi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navn paa anden fi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navn paa tredje fi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usk at indskrive hele stien + filnav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ks.: PC\UTIL\TEST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kal Resume enables, tastes 'Y'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kal der kun  hentes een fil, skal feltet  til foerste fil benytt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st blot 'Enter' i feltet '2. og 3. fil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nne funktion er afproevet mod  andet PTM-program, samt mod FBB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14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AFSNIT 8   Kommando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A = Alt, C = Control, S = Shi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d hjaelp  af ALT H  fremkaldes en hjaelpetekst  til de forskelli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ommando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er Ctrl C / BREAK til modem for at faa dette i command-m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varsel! Brug  ikke Ctrl C  til dette, da  skaermbilledet vil bl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edela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+F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ser LOG-fil paa skaermen (PTM.LOG eller 03281991.LO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+F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mstiller Password-tabel i filen Call.PSW  F.eks. OZ4ZK.PS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nne fil bestaar af 1000  tilfaeldige 5-cifrede tal, som bruges s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. Filen bliver forskellig, hver gang du taster Ctrl F1 Den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  skal indlaegges  paa modstationens  PC (remote  PC). I din en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kal filen Renames til modstationens Cal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 ogsaa under SYS-kommandoen og under Filer til PTM - Call.PS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+F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gle Only SYSOP Remote YAPP-transfer ON/OFF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ettes denne funktion til ON, vil  det kun vaere muligt at foret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te binaer transfer med SYSOP-status. PD-kommandoen er den enes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te transfer mode, der stadig vil virke uden SYSOP-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er 'conv' til modem, for at faa dette i converse-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+F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alder dit favoritprogram. Se forklaring under installation af PT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fter at have trykket Alt F2, bliver du promptet for evt. argum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+F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gle - Send "MAIL &amp; FILE for Call" hver fulde ti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NC-parameter TXUifram skal vaer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+F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YCOM Upload Binary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TM sender BAYCOM Remote-kommandoen: //WB File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te skulle aabne en fil i BAYCOM-enden, hvis der er indfoert den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te-kommando i SETUP af BAY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TM afsender herefter filen. Dette  kan stoppes fra BAYCOM-enden 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sende et 'A', for Abo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ar filen er afsendt, tilfoejer PTM denne slutning: [*EOF*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YCOM-enden maa selv lukke filen heref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t faa fjernet denne endelse og evt. andre uvedkommende karakt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r fra den modtagne fil, maa BAYCOM-enden benytte programmet CUTF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. Dette  program finder teksten  [*EOF*] og afkorter  den modtag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, til korrekt stoerr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et SIZEFILE kan ligeledes bruges bruges til dette, hvis fil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engden kendes. Begge programmer medfoelger  i denne pakke. Lad f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n SIZE_CUT.LZH vaere som den er (pakket), og laeg den i dit TX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kifter mellem primaer og sekundaer seriel po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nne funktion kan kun bruges,  hvis den sekundaere serielle port 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t op, og kan kun skiftes naar der ikke er Conn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+F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gle Connect-text ON/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ettes denne funktion til OFF, vil PTM ikke sende diverse indlede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 tekster saa som [PTM 5.17],  *** Hello Name og Commands: //B, //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sv. -  WELCOME.DAT sendes ej  hell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d opstart af PTM er denne funktion sat som default til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+F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vis configurationen  oenskes aendret (Call,  COM-port opsaetning 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op-options og  farver). Hvis farver  eller linie-antal aendr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a du  foretage en nystart af  programmet, idet de nye  farver ik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l overskrive  de gamle farver  i alle skaermbilleder,  samt at ny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ieantal vil  vise underlige skaermbilleder. Er  dit video-kort a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ochrome-type, kan farverne ikke aend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+F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aar Scanner til/fr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nne funktion kan kun bruges,  hvis den sekundaere serielle port 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t op, og kan kun kobles  til/fra naar der ikke er Connect. Scann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maer og sekundaer seriel port. Dette bruges til til at monitere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ms paa  samme tid. Hvis  der kommer Connect  paa det ene  mod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pper scanningen,  indtil der atter Disconnectes.  Bliver der Co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cted paa det  andet modem i mellemtiden, vil  dette connect staa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oe, indtil der disconnectes paa  det foerste modem. Det maa anbefa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s at saette  MONITOR OFF paa det ene eller  paa begge modems un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ning, da tekst fra de to  modems ellers kan blive blandet samm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a skaermen. Naar scanneren er slaaet  til, vil dette ses i status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nduet som en blinken i teksten " Com# 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abner og lukker for skaermbuffer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ar bufferen er fuld, nulstilles denne,  og ny tekst bliver fyldt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a starten af  bufferen. Gammel tekst vil herefter  vaere slettet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ff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+F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lstiller skaermbuff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+F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mmer skaermbufferen paa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+F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ser hele skaermbufferen paa skaer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sendelse af ASCII-filer fra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+F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etning af fil paa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+F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ser ASCII-fil fra disk paa skaer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+F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abner og lukker for ASCII-fil paa disken og modtager saale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CII-tekst fra modem direkte til en fil paa dis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6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er route-buffer # (0-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+F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tastning af kaldesignaler i route-buff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e Buffer og NET/ROM no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 beskrevet for Forward / Reverse Forward gaelder der samme regl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Route-buff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ksempel paa en rute:  C OZ3PAC-2,C STVNS2,C NORDL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anvendes komma mellem de enkelte conn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+F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mmer route-bufferen paa disk (ROUTING.BU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+F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nter route-bufferen fra disk (ROUTING.BU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X-tekst i baade RX og TX-vindue / TX-tekst kun i TX-vind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+F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vinger programmet ud af Crypto-m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uges kun, hvis der kommer  uorden i synkronismen. Dette maa goe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ade hos dig og hos den, du er connected t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+F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gle Heartbeat On/Off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ar denne funktion er On, vil  der automatisk blive afsendt en &lt;CR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d det tidsinterval, du har  valgt under installationen; dette do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un hvis  du er connected  til en anden  station. Funktionen saet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uden  Disconnect-timeren til  Off. Naar  du disconnecter,  bli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art-beat funktionen slaaet fra igen.  Funktionen kan bruges til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de  liv i  en etableret  forbindelse f.eks.  forbindelsen til  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X-Cluster via en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+F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gle PULSE-funktionen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ering af type ahead buff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+F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etter type ahead buff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+F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er type ahead buffe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+F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r Mail Snatch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nyttes til at slukke den blinkende  tekst WAIT samt stoppe en paa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yndt Mail Sn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kift af aktivt diskdrev o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+F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er  configurationsfil af  modem (CONFIG1.TNC  / CONFIG2.TNC) t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m. CONFIG1.TNC  sendes til modem  paa primaer port,  CONFIG2.TN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es til  sekundaer port. Disse  filer kan oprettes  ved hjaelp a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n egen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+F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gle Beep paa Alternativ Trace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+F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s Trace Lis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lighed med MHeard, laver PTM en liste over, hvornaar dit kaldesig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l er hoert (Trace Call) i en uconnected pak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listen indgaar, hvem der sendte pakken,  hvornaar og om det var 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-Beacon eller  File-Beacon. Der checkes paa  ordene MAIL og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t Alt Mail Trace (default PO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en indeholder de sidste 16 gange, dit kaldesignal er se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m-parameter: Monitor =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nne liste kunne se saaledes u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 OZ0ZK was traced fro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Z0BBS  02-Nov-91  23.13.00  Mail-Beacon   ; post til dig hos OZ0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Z0PU   02-Nov-91  23.00.00  File-Beacon   ; fil til dig hos OZ0P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Z0PAC    02-Nov-91  22.33.00              ; set dit call hos OZ0P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ser e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+F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gle Blink On/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TM sender karakteren 255 - dette faar den effekt, at efterfoelgen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kst vil blinke hos modparten, indtil  du igen sender ALT F10 ell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en af linien na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k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lt F10) DENNE LINIE BLINKER           - Hele linien blink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TE ORD (ALT F10) BLINKER             - ordet BLINKER blink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TE (ALT F10) ORD (ALT F10) BLINKER   - ordet ORD blin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nne funktion kan bruges i  WELCOME og BYE.DAT - indsaet karakter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5 foer og efter den del af teksten, der skal blin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LIN kan goere dette (Hold ALT nede og tast 2 5 5 paa de nummeris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board og slip ALT ig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ktionen virker kun, hvis modparten  ogsaa koerer PTM Ver.4.25 el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r hoejere; ellers vises karakteren 255 som et mellemrum (spa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+F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en ASCII-fil. (Parallel Port - LPT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+F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Snatching - toggle funktion (Automatisk mail-afhentning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ktionen virker saale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vis PTM ser  en mail-beacon, hvor dit kaldesignal  er naevnt, vi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nne besked paa skaerme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*** Wait for the next n min. - Mail Snatching in Progress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tidig vil teksten " WAIT " staa og blinke i mail-vinduet. Efter 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utter (1 til 4) vil PTM forsoege at connecte sig til den sta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udsendte mail-beaconen. Lykkes dette,  vil PTM afvente den foe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 prompt: 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a sender PTM  teksten: RM (Read Mine) samtidig  med, at der aab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 Mail-fil. Naar  PTM ser den naeste prompt,  lukkes filen igen, 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TM sender teksten: KM (Kill Min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TM afventer den tredje prompt og sender teksten: B (Bye) Forbindel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 afbrydes (forhaabentlig), og nu vil Mail-vinduet blinke med tek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n " MAIL 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 hentet  paa  denne  maade  faar  teksten  "*** SNATCHED ***"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ject-felt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TM trigger i denne funktion paa ordene: MAIL og Alt Mail Trace, s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 sat til ordet POST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igge-ord og call  ikke behoever at staa paa  samme linie, men bl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es i samme pak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ks:</w:t>
      </w:r>
    </w:p>
    <w:p>
      <w:pPr>
        <w:pStyle w:val="PreformattedText"/>
        <w:bidi w:val="0"/>
        <w:jc w:val="left"/>
        <w:rPr/>
      </w:pPr>
      <w:r>
        <w:rPr/>
        <w:tab/>
        <w:t xml:space="preserve">    OZ0BBS&gt;MBX:</w:t>
      </w:r>
    </w:p>
    <w:p>
      <w:pPr>
        <w:pStyle w:val="PreformattedText"/>
        <w:bidi w:val="0"/>
        <w:jc w:val="left"/>
        <w:rPr/>
      </w:pPr>
      <w:r>
        <w:rPr/>
        <w:tab/>
        <w:t xml:space="preserve">    **** Din lokale BBS ****</w:t>
      </w:r>
    </w:p>
    <w:p>
      <w:pPr>
        <w:pStyle w:val="PreformattedText"/>
        <w:bidi w:val="0"/>
        <w:jc w:val="left"/>
        <w:rPr/>
      </w:pPr>
      <w:r>
        <w:rPr/>
        <w:tab/>
        <w:t xml:space="preserve">    **** Dags dato: 26-NOV-91 ****</w:t>
      </w:r>
    </w:p>
    <w:p>
      <w:pPr>
        <w:pStyle w:val="PreformattedText"/>
        <w:bidi w:val="0"/>
        <w:jc w:val="left"/>
        <w:rPr/>
      </w:pPr>
      <w:r>
        <w:rPr/>
        <w:tab/>
        <w:t xml:space="preserve">    Der venter post til foelgende:</w:t>
      </w:r>
    </w:p>
    <w:p>
      <w:pPr>
        <w:pStyle w:val="PreformattedText"/>
        <w:bidi w:val="0"/>
        <w:jc w:val="left"/>
        <w:rPr/>
      </w:pPr>
      <w:r>
        <w:rPr/>
        <w:tab/>
        <w:t xml:space="preserve">    OZ0ABC OZ0DE OZ0FGH</w:t>
      </w:r>
    </w:p>
    <w:p>
      <w:pPr>
        <w:pStyle w:val="PreformattedText"/>
        <w:bidi w:val="0"/>
        <w:jc w:val="left"/>
        <w:rPr/>
      </w:pPr>
      <w:r>
        <w:rPr/>
        <w:tab/>
        <w:t xml:space="preserve">    OZ0IJ OZ0KLM</w:t>
      </w:r>
    </w:p>
    <w:p>
      <w:pPr>
        <w:pStyle w:val="PreformattedText"/>
        <w:bidi w:val="0"/>
        <w:jc w:val="left"/>
        <w:rPr/>
      </w:pPr>
      <w:r>
        <w:rPr/>
        <w:tab/>
        <w:t xml:space="preserve">    **** Slut paa melding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m-parameter: Monitor =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TM-parameter:   Mail Snatching =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etter connect-alarmen til/f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l afsendelse af binaere filer i TRANSPARENT-M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sk afvikling af overfoersel. (PACFILE/PACPRO-kompatibe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r, der  modtages i dette  format, gemmes i  underkataloget RXD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ler som specificeret i installatio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etter tekst i TX-vindu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er DAYTIME til mod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te sker  ioevrigt ogsaa automatisk naar  programmet startes, hv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nne option er sat under konfiguratio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ering af Macro Buffer (MACRO.BUF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0 i en macro-streng indsaetter en C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1 til \9 indsaetter en CR og et delay paa 1 til 9 sekund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enskes stoerre delay, faas dette ved at anvende karakterer med sto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e ASCII-vaerdi (legale ASCII-vaerdier 48 til 108 decima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ay udregnes som:  ASCII-vaerdi - 48 = delay i seku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ks.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\: = 10 sek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\D = 20 sek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\N = 30 sek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\X = 40 sek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\b = 50 sek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\l = 60 sek. (dette er laengst tilladte del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etter monitor-filteret til/fr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trerer BELL og tomme linier fra, naar der moniteres. Filteret v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geledes   kunne   fjerne   naesten   alle   binaere  pakker,  hv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-vaerdierne for Low og High-filter benyttes (Se under instal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tion af PT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aar LOG-funktionen til/fr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e Connects  og/eller Up/Downloads af filer  bliver logget i fil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TM.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ser hjaelpetek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vis ingen taster trykkes inden for 2 min., returneres til hovedpro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m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er Macro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er Macro Buffer # (0 - 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nter macro-bufferen fra disk (MACRO.BU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mmer macro-bufferen paa disk (MACRO.BU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s ASCII-fil. Se forklaring under installation af PT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fter at have trykket Alt L, bliver du promptet for filnav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mstilling til Intern Mailbok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vis ingen taster trykkes inden for 2 min., returneres til hovedpro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m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 fremkommer en kommandolinie med forskellige val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ar  du er  i disconnected  tilstand, bruges  denne funktion til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a/  tilkoble terminalprogram-delen.  Ved opkald  til dig omstil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kte til mailbok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alder du selv op, bliver  denne funktion slaaet fra, indtil forbi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sen igen afsluttes. Er du  allerede connectet, bruges denne funk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on til at sende den connectede station over i mailbok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lay til DO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uges, hvis du lige skal ud i DOS og foretage dig noget. Programm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iver sat i vente-position, saa laenge du er i DOS, men er stadig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. For at  vende tilbage fra DOS, skrives  fra DOS-prompten '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it', og du vil vaere tilbage, hvor du kom f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etter parallel-printer til/fr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rker kun  paa indkommende tekst,  fra modem. Andre  udskrifter ma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lares fra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Q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slutter programmet og vender tilbage til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eterer sidst sendte lin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er skaerm-bufferen til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etter disconnect-timeren  til/fr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 timeren slaaet til vil en  forbindelse, saafremt der ikke er mod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get noget inden for 10 min., blive afbrudt (disconnec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alder din favorit edit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 forklaring under installation af PTM. Efter at have trykket Alt 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iver du promptet for navn paa den fil, du oensker at edit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etter tekst i RX-vindu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ukker skaerm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haeves igen ved tryk paa tilfaeldig tast eller ved conn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etter Mailboks Monitor til/fr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 kan saaledes kigge med i, hvad  der foregaar, hvis nogen er i d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boks. Kommandoen kan ogsaa benyttes,  hvis der allerede er nog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 i mailbok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APP Binaer Transf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l at sende og modtage binaere filer i transparen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VIS DU ER CONNECT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 bliver promptet for Receive, Resume Rece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ler Send File efter at have trykket Alt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vis du vaelger  at modtage en fil, vil denne  gemmes med samme fil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vn som  modparten har sendt.  Hvis filnavnet allerede  eksister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iver overfoerslen afbrud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elges Resume, vil en afbrudt fil-modtagelse genopt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VIS DU ER DISCONNECT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up af Auto YAPP. - Automatisk YAPP Downloa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TM vil vaere i stand til automatisk at hente op til 3 filer paa d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 eller hos en anden station paa et bestemt tidspunkt. Funktion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stoetter ogsaa Resu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ar du trykker Alt Y, bliver du promptet for foelgend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aldesignal, hvorfra der skal hent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vilken port der skal benytt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vornaar dette skal ske - Foerst Time [00-23] saa Min.[00-59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navn paa foerste fi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navn paa anden fi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navn paa tredje fi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usk at indskrive hele stien + filnavn. Eks.: PC\UTIL\TEST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kal Resume enables, tastes 'Y' i dette fel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kal der kun hentes een fil, skal feltet til foerste fil benytt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st blot 'Enter' i feltet for 2. og 3. filnav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nne funktion er afproevet mod  andet PTM-program, samt mod FBB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14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obler Chat-funktionen til/fr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.v.s. at du kan koble denne  funktion ud, naar du ikke vil forsty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. En god ting, hvis en eller anden fik den taabelige ide at vaek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 dig kl. 5 om morge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 H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kift mellem latinske / kyrilliske bogstav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GAGARUS skal startes foer PTM. 1 dyt = latinske 2 dyt = kyrillis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 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er tekststrengen ' &gt;&gt;&gt;' + Enter til T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 &lt;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er '*' til TNC - Benyttes til Auto Baud Detect paa visse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onvertere [|]{\}  til danske karakterer ved  modtagelse og omvend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nske  karakterer bliver  til [\]{|}  ved afsendelse.  Dette er  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gle-funktion. (tasten '='  er den, der er placeret  2 pladser t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ejre for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etter PTM i DISC m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  ingen indflydelse  paa modem.  Bruges kun,  hvis  PTM indiker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, og modem er Disconnected. (tasten '-' er den, der er plac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 lige til hoejre for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UP    Scroller RX-skaermbilledet 1 linie tilbage i tekst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DOWN  Scroller RX-skaermbilledet 1 linie frem i tekst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UP      Scroller RX-skaermbilledet 1 side tilbage i tekst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DOWN    Scroller RX-skaermbilledet 1 side frem i teks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hver anden tast udloeser disse funktioner. Hvis ingen taster tryk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s inden for 2 min., returneres til hovedprogram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 Mailbo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 du allerede benyttet 5.23 BETA version, maa du slette BBS-Call.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rne, foer  du tager denne version  i brug. De er  placeret i d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-k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s har fortloebende numre og  vises i denne raekkefoel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yeste mail foe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er indfoert et Type- og  Statusfelt (TS). Type kan vaere P (Pr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t) eller B (Bulletin) Status kan  vaere N (ikke laest), Y (laes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 (ikke forwarded) eller F  (Forwarded). Fil-navnet paa disken kun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 saadan  ud: 000123PN.MSG eller  000456B$.MSG Naar en  mail bli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illed, bliver den IKKE slettet  paa disken, men faar blot exten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$SG Du  maa selv Delete disse  mails, hvis du oensker  det. Pas pa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 i MAIL-kataloget med navnet MSGINDEX.PTM. Denne fil indehol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-nummeret paa den sidst sendte message. Skulle du miste den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, saa opret den selv igen med en editor. Formatet er simpelt, al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d 6 cifre. F.eks.: 0123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datering af gamle mail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vis  du har  gamle mails  fra PTM  version 5.17  eller aeldre i d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-katalog, maa  du konvertere alle disse  MSG-filer. Dette goe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adan: COPY filen CONVMAIL.EXE til  dit MAIL-katalog og start det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i  MAIL-kataloget. MEN KUN EEN  GANG ! Slet denne  fil ige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ar du gjort ovenstaaen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t par raad om oprydning i din mailbok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kulle du ved uheld faa slettet de forkerte telexer, saa husk, at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dig findes i mail-kataloget blot med extension .$SG - du kan de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gaa ud i DOS og Rename dem tilbage til .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"REN *.$SG *.MS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  kan vaere  klogt, en  gang imellem  at fjerne  alle disse gam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lettede" mails med DOS-kommandoen 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"DEL *.$S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iver dine udlistninger i mailboksen meget langsomme med tiden, ma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ke p.g.a. mange telexer i  mailboksen, saa brug f.eks. Nortons Op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ize. Problemet opstaar naar dine mails ligger spredt ud over he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dis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      = Afbryd     Afbryd igangvaerende kommando (List og Rea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BBS_Call]      De nedenstaaende kommandoer kan benyttes med o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uden BBS_Call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Udelades dette, benyttes kaldesignalet paa d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Hjemme-BBS, du har angivet i Mailbox-Setup-Menu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              Viser en liste over de BBS-er, du har modtage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Broadcast-Beacons f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F [BBS_Call]   Reverse Komprimeret Forward af de telexer, du ha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agged i BBS-listen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Der foretages automatisk opkald til den Hjemme-BBS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du har angivet i Setup-menu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Angives et andet call efter BF-kommando, foretag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der opkald til d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 [BBS_Call]   Viser listen over alle Broadcast-Beacons fra BBS-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B [BBS_Call]  Viser listen over alle Bulletin-Broadcast-Beac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P [BBS_Call]  Viser listen over alle Personlige-Broadcast-Beac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M [BBS_Call]  Viser listen over alle Broadcast-Beacons hvori du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er afsender eller modt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S String [BBS_Call]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Viser listen over alle Broadcast-Beacons hvori Str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optrae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&gt; To-Call [BBS_Call]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Viser listen over alle Broadcast-Beacons hvor al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o-Call matc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&lt; From-Call [BBS_Call]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Viser listen over alle Broadcast-Beacons hvor al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From-Call matc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@ BBS-Call [BBS_Call]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Viser listen over alle Broadcast-Beacons hvor al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BBS-Call matc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S [BBS_Call]   Udsender en Broadcast-Syncro-Beacon til BBS_Call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Dette for at goere din liste komplet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Denne kommando skal du altsaa bruge, naar de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hoejeste nummer i din liste fra BBS-en er lave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end det hoejeste nummer du har set fra BBS-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             Abort-kommandoen virker ogsaa i disse funktion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er en opsaetning at foretage i Setup-menuen under Mailbok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et "Collect FBB Broadcasts:" til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 anden betingelse for at faa det til at virke er, at du saet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aderln = ON i dit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 maa i  oevrigt ogsaa meddele din lokale FBB-BBS,  at du er ist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l at sende Syncro-Beacons i lighed med TPK-program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       = Expert     Lister Experter/Novic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       = Forward    Forlader Mailboxen og Forwarder stra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 Call  = Forward til Call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Virker som F-kommandoen - du har her muligh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for at forwarde til andre Calls end din BB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Det er tilladt at benytte en eller fle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NET/ROM noder. Eksempel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F OZ3PAC-2,C 2 OZ6BB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Brug komma til at adskille de enkelte conn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       = Help       Viser en hjaelpe-tekst paa nedenstaaen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 #     = Kill       Sletter en messag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F.eks. 'K 13' sletter telex nummer 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A      = Kill All   Slet alle telexer - PAS PAA MED DENNE KOMMAN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B      = Kill Bulleti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Slet alle bullet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M      = Kill Mine  Slet alle telexer til m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P      = Kill Personlig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Slet alle personlige telex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AF     = Kill All Forward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Slet alle forwardede telex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BF     = Kill All Bulletins Forward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Slet alle forwardede bullet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PF     = Kill All Personal Forward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Slet alle forwardede personlige telex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       = List       List alle telex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B      = List Bulleti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List alle bullet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P      = List Person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List alle personlige telex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M      = List Mine  List alle mine telex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N      = List New   List alle nye telexer til m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L ###  = List Last  List de sidste ### telexer. (0-99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&gt; Call = List to Ca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List til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&lt; Call = List from Ca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List fra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S String = List Str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List alle telexer der indeholder S�geord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       = Viser, til hvem der ligger Mails o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F      = Printe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O      = Printer ON Udskrift af List og Read kommandoer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W = What PS     Lister filer  i PSDIR eller som specificere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under installatio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W DIR  = What PS    Som ovenfor med sub-dir, PSDIR/SUB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Q / ESC = Quit       Forlader mailboksen og vender tilbage ti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hoved-skaermbilledet. Forward foretages v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timeski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 #     = Read       Viser et message. F.eks 'R 9' viser msg-nr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M      = Read Mine. Viser alle messages til d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N      = Read New.  Viser alle nye messages til d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W      = What RX    Lister filer i RXDIR eller som specificeret und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installatio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W DIR  = What RX    Som ovenfor med sub-dir, RXDIR/SUB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 Navn  = SP Call    Konverterer til 'SP Call @ BBS'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@ BBS      Navn opsoeges i filen NAMECALL.LOG som d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selv skal oprette i LOG-kataloge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Formatet paa denne ASCII-fil er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NAVN CALL @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ksempel paa NAMECALL.LOG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URT OZ4ZK @ OZ6BBS.KBH.DNK.E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BO OZ1HFG @ OZ6BBS.KBH.DNK.E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ANCIS FC1RRJ @ F6ABJ.FRPA.FRA.E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ar du skal skrive en personlig  mail til Francis, skal du blot ta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 S  FRANCIS - Hvis Francis  findes i filen NAMECALL.LOG,  vil d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tastning erstattes med SP FC1RRJ  @ F6ABJ.FRPA.FRA.EU og du slip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for at indtaste hele den lange stre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B      = Send Bulletin to ALL - kan laeses af al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B SUBJ = Send Bulletin med Subj. (max 6 char). - kan laeses af al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B SUBJ @ BBS        Forward Bulletin til BB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PTM opretter selv B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B SUBJ @ BBS $BID   Forward Bulletin til BBS med speciel B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      = Send       Udelades Call, bliver message til dig selv!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(Kan bruges til test forma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 Call = Send Call. Til at oprette en message.  F.eks 'SP OZ4ZK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Herefter spoerges efter en overskrift paa mes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sage, hvorefter beskeden  indtastes og afslut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tes med Ctrl 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Du  kan godt  bruge Macrobuffer-funktionen Al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0-9, til at tilfoeje tekst i din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Du kan ogsaa tilfoeje ASCII-filer i din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Dette goeres  foer du afslutter med  Ctrl Z D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taster Ctrl A og  bliver promptet for filnavn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paa den fil du oensker inkluder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Flere  filer kan  sammensaettes. Eneste begra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ensning  er Mailbufferens  stoerrelse. Den k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aflaeses ved  start af PTM  (ca. 45K). Du  k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ogsaa skrive dit message i din egen editor, o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saa bruge  ovenstaaende metode til  at omdann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din fil til en Mail-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 Call @ BBS        Forward message til Call med HomeBB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PTM opretter B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 Call @ BBS $BID   Forward message til Call med HomeBB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Speciel B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  = Users      Lister dine brug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C      = Seriel     Etablerer forbindelse med den primaere seriel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Remote     COM-port. Paa denne port kan kobles et ande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TNC-Modem, en PC eller maaleudstyr med RS23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interfac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Exit til mailboksen foretages ved at sen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trl Z eller 3 stjerner (*)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Funktionen kan installeres saaledes, at d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skal SYSOP-Status til for at aktivere den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H      = Functions  Hjaelpe-tekst til Remote Funktionern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S      = Functions  Status paa Remote Funktionern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##     = HEX        Styring af Remote Funktionern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unctions  Opgives i HEX med 2 cif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###    = DECIMAL    Styring af Remote Funktionern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unctions  Opgives DECIMALT med 3 cif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W = What TX  Lister filer i TXDIR eller som specificeret under in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tallatio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W Dir  = What TX    Som ovenfor med sub-dir, TXDIR/SUB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ie edite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bedret linie edite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Left     Flyt cursor til venstre paa lini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Right    Flyt cursor til hoejre paa lini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me            Flyt cursor til begyndelse af lini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            Flyt cursor til slutning af lini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 Space      Slet karakter til venstre for curs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         Slet karakter paa cursorens pla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 Y          Slet hele lini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          Indsaet mode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 Home       Latinske/Kyrilliske karakter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Erstatter den tidligere Home-komman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 End        Send ' &gt;&gt;&gt;'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Erstatter den tidligere End-komman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=           Konverter til Digicom karakterer on/off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Erstatter den tidligere Insert-komman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-           PTM disconnect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Erstatter den tidligere Delete-komman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TE-CONTROL FUNKTION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H       - Hjaelp til Remote Funktioner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ilen FHELP.DAT sende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Opret selv denne fi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S       - Viser Status paa Remote Funktionern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oelgende statuslinier aflaeses paa porten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ERROR, SELECT, PAPER OUT og BUSY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Er ERROR Low, sendes STATUS1L.DAT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Er ERROR High, sendes STATUS1H.DAT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Er SELECT Low, sendes STATUS2L.DAT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Er SELECT High, sendes STATUS2H.DAT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Er PAPER OUT Low, sendes STATUS3L.DAT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Er PAPER OUT High, sendes STATUS3H.DAT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Er BUSY Low, sendes STATUS4L.DAT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Er BUSY High, sendes STATUS4H.DAT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Opret selv disse fil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## eller X### - Remote Funktio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01 til XFF    HEX - husk altid 2 cif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001 til X255  DECIMALT - husk altid 3 cif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 er tilladt at kombinere en X-vaerdi, der aktiverer flere funkt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r paa en ga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uges kommandoen X01 eller X001, vil  der komme en positiv puls pa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0mS paa Data Bit 0 paa LPT1 eller LPT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 du en printer tilkoblet paa  LPT1, saa anvend LPT2 til disse r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te funktioner (adresse 378H - 278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02 eller X002 vil aktivere Data  Bit 1 og saa fremdeles. Disse pul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 kan bruges  til at styre flip-flops m.m. og  kan bruges til sty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ng af lige, hvad du kan finde paa, f.eks. frekvens-skift, start a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-trin, antenneskift, aktivering af sirene, styring af antennero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ler taende for kaffemaski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nyt buffere  paa din printer-udgang,  saa du ikke  kommer galt af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 kan vaelge om der skal SYSOP-status til at aktivere Data Bit 5,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g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d Disconnect sendes altid en puls paa Data bit 0. Denne kan bru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l Reset af diverse kredsloe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01 og X001 vil sende filen F0.D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02 og X002 vil sende filen F1.D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04 og X004 vil sende filen F2.D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08 og X008 vil sende filen F3.D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10 og X016 vil sende filen F4.D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20 og X032 vil sende filen F5.D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40 og X064 vil sende filen F6.D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80 og X128 vil sende filen F7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pret selv disse fil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B 25 forbindelser paa printer-udga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BIT 0 - Pin 2   (F0.DA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BIT 1 - Pin 3   (F1.DA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BIT 2 - Pin 4   (F2.DA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BIT 3 - Pin 5   (F3.DA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BIT 4 - Pin 6   (F4.DA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BIT 5 - Pin 7   (F5.DA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BIT 6 - Pin 8   (F6.DA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BIT 7 - Pin 9   (F7.DA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     - Pin 15  (STATUS1L.DAT og STATUS1H.DA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    - Pin 13  (STATUS2L.DAT og STATUS2H.DA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PER OUT  - Pin 12  (STATUS3L.DAT og STATUS3H.DA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SY       - Pin 11  (STATUS4L.DAT og STATUS4H.DA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       - Pin 16  Bruges til PULSE-funktion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UND     - Pin 18 til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 C i  F#.DAT filerne tillader, at du  afgiver modem-kommandoer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#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usk at  indsaette en saadan (char.  03H) efter den tekst,  der sk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 C foraarsager  ogsaa et delay paa 10  sekunder, saa teksten k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a at blive sendt, inden modemet gaar i Comman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ar hele filen er sendt, laves altid et delay paa 10 seku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ksempel: F5.D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 Switch to 1200 Baud, at Your End! ; Sender denne tek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tl C  (char. 03H)                  ; Delay i 10 sekunder o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; Saet Modem i Command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 VP 1200                         ; Modem Comman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                                 ; Vend tilbage til Converse Mo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; Delay i 10 seku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ksempel: F6.D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 Switch to 2400 Baud, at Your End! ; Text to Send the Connec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Station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 C  (char. 03H)                  ; Delay i 10 sekunder o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; Saet Modem i Command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 VP 2400                         ; Modem Comman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                                 ; Vend tilbage til Converse Mo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; Delay i 10 seku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LSE    - PULS funktionen virker saale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ar du er Disconnected, vil der med  et interval paa mellem 1 til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kunder  udsendes en  puls paa  INIT-udgangen fra  LPT1 eller LPT2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in 1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te kan bruges til f.eks at styre 2 modtagere, en dualbander radi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ler scanne 2 frekvenser i samme ba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d denne metode kan du klarer dig med 1 Mod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d Connect udsendes ingen puls paa INIT-udgan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slag til simpel opbygning af remote-styring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01 eller X001 (D0) - Resetter Flip-Floppen ved Disconnec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02 eller X002 (D1) - Resettet Flip-Floppen paa Remote-Controll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04 eller X004 (D2) - Setter Flip-Floppen paa Remote-Controll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S                  - Aflaeser status paa Flip-Floppen via ERROR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signal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ER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4LS0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0   1| \ 2         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|  O-----|      74LS0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b 25 | /      |    1|----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n 2 |/       |-----|     \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|      |3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|      |------|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2|      |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\       |-----|     /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1   3| \ 4    |     |----/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----|  O-----|                   |   Denne flip-flop skifter Stat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b 25 | /                          |   naar den henholdsvis faar pu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n 3 |/                           |   paa RESET og SE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RESET  O 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D 2------------ 5 Q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-----|          |----------- til relae- ell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|          |            transistorstyr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| FLIPFLOP |   _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CLK 3|  74LS74  | 6 Q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|----|&gt;         |-----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| /  ------------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\                 /     SET O 4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2   5| \ 6            /           |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----|  O-------------------------|           |          SN74LS0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b 25 | /                                      |          SN74LS7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n 4 |/                                       |          SN74LS08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|          pin 7  = GND                                                |                                                |          pin 14 = +5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  (status retur)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b 2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n 15                  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|                    |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D | 12------------ 9 Q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----|          |-----|------- til relae- ell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|          |     |        transistorsty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                       | FLIPFLOP |   _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IT                  CLK 11|  74LS74  | 8 Q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--------------------------|&gt;         |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b 25                       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n 16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enne flip-flop vil skifte Sta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ed interval mellem 1 og 9 sekunder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hvis PULSE-funktionen er slaaet t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b 25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n 18-25  | /</w:t>
      </w:r>
    </w:p>
    <w:p>
      <w:pPr>
        <w:pStyle w:val="PreformattedText"/>
        <w:bidi w:val="0"/>
        <w:jc w:val="left"/>
        <w:rPr/>
      </w:pPr>
      <w:r>
        <w:rPr/>
        <w:tab/>
        <w:t xml:space="preserve">    / GND</w:t>
      </w:r>
    </w:p>
    <w:p>
      <w:pPr>
        <w:pStyle w:val="PreformattedText"/>
        <w:bidi w:val="0"/>
        <w:jc w:val="left"/>
        <w:rPr/>
      </w:pPr>
      <w:r>
        <w:rPr/>
        <w:tab/>
        <w:t xml:space="preserve"> 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d opkald til dig sker foelgen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erstegangs-opkaldende bliver  bedt om at opgive  navn i mailboks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d hjaelp  af N-kommandoen. Foerst herefter  kan andre kommandoer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nne anven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este  gang vedkommende  kalder dig,  svares der  paent "*** Hall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v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n  opkaldende station  bliver praesenteret  for en velkomst-tek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nne opretter du  selv i en fil med navnet  WELCOME.DAT - altsaa 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dvidet C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TM sender herefter sin egen connect-tek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 angives, hvilke funktioner der findes  ud over, at der kan skr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s helt almindeligt til skaer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geledes oplyses, om der er post eller filer til den opkalden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 hjaelpetekst til de forskellige  kommandoer kan vises for den op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alden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te goeres ved at denne skriver '//H' paa en tom lin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/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e afslutter forbindelsen og disconne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/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t bruges til at vaekke SYSOP.  Ringer 6 gange inden for et minu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ommer SYSOP. tilstede, kan han  afbryde dette og paabegynde skriv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et. Kommer han ikke inden for dette minut, bliver opkalderen auto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isk foert ind i mailbok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/C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gle Krypto on/off. Kraever  korrekt password-tabel i begge end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, hvordan dette goeres med CF1-kommando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ar denne  kommando afgives til  modparten, sender denne  en stre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lbage: //#0123 (eller et andet tilfaeldigt tal). Dette for at v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kommandoen er  forstaaet, og at password nummer  0123 skal beny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. Dette  password opsoeges i din  tabel og indgaar som  en del a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rypto-noeg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, hvad der herefter sendes  mellem dig og modparten, vil here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tages som det rene "gryf" for alle andre end jer. Der kan ligel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 sendes/laeses/listes Mail i denn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naer-transfer af filer  i denne mode kan ikke  anbefales. Det ga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lt i  de fleste tilfaelde. Haaber  at finde en loesning  paa det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krives //CR  igen, sender modparten denne  streng tilbage: //#0000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te slaar krypto-funktionen fra  igen. Funktionen slaas automat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a, naar //B benyttes til disconn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/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l vise opkalderen en hjaelpetek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/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er Info Buffer fra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/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kalderen kommer ind i Mailboks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afremt  kun Mailboksdelen  er koblet  til (ALT  N), vil opkalder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aks efter Connect blive omstillet til mailbok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OP. kan tvinge den opkaldende ud  af mailboksen ved at trykke pa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afremt den opkaldende bliver afbrudt i mailboksen af SYSOP, og k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boksdelen er slaaet til, bliver  denne funktion slaaet fra, ind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l forbindelsen igen afslu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Mailboksen findes foelgende remote funktio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= Ab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nyttes til  at stoppe transmisionen af  en ASCIItekst fra mailbok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. Virker i  forbindelse med L og R kommandoerne,  samt H, I, U 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       = By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bryder forbindelsen og disconne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D File = BAYC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TM sender BAYCOM Remote-kommandoen: //WB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 Binar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te skulle aabne en fil i BAYCOM-enden, hvis der er indfoert den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te-kommando i SETUP af BAYCOM. PTM afsender herefter fi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te kan stoppes  fra BAYCOM-enden ved at sende  et 'A', for Abo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ar  filen  er  afsendt,  tilfoejer  PTM  denne  slutning:  [*EOF*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YCOM-enden maa selv lukke filen herefter! For at faa fjernet den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else og evt. andre uvedkommende  karakterer fra den modtagne fi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a  BAYCOM-enden benytte  programmet CUT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te program  finder teksten [*EOF*]  og afkorter den  modtagne f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l  korrekte stoerrelse.  Programmet SIZEFILE  kan ligeledes bru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l dette,  hvis fillaengden kendes. Begge  programmer medfoelger 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nne pakke.  Lad filen SIZE_CUT.LZH   vaere  som   den er (pakke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g laeg  den i dit  TXDIR. Du maa  selvfoelgelig godt udpakke  den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, hvis du selv kan bruge disse programmer til noge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 File Size=BAYCOM Upload Binary File with S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TM aabner en fil med navnet  "File", hvis filen ikke allerede eks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rer.  Sender   teksten:  ***  Ready  to   Receive!  Herefter  ma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YCOM-enden sende filen. Denne maa vaere meget omhyggelig med, IK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faa  afsendt "falske" karakterer  inden filen afsendes,  da fil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lers vil blive modtaget ukorrekt. Naar filen naar stoerrelsen "S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", lukkes denne af PT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= C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uges til at vaekke SYSOP. Ringer  6 gange inden for et minut. Kom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r SYSOP. tilstaede, kan han  afbryde dette og paabegynde skriver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 = Cryp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gle Crypto on/off. Kraever  korrekt password-tabel i begge end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 hvordan dette goeres med CF1-kommando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rkemaaden for denne kommando er beskrevet under //CR kommando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= Kopi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d  korrekt Password  kan filer  kopieres fra  RXDIR til TXDIR sam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XDIR\SUB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ks.:  Kopierer filen TEST.TXT fra RXDIR til TXDIR\H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(Ente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promptes for filnavn i RXDI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.TXT (Ente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promptes for underkatalog i TXD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M (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ks.:  Kopierer filen TEST.TXT fra RXDIR til TXDI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(Ente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nt paa prompt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.TXT (Ente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nt paa prompt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File = Down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 af ASCII-fil fra TX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    = Dele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d korrekt Password kan filer  slettes i RXDIR, TXDIR, TXDIR\TXSUB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 samt PS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ks.:  Sletter filen TEST.TXT i TXDIR\H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 (Ente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promptes for katalog (RXDIR, TXDIR, PSDIR) TXDIR (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promptes for underkatalog og filnavn HAM\TEST.TXT (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ks.:  Sletter filen TEST.TXT i RXDI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 (Ente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nt paa prompt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XDIR (Ente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nt paa prompt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.TXT (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 = Expe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vis du er fortrolig med alle  kommandoer i mailboksen og oensker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gaa den lange mailboks-prompt, kan  du bruge denne kommando. He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fter fremkommer kun denne prompt: ***  Ok Name &gt; Oensker du igen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a hele kommando-prompten tilbage, bruges NO kommandoen (Novi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 = Help        Viser en hjaelpe-tek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= Info        Sender Info Buffer fra SYSO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 = JHeard      Lister, hvilke stationer der er hoe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 # = Kill      Sletter et message, hvis det er til/fra di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      F.eks. 'K 13' sletter msg-nr 13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Med korrekt Password kan ethvert message sl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M = Kill M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etter alle messages til d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=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er alle  Bulletin Mails, samt  Personlige Mails til  og fra di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d korrekt Password listes alle personlige M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...  = Langu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elg sprog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BEL, DAN, DEU, ENG, ESP, FRA, F�R, GRE, HEL, ISL, ITA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LUX, NED, NOR, POR, SUO, SVE, �ST, XXX eller YY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mmes i filen LANGUAGE.LOG i LOG-katalo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B      = List Bulleti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L #    = List Last. Lister de nyeste 1 til 999 Mail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M      = List Mine. Lister alle Personlige Mails til di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N      = List New.  Lister alle nye mails til di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      = Log        Sender den daglige lo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 Name  = Name       Registrering af nav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= Nov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vis du ikke er  fortrolig med alle mailboks-kommandoerne, foresla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 at bruge denne kommando. Ved at bruge denne kommando, vil du al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d  faa hele  mailboks-prompten. Oensker  du at  undgaa denne l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, brug da E-kommandoen (Expe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D File = Down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sonal  Download Filename.  Download af  fil til  dig. Med korrek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 kan alle filer i dette katalog downlo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D Dir/Dir/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 ovenstaaende, udvidet med et eller flere Sub-di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K File = Kill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sonal Kill File.  Sletter en af dine filer.  Med korrekt Pass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an alle filer i dette katalog sl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KM     = Kill M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sonal Kill All My Files. Sletter alle filer til d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      = Up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sonal Upload  to SYSOP. For at  sende en personlig fil  til SYS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krives PU. Husk  kun filer med ext. LZH, ZIP,  ARC, ZOO, PAK og AR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an overfoeres til dette k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 Call = Up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sonal Upload to Call. For at sende en personlig fil til andre 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OP skrives PU Call. Call = hvem  filen er til. Husk kun filer m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. LZH, ZIP,  ARC, ZOO, PAK og ARJ kan  overfoeres til dette kata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W      = W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sonal What on Disk for Me. Viser filer til dig. Med korrekt Pass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d vises alle filer i PFILE-katalo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       = Qu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lader mailboksen og vender tilbage til hovedprogram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D File = Down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APP Download af fil fra RXDIR. Kun med SYSOP-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D Dir/Dir/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  ovenstaaende,  udvidet  med  et  eller  flere Sub-dirs. Kun m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OP-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 #     = R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ser et message, hvis det er til/fra di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.eks 'R 9' viser msg-nr 9. Med korrekt password kan ethvert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e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M      = Read M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ser alle messages til d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N      = Read Ne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ser alle nye messages til d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W      = W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XDIR WHAT - Med korrekt Password vises alle filer i RX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B      = Send Bulletin to AL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l at oprette en Bulletin til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B SUBJ = Send Bulletin to ALL (Subj max 6 char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l at oprette en Bulletin omhandlende Sub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B SUBJ @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ward Bulletin til BBS. PTM opretter selv B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B SUBJ @ BBS $B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ward Bulletin til BBS med speciel B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      = S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l at oprette et personligt message til SYSO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fter spoerges efter en  overskrift paa message, hvorefter besk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n indtastes og afsluttes med Ctrl 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 Call = Send C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l at oprette et personligt message  til 3. mand. F.eks 'SP OZ4ZK'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fter spoerges efter en  overskrift paa message, hvorefter besk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n indtastes og afsluttes med Ctrl 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 Call @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ward personligt  Message til Call med  HomeBB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TM opretter selv B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 Call @ BBS $B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ward personlig Message til Call med HomeBBS anfoert speciel B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     = SYSOP-stat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t faa SYSOP-status i mailboks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ar denne  kommando sendes til  mailboksen, svares der  tilbage m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.eks //P0123 - Dette angiver at Password nr. 123 skal sendes tilba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 til  mailboksen. Dette sker  automatisk - PTM  finder det rigti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 i en tabel bestaaende af 1000 forskellige 5- cifrede tal 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er dette til mailboksen. Dette kraever, at tabellen er den sam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begge ender. Tabellen genereres med Ctrl F1. Denne tabel faar nav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 Call.PSW - F.eks. OZ4ZK.PSW - Denne fil skal modparten have - D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kal have den samme fil liggende,  men skal rename denne til modpa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ns call  - F.eks. OZ6PU.PSW. Naar  mailboksen har modtaget korrek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, er der mulighed for at bruge udvidede kommandoer. Det dr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er sig om L, R og K-kommandoerne.  Med disse kan du nu liste, la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g slette al Mail.  Med RW og PW kan du liste  alle filer i RXDIR 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FILE. Med  PD kan du  downloade alle filer  i PFILE. Med  PK kan d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ette alle filer i PFILE. Desuden kan COPY bruges til at flytte f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r fra RXDIR til TXDIR samt  TXDIR\SUBDIR DEL kan anvendes i RXDI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XDIR, TXDIR\SUBDIR og PFILE. Der maa ikke benyttes stjerner - 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  = Us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er din bruger-lis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       = 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er PTM versions-num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N      = What Ne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er filen NEWS.DAT. Denne maa du selv oprette med din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H      = Functions Hel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jaelpetekst til Remote Funktioner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S      = Functions  Stat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 paa Remote Funktioner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##     = HEX Remote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dfoerer en Remote Control funktion, bestemt af SYSO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te kan f.eks. vaere QSY  til en anden frekvens, antenneskift, ta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e for PA-trinnet eller kaffemaskinen.  Der er frit spil. Der se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 en 100 mS positiv puls paa LPT1 eller LPT2 paa Data Bit 0 til 7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efter valg af ciffer. Vaerdien ##  opgives i HEX med 2 cifre (0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l FF). Se beskrivelse i starten af denne doc-f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###    = DECIMAL Remote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dfoerer en Remote Control funktion, bestemt af SYSO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te kan f.eks. vaere QSY  til en anden frekvens, antenneskift, ta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e for PA-trinnet eller kaffemaskinen.  Der er frit spil. Der se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 en 100 mS positiv puls paa LPT1 eller LPT2 paa Data Bit 0 til 7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efter valg af ciffer. Vaerdien  ### opgives DECIMALT med 3 cif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001 til 255). Se beskrivelse i starten af denne doc-f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D File = Down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APP Download af fil fra TX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D Dir/Dir/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 ovenfor, udvidet med et eller flere Sub-di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U      = Up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APP Binaer Upload af fil til kataloget RXDIR eller som specificer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 installatio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W      = W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ser, hvad der er paa disken i kataloget TXDIR eller som specific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 under installatio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W Dir/D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 ovenfor, udvidet med et eller flere Sub-di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?n      = Hel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ort hjaelpetekst til en kategori af kommando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.eks. vil ?Y give hjaelp paa alle YAPP-kommando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-kommandoen vil give hjaelp paa alle kommandoer, men er stor (ca 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i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kan ogsaa Uploades via mailboksen i PACFILE-format (ALT 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 PAA med at have disconnect-timeren slaaet til, mens du indtas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n besked. Du vil ikke modtage noget fra den anden ende i denne p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ode, og du  vil derfor automatisk blive disconnected  efter 10 m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-filer faar navnet  ######TS.MSG (fortloebende numre: 00000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099999)  og laegges  i underkataloget  MAIL, som  oprettes foers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ng PTM startes eller som specificeret under installatio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AFSNIT 9  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w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TM kan foretage Forward til din  HomeBBS. Du maa i SETUP-Menuen u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Mailbox opsaette foelgen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ward saettes ON. Vaelg Primaer  eller Sekundaer port, paa hvilk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ward skal finde sted. Har du kun 1 modem tilsluttet vaelges selv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elgelig  Primaer. Du  skal ogsaa  indtaste Call  paa din HomeBBS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dste felt. Det er tilladt f.eks at skrive OZ0BBS VIA OZ0XY i det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ar du oensker en mail Forwarded, gaar du i mailboksen paa saedva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g vis. Skriv: SP CALL @  BBS eller SP CALL@BBS SB virker selvfoel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lig ogsa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er modtagerens  Call og BBS er modtagerens  HomeBBS og IKKE d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gen HomeBBS. Herefter skriver du et  Subject samt teksten i din ma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. (som du plej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ar du forlader Mailboksen med  F-kommandoen, vil PTM straks proe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connecte  sig op til  din HomeBBS. Du  kan ogsaa benytte  F CAL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vis du oensker at forwarde til et andet Call end din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lader du mailboksen med Q eller ESC, vil der foerst Forwardes 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ski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Naar connect opnaas, starter Forwardningen.</w:t>
      </w:r>
    </w:p>
    <w:p>
      <w:pPr>
        <w:pStyle w:val="PreformattedText"/>
        <w:bidi w:val="0"/>
        <w:jc w:val="left"/>
        <w:rPr/>
      </w:pPr>
      <w:r>
        <w:rPr/>
        <w:tab/>
        <w:t xml:space="preserve">    Der sendes foerst denne ID fra PTM: [PTM-5.28-M$]</w:t>
      </w:r>
    </w:p>
    <w:p>
      <w:pPr>
        <w:pStyle w:val="PreformattedText"/>
        <w:bidi w:val="0"/>
        <w:jc w:val="left"/>
        <w:rPr/>
      </w:pPr>
      <w:r>
        <w:rPr/>
        <w:tab/>
        <w:t xml:space="preserve">    for at fortaelle BBS, at der skal forwardes.</w:t>
      </w:r>
    </w:p>
    <w:p>
      <w:pPr>
        <w:pStyle w:val="PreformattedText"/>
        <w:bidi w:val="0"/>
        <w:jc w:val="left"/>
        <w:rPr/>
      </w:pPr>
      <w:r>
        <w:rPr/>
        <w:tab/>
        <w:t xml:space="preserve">    BBS-en sender ny prompt: &gt;</w:t>
      </w:r>
    </w:p>
    <w:p>
      <w:pPr>
        <w:pStyle w:val="PreformattedText"/>
        <w:bidi w:val="0"/>
        <w:jc w:val="left"/>
        <w:rPr/>
      </w:pPr>
      <w:r>
        <w:rPr/>
        <w:tab/>
        <w:t xml:space="preserve">    PTM sender en header: SP OZ0XY @ OZ0BBS &lt; OZ0XYZ $00024_OZ0XYZ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til     BBS      fra    BID</w:t>
      </w:r>
    </w:p>
    <w:p>
      <w:pPr>
        <w:pStyle w:val="PreformattedText"/>
        <w:bidi w:val="0"/>
        <w:jc w:val="left"/>
        <w:rPr/>
      </w:pPr>
      <w:r>
        <w:rPr/>
        <w:tab/>
        <w:t xml:space="preserve">    BBS-en svarer: OK</w:t>
      </w:r>
    </w:p>
    <w:p>
      <w:pPr>
        <w:pStyle w:val="PreformattedText"/>
        <w:bidi w:val="0"/>
        <w:jc w:val="left"/>
        <w:rPr/>
      </w:pPr>
      <w:r>
        <w:rPr/>
        <w:tab/>
        <w:t xml:space="preserve">    og PTM sender din mail</w:t>
      </w:r>
    </w:p>
    <w:p>
      <w:pPr>
        <w:pStyle w:val="PreformattedText"/>
        <w:bidi w:val="0"/>
        <w:jc w:val="left"/>
        <w:rPr/>
      </w:pPr>
      <w:r>
        <w:rPr/>
        <w:tab/>
        <w:t xml:space="preserve">    PTM afslutter din mail med: /EX</w:t>
      </w:r>
    </w:p>
    <w:p>
      <w:pPr>
        <w:pStyle w:val="PreformattedText"/>
        <w:bidi w:val="0"/>
        <w:jc w:val="left"/>
        <w:rPr/>
      </w:pPr>
      <w:r>
        <w:rPr/>
        <w:tab/>
        <w:t xml:space="preserve">    og BBS-en kommer med ny prompt: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nne sekvens gentager  sig, hvis der er flere  mails, der skal fo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des, ellers sendes Disconn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TM vil forsoege Forward hver fulde time, hvis der er mails, der ik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 er blevet forw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 er  ogsaa muligt for en  Remote-station at laegge mail  til Fo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dning via din Mailbox. Syntaksen er den samme (SP CALL @ BB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TM  kan  ogsaa  modtage  Forward  fra  din  HomeBBS eller fra and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TM-bruge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ar PTM  kaldes af din HomeBBS,  goeres der klar til  modtagning a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ward, naar PTM ser denne  tekst fra BBS-en: [BBS-VER-$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TM sender en kort prompt: 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-en sender  en header: SP CALL @ BBS&lt; CALL $B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TM svarer: OK eller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checkes paa  BID-nummer, hvis BID Check er  sat ON i Setup-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-en sender subject og message og afslutter med /EX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TM sender en ny prompt: &gt; og BBS-en sender naeste message, hvis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 flere. Naar BBS-en sender prompten: F&gt;  disconnecter PTM hvis R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e  Forward  er  sat  til  OFF.  Denne  session  er testet mod 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BB-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 af Forward under Connec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 er ogsaa muligt at  paabegynde en Forward/Reverse Forward sess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, hvis du allerede er i connect  med din BBS. Du har maaske vaer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gang med andet paa BBS-en og  oensker at forwarde en telex du all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de har skrevet inden du disconnecter.  Tast ALT-M (saa er du i d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gen mailbox) og tast herefter  F. Din telex bliver herefter forwa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d per automati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ktionen kan ogsaa bruges til at faa BBS-en til at foretage en r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e forward (hvis  du er sat op paa BBS-en  til at modtage forw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a denne). Dette kunne eksempelvis benyttes, hvis du finder en bul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in du gerne vil  have en kopi af. Eks: du vil  gerne have en kop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 telex nummer  12345 du skriver "SC 12345  OZ0XYZ" (dit eget cal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ar  BBS-en har  meldt tilbage  afslutter du  med Ctrl-Z.  Here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M (til egen mailbox) - herefter tastes F &lt;Enter&gt;. BBS-en foreta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r herefter en  reverse forward og du faar straks  sendt en kopi a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n udvalgte bulletin til din egen mail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erse Forw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et kan opsaettes til ogsaa at foretage Reverse Forward. De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 skal konfigureres i setup-menuen under Mailboks. Hvis du benyt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forwarde  dine mails til din  BBS, vil du nu  ogsaa have muligh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t hente mails til dig selv i samme conn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ktionen fungerer ogsaa mod et andet PTM-program, hvis denne er a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5.18  eller hoejere. Naar programmet  har afsendt dine mai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l BBS-en, vil  der blive sendt 'F&gt;' for at  bede om evt. mails t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. Er BBS-en opsat til at forwarde til dig, vil du nu faa tilsend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t til dig.  Det er op til SYSOP paa  den enkelte BBS at bestem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m du faar lov til dette. Naar der ikke er flere mails til  dig, v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-en sende '*** done'. Er du  ikke opsat til forward i BBS-en, v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nne blot sende '*** done', selvom der evt. ligger post til d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ward / Reverse Forward via NET/ROM no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 har hidtil kun vaeret muligt  at lave forward direkte til et a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 Call - dog med den mulighed  at bruge digipeater. Nu kan PTM au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matisk connecte sig op via  NET/ROM noder. Herunder et par eksemp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r paa, hvordan dette kan opsa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up-menuen under Mailbox - Forward til BBS C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Z3PAC-2,BBS                      Foerst connectes OZ3PAC-2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herefter routes til BBS-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OZ3PAC-2,BBS                    Det er tilladt men ikke noed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vendigt at skrive "C " for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det foerst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Z3PAC-2,C 2 OZ6BBS               Foerst connectes OZ3PAC-2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herefter connectes til OZ6BB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via Port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Z3PAC-2 VIA OZ1XXX,C 2 OZ6BBS    Foerst connectes OZ3PAC-2 vi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OZ1XXX, herefter connect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OZ6BBS via Port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Z3PAC-2,C STVNS2,C NORDL2,BBS    Der kan angives flere noder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i ruten, foerst kaldes OZ3PAC-2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herefter connectes STVNS2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herefter connectes NORDL2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sluttelig routes til BBS-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elgende regler gael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 er tilladt at skrive "C " foran det foerste Call, men ikke noed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ndi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 er noedvendigt at skrive "C  " foran de efterfoelgende Call. S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st i 3 af eksemplerne er sidste connect til "BB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 er ikke anfoert "C " foran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gle NET/ROM  noder har denne  kommando, hvis der  er tilknyttet 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 til noden. Dette er blot en  anden maade at connecte sig til 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lhoerende BBS. Du maa selv undersoege, hvorledes din BBS skal co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c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omma "," benyttes til at adskille hvert enkelt conn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llemrum er ikke tilladt lige foer og lige efter et kom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nyttes "F Call" - Forward til Call - i den interne Mailboks, gael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samme regler som anfoert her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GOD FORNOEJELSE MED PROGRAM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Ris modtages ger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Ros og nye ideer modtages med fornoeje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QRV 433.700 - 144.625 - 29.2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OZ4ZK @ OZ6BBS.KBH.DNK.E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TM bliver opdateret i tide og utide. Faa den nyeste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f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elefon BBS - ABC-Klubbens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idonet 2:230/300 - VirNet 9:451/139 - EggNet 97:9451/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lf. (+45) 32961764 - N81 - 300 to 14400 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e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elefon BBS - The Ham Spir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Fidonet 1:230/87 - HamNet 12:210/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lf. (+45) 86933477 - N81 - 300 to 14400 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e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a den nyeste version, ved at sende mig en formateret diskett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amt frankeret svarkuvert (eller 3 stk. IRC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Kurt Pedersen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Rytterhusene 69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DK-2620 Albertslund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Den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Privat Tlf. (+45) 426469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KUN mellem kl. 17 og 18 samt mellem 19 og 2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Efter forudgaaende aftale kan PTM Download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via Tlf-Modem - N81 - 2400 Baud V.42bis/MNP5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Vy 73 de OZ4Z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