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v4.20 22/05/94, Copyr. 1989-94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Deskjet  500,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9 or 24 pin printer,  or any other printer that is compatible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on A4 or 11" x 8.5" paper in landscape mode,  using both sid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lded 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'shareware'.  It is NOT public domain or free software.  The 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5  files  comprising the unregistered version must be  copied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 program  BOOKLET.EXE,  the documentation BOOKLET.DOC, 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UK and ORDERFRM.US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of shareware  distribu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your copy of the program,  select the 'Config/Register 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 apply to the U.K.  All prices are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ater for more information on ordering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�10.00 (U.K.  pounds).  V.A.T. is not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.  However,  we cannot be sure it will not become applicable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ignificantly postdat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 your  name and address clearly.  It helps us if  you  s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Booklet' you have,  where you obtained it and what sort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.  The file ORDER.FRM,  which should accompany the program, 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r 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. 0784-255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ash,  cheque,  Postal Order or credit card (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urocard).  Payments by credit card must clearly show the card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y  date,  plus the name and address of the cardholder. 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delivered to the cardholder.  If the  registration 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iffers  from  that of the cardholder please make this  cl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ay also be placed by fax. on the above number. Note that this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voice/fax.  line.  If you send a fax.  and it fails on the  first 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immediately  try  again or call voice and say you wish to send  a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ne calls and faxes to between 8.00 a.m. and 10.00 p.m. U.K.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place orders by voice on the above number,  but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preferred  method due to the number of inaccuracies that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ddresses and card details ver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on the internet by emailing alawri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of your order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 entitles use of the program on a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10           9     61          17     83          25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9          10     65          18     85         26-27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27          11     69          19     87         28-29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34          12     72          20     88         30-31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41          13     75          21     89         32-34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47          14     77          22     90         35-39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52          15     79          23     91         40-5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57          16     81          24     92          51+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provides several additional services,  each of which costs a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of  'bookle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 upgrades.  Upgrades are released to the  'shareware circuit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 but many users will not be immediately aware of the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leases.  By paying an upgrade fee in advance  you  can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 version  when it is ready.  You can specify on which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 from  overseas  involve  heavier  postal  charges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s, and the price is therefore �12.50 (U.K. 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�5.00 (U.K.  poun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os  and Money Orders can cause difficulties and if used MUST be made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credit card orders are charged at only �12.50 because we are p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pounds. The credit card company will carry out the currenc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, Canada, etc., you may register with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lene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. 216-297-9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is (US)$28.00.  Please note that Darlene can accept payment b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, but credit card orders should be placed directly with Sof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 the  form 'bookXXXX.YYY' where 'XXXX'  represent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(e.g.,  currently 420) and 'YYY' is the extension used by the BB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program. Please try to follow this convention if you up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 at the addres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fax.  Softronix  on 0784-255363,  but note that this line  is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voice and fax.  If your first call fails to connect  properl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try  again or call voice and say you wish to send  a  fax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calls to between 8.00 a.m. and 10.00 p.m. U.K.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ne is not normally manned by technical personell.  Please use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X subscribers may email alawrie. CIX is also connected to the Internet,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wri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  to select it.  Each item on a drop down menu  ha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aracter. Pressing this key also selects the option. Pre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combination with one of the highlighted characters on the top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installed you may also click a menu item to select 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ess and release the left mouse button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If you enter a blank line, press F2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'Pick  from All' it is the same as using a template of *.*,  and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sorted  alphabetically and are displayed in lower  case.  All 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click on the mouse to select a file,  and scroll the  windo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top or bottom margin of the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a mouse to assist editing.  In general terms, if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button in a field the cursor will move to the end of that field;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in  the field where the cursor is already located you will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particularly  important  to first select your  printer  typ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er'  menu  and the paper size from the 'Page' menu as  these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maintains  a  configuration file called 'booklet.cfg'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'booklet.exe'.  Most current settings within the program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 whenever you select 'Config/Save configuration'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d  whenever changes are made by  selecting  'Config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save'.  You  can  also use 'Config/Config confirm  overwrite'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rogram asks for confirmation before overwri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esent, the configuration file is loaded whenever you start 'booklet'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of  the 'Config/Reload configuration' option.  Remember tha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y changes,  even using the 'autosave' option,  you will only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pdate  'booklet' to a newer version you may find the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 changes.  'Booklet' will tell you it is load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it will retain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unfortunate that cut sheet feeders on otherwise compatible 9 or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 show large variations in performance.  This governs how close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o the top and bottom of the sheet.  For optimum performance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'booklet' to suit your own cut sheet feeder.  Ideally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ut before selecting other layout options as it affect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lum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his set up procedure is probably the most complex op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are trying 'booklet' out for the first time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y the default settings to start with,  and to carry out this set u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s  are of necessity a compromise and may not operate  correct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The possible symtoms of incorrect cut sheet feeder setup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pages,  output  that is offset,  and not using as much of the  pap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ttings  are  held  for  the various printer  type  and  pap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Select 'Config/Cut sheet feeder setup'.  It is important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  following variables in the correct order.  You may find it  help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document after 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print area.  When this step is complete 'booklet' should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minimum left margin.  This step is designed to 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age, else the effect of this setting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set  the default left margin to centralise the output for 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ess F1 for help while setting up.  Use ENTER to exit to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'Page/Layout' will display a dialogue box with several dia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ads. The mouse pads all carry a brief description and a ke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rectangle on the left is where you make your changes.  Csr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left margin and Ctl left/right changes the right  margin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 up/down and Ctl up/down affect the top and bottom margins.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agram  are  buttons  for  setting  header  or  footer  lines.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you will not be permitted to select no header/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smaller  rectangles at top right represent the left  and 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 and display the current settings.  Some of the changes you make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,  others only one side.  The side which is currently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higlighted. There are mouse pads to make the other side active,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to  the other side or to mirror settings such that the two si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shows a list of common layouts, with the line spacing p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. There are pads for Help, Quit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that aff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ached through the 'Options' and 'EOF'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truncate or wrap long lines. Note that there is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lines on word boundaries.  If you require text to be formatt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first prepare it on a Word Processor and output it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ooklet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not to print headers/footers on the blank pages that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lternative to the IBM-PC symbol set you may choose the Roman 8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when printing to a Laserjet printer.  The print preview screens  and 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aser printers are unable to print the IBM block graphic  character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ternative,  the  ASCII characters +,  - and | may be used;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but it is better than nothing.  To take advantage of this feat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lect  'ASCII block graphics' and ensure that 'Roman 8 symbol se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ing normally starts with the front page as page 1. 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page on which numbering commences and the starting page numb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ge nos.  start on' and 'Page nos.  start at' menu options.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saved in the configuration file;  they both revert to 1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using 'Select/Copies',  but note that this setting is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whole of the side once 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If  you  wish  it to pause between each sheet,  you  can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Pause between sheet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hosen to print to a file 'Booklet' will not pause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 irrespective of the pau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.  This  is  not a required step,  'booklet'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ocument whenever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File/Edit title' merely edits the contents of the header/foot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witch headers/footers on or off.  You should use the 'Layout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in the header/footer are normally preceded by the word 'Page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those for whom English is a foreign language,  the 'Option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allows modification of this string up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eck the layout of your document by selecting the 'Preview'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can scroll the document around the screen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 can go to the top/bottom of the current page with 'Home' and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the next/previous page with 'Page Down' and 'Page Up'.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by clicking the mouse in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,  sheet,  lines  and columns being previewed are shown on the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.  The page numbers are real page numbers,  and may differ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f you are using the Page nos.  start on' and/or 'Page nos.  start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during preview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'Util/Edit'  to edit the  currently  selected  file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 editor.  Before you can use this feature you must tell 'bookle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using 'Util/Set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or is in your path you need specify only the name of the file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Qedit this would be just q.  If the editor is not in the path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 full  pathname,   e.g.   c:\utils\q.   Don't  forget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first side in the normal manner,  ensuring on a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per perforation is correctly positioned under the printhea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push feed, leave a blank page before the start of 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purchase  for  the last sheet when printing  the  second  side.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just use the normal tray feed.  'Booklet' will report on its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first side is complete,  will ask you to reinstall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erjet II or III,  you should lift the paper out of the output 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top sheet first,  again keeping the orientation exactly as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tray.  If you do it this way,  you must judge the time to 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ion for the Laserjet 4 is to take paper from the main paper 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ss but use the Multi-Purpose tray for the second pass.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has MP Tray set to FIRST,  i.e. if there is paper in the tr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 in order (not necessary on the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the above procedure does not work well for your printer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different print order for each side of the document.  The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 for  the  first  side and backwards for the  second  side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Laserjet II and mos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t. 'Booklet' will fill in the sheet number. Note that page numb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'real' page number,  which may differ from that print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Page nos. start on' and/or 'Page nos. start 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'capture'  command to redirect output to a  network  printer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o  set  the  'timeout' option,  otherwise nothing  will  happ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first side.  A timeout of 10 seconds is suggested;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,  return to DOS by selecting 'File/Quit'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5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n be printed by selecting the 'Print file' option.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duce  a 'booklet',  it simply lists the file directly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most of the above options and start printing using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This enables 'booklet' to be run from a batch file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regular jobs with diffe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are  preceded  by / or - and usually reflect the menu  key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s. Multiple switches must be separated by spaces.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Select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  Select US Let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+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- Disable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+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- Disable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1 Both sides prin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2 1st side forwards, 2nd sid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3 1st side backwards, 2nd sid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4 Both sides prin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+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- No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+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- No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X Set printer retries (X =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Load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  ^Z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  ^Z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  FF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  F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  FF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 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  Qui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1 Layout 80  x 66 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2 Layout 80  x 66, 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3 Layout 80 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4 Layout 80 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5 Layout Max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6 Layout Max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1 Layout 80  x 55 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2 Layout 80  x 57, 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3 Layout 80 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4 Layout 80 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5 Layout Max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6 Layout Max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+ Roman 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- IBM PC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X Page nos. start at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+ ASCII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- IBM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+ Act on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- Igno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+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- Don't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X Page nos. start on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+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-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X Tab columns at X (X =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 outpu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  output to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9  output to 9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 output to 24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output to HP Deskjet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X Output to file (X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  output to 9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  output to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X X copies (X = 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some of the switches is important. If you wish to 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this should be done first.  You should select printer type an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fore any layout options.  The position of 'Save options'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options  are saved.  The correct order should be easy to understand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'Print document' and 'Quit afterwards',  th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left to right.  These two exceptions are processed afte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used the 'Printer/File' option 'booklet' will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d to print them must transfer the data from disk to pri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DOS 5 or DOS 6 can be modified to ignore tabs by using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rogram. Softronix can accept no responsibility for this modificatio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ceed unless you are confident you are capable of performing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DOS 5 print.exe, dated 9th April 1991, 15656 bytes lo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 print.exe dated 10th March 1993,  15640 bytes long. Do not proce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&lt;ENTER&gt; (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a3e&lt;ENTER&gt; (DOS 6)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 (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are error at OFFSET 93e (DO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arallel printer compatible with the basic,  unexpanded HP Laserjet I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 III,  IIIP and 4,  and prin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ufacturers.  It should be noted that some printers use differen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 and the exact method of use may therefore vary slightly.  The onl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s the 8.5 point, 16.66 c.p.i. Landscape 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skjet option on the printer menu.  This applies to the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 500  and  later  models.  The original Deskjet can  only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Epson FX80 emulation cartridge,  in which case the Eps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printer type should be selected.  The following therefore applies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, Deskjet 5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nt  used  with  wide  line spacing is rather larger  than  tha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. With close line spacing this causes lines to be squashed toge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font is used.  Unfortunately,  while the larger font is too bi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ne is really a little too small.  If you prefer to use the larg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 line spacing, 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y alignment problems other than those caused by the DIP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 would  you please send me a sample sheet of 80 column wide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exact mode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used by previou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000        Amstrad 3160        Amstrad 3160i       Amstrad 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286        Amstrad 3500        Amstrad LQ5000      Brother HJ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        Brother HL-4V       Brother HL-8        Brother HL-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v       Brother M1109       Brother M1818       Brother M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10e         Canon BJ10ex        Canon BJ20          Canon 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PW-1080A      Centronics GLP      Centronics GLP2    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80E        Citizen 200GX       Citizen 224         Citizen GSX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GSX145      Citizen LSP-100     Citizen Prodot 24   Citizen Swif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Swift 24    Data Prod. LZR650   Data Prod. LZR960   DEC L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ex PC88J        Epson 3000          Epson 5200          Epson 7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4000       Epson EPL5200       Epson FX80          Epson FX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800         Epson FX850         Epson FX1000        Epson FX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200         Epson LQ400         Epson LQ500         Epson LQ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50         Epson LQ570         Epson LQ850         Epson LQ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70         Epson LQ1000        Epson LQ1050        Epson LQ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80          Epson LX86          Epson LX400         Epson L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Q3500        Epson GQ5000        Epson RX100         Epson SQ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ylus        Facit 4509          Facit P6060         Fujitsu DL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RX7100PS    Fujitsu RX7101      HP Deskjet 1200c   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00c     HP Deskjet 510      HP Deskjet 550c     HP Deskj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       HP Laserjet 2P      HP Laserjet 2D      HP Laserj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3P      HP Laserjet 3D      HP Laserjet 4       HP Laserjet 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       IBM Proprinter      Kaga KP810          Kodak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1000        Kyocera F1010       Kyocera F1200       Kyocera F22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80      Man.Tally MT81      Man.Tally MT901     Man.Tally MT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911     Micro.Peri. MP135   NCR 6435           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+             NEC P7              NEC P7+             NEC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2200           NEC P2200XE         NEC Pinwriter P2+   NEC S6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103             Oki 182             Oki 320             Ok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80             Oki 390             Oki 391             Oki 391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1+            Oki 393C            Oki 840             Oki Laser OL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Laserline 6     Olivetti DM100      Olivetti DM124      Olivetti DM1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JP350      Olivetti JP350S     Olivetti PG208M2    Panasonic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2124      Panasonic KX2123    Panasonic KX-P1081  Panasonic KX-P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24  Panasonic KX-P1170  Panasonic KX-P1180  Panasonic KX-P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20  Panasonic KX-P4430  Panasonic KX-P4450  Panasonic KX-P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PF4410    Philips 1439        Philips NMS1461     Qume Cryst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1200        Ricoh LP4081        Ricoh PC6000        Schneider DMP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80LI       Seikoska 1200       Seikoska OP-104     Seikoska SL-8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P1000     Seikoska SP1200ai   Seikoska SP180A1    Seikoska SP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-2415    Sharp JX9500        Siemens 3100        Star F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 8        Star LC10           Star LC15           Star L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0        Star NB24-15        Star LC24-15        Star LC2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00       Star LC24-200       Star LC24-200 colr  Star LS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L10           Star NX1000         Star NX-2420        Star N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G10           Star XB24-10        Starjet SJ-48       Swift 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107        Tandy DMP921        Texas MicroLaser    Toshiba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615            Xerox 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to fold into the A5 format,  therefore a practical 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 try tearing off a length of paper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option tells you how many pages are needed,  allow 2 mor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 sequence to the printer.  This is likely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t less so on a laser.  If it happens the printer can appear to 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rint  to  a file,  do not format the file for reuse  with  the 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of 'booklet' may use uninitialised parts of 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fault values f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ource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re than 1 source path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estination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File type was included in destin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 for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larger)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wasting your time,  there are some things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se include support for directly print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documents  (e.g.  Word Perfect,  Word  for  Windows),  and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 limited to implied warranties of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of the 'shareware' distribution 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y people for their suggestions, but in particu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Parker for  his help since the very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.G.Catt for his advice on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 Anahata for very concientious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0 22/05/94 1) Fixed bug that sometimes caused config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int order now configurable independently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licking in the 'start' window now acts like CR, no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24/10/93 1)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bug in tab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xtensive changes to p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Different page widths for odd and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cut sheet feeder set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Full page then CR then FF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andles more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a 12/08/93 1) Documen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  30/07/93 1) Fixed bug that may have been causing QEM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12/06/93 1) Fixed bug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backspace char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21/05/93 1) Adjusted max. lines/page on Deskjets for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02/05/93 1) Added check for colour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nulls and bell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edit option, shell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config autosave and confirm over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hanged page offset into page nos. start on x a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ASCII characters as alternative to IBM bloc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IBM PC symbol set menu option text to Rom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Improved alignment and increased number of lines on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Split 'Quick' menu into 'Close' and 'Wide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Added new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Added configurable 'Pag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Shuffled menus and help screens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Now accept credit car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a 23/01/93 1) Docs only, credit card reg. no longer available in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  24/11/92 1) Corrected bug in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an docs. through a grammar checker. 85% of US ad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Sheets now always numbered from beginning of docu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