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2.2b  7/2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up to 250 mailing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hundreds or even thousands of names (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million names per list). Entries within a mail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into groups (e.g., customers, Christmas list,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PCL 1-5 lasers are supported, includ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 or a conversion utility is availabl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perly formatted for their printer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 and often saving paper 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six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$8 extra to sav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cost to users who do not need prin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version 2 can be updated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or otherwise acquiring a newer version.  Upd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re $7. 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documen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bundled" 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US$6 for disk(s)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of WML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