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, including this version, is not and never has be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copyright (c) 1985, 1988 by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use ProCom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basis for the purpose of determining whether ProCom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needs.  Use of ProComm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registration.  Use of non-registered copies of ProCom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business, corporation, governmental agency or other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ermits a user the license to use ProComm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;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but may not use the program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ProComm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ll users are granted a limited license to copy ProCom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rial use of others subject to the above limitation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roComm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thout a specific license to do so from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ies of ProComm subject to the above cond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btaining written permission from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ermission 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rdering section for more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licensing, quantity purchases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warrants that all disks provided constitute an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of the software product and DATASTORM will replac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found to be defective within 30 days from date of 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will not honor this warranty where the produc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ed to physical abuse, or used in defective or non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warrants that the program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ance with the documentation supplied with the softwar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ignificant defect in the product is found, Purcha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to a refund.  In no event will such a refund exc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ABOVE, DATASTORM DISCLAIMS ALL WARRANTIE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 SHOULD THE PROGRAM PROVE TO BE DEFECTIVE, THE PURCH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E RISK OF PAYING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, OR CORRECTION AND ANY INCIDENTAL OR CONSEQUENTIAL DAMAG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VENT WILL DATASTORM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WITHOUT LIMITATION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TERRUPTION, LOSS OF BUSINESS INFORMATION AND THE LI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F OR INABILITY TO USE THIS PRODUCT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acceptance of this agreement and subjects you t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omm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Registration also includes a printed, bound manu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support on our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gistrations for ProComm cost $50 and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diskette with the latest version of ProComm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various supporting programs an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bound paperback copy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arying discounted offers for services and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iority support on our on-line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roComm, DATASTORM also publishes PROCOMM PLUS,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mmunications program.  PROCOMM PLUS has all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e of use of ProComm plu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SPECT, an extremely powerful script command languag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full file I/O, string handling, math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display handling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nlimited dialing entries through the use of multiple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directories, complete with call history data,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s, auto baud fall-back and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 expanded Host Mode that includes public and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mail, separate passwords and security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aller, a configurable help file and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ntext sensitive help available anytime at the pres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hancements to the terminal emulations for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ness and more terminals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re file transfer protocols, including YMODEM-G,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MODEM, plus the ability to add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Keyboard re-mapping for 79 keys per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 for 8 COM ports with user settable base add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ogrammable "Hot Keys" for instant access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350+ page professionally written manual,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and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90 days free voic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uch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retails for only $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roComm and PROCOMM PLUS are available from quality dea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world, or you may purchase direct from DATASTORM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ProComm, The Works! ...................... @ $ 50.00 ea  $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registration, program and manual on disk,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bou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PROCOMM PLUS ............................. @ $ 89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PROCOMM PLUS with extra tech support ..... @ $144.00 ea  $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additional 1 year of voice technical suppo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off regular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ssouri residents please add 6.475% sales tax)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 $3.00   Canada $8.00   Other $15.00)       Shipping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( ) 5.25"    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  ( ) Check      ( ) MC       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OUTSIDE THE US: Use MC/VISA or send check drawn on US ban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dollars.  Otherwise add $5 for col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mber 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and licensing agreements are available to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vernment entities that wish to use ProComm on multip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of less than 100 copies are considered quantity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 the discounts listed below.  Purchases of over 100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handled as quantity purchases or through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greements are implemented as contracts allowing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and distribution of a specific number of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provided to a contact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who then provides inter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only accepted in amounts over $100. 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r for details regarding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, please contact the DATASTORM sales department at (314) 47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PRICES (shipping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ing          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     Agreement          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9   copies:        N/A                 5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24   copies:        N/A                 4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-49   copies:        N/A                 4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- 99   copies:        N/A                 37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199   copies:        17.50               3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-299   copies:        16.25               32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+      copies:        15.00              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nd discounts subject to change without notice.  Discou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umulative and apply to single orders of like produc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and distributor pricing available. Please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(R) is copyright (c) 1985,86 by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duplication or distribution is strictly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ign Languag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versions of PROCOMM PLUS are also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   (available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sh    (available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ish   (available 3/8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   (available 12/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an   (available 12/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  (available 3/8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wegian (available 12/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nish   (available 3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translated versions,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is R. Dorn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ejfen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-2820 Gentofte Copenha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011-45-287-06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011-45-1-65-20-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