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ust a plug to let you know that there is now an echo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nyone who wants it.  This is a public echo for the CDor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Help, suggestions, ideas, bug reports, fixes, and good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s of discussion.  If you would like to get this ech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 at 8:903/2 or 1:318/1 and I will set you up. 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your address is that you would like the mail packed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BBSNet or FidoNet) and I will set you up and place mail on HOL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name of this conference is 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OR echo is also available off the RBBS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OOR echo is the ONLY place I will post fixes for BUGS in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It seems that no matter what, there is always some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up right after a new version comes out, and the CDOOR is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any bugs and to also get the fix for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