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OOR.DOC THE CELLAR DOOR MODS 9402                     CHANGES MARKED WITH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 your hands the best version of RBBS you have ever seen! 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work to make this thing, so PLEASE, read ALL the files in DOCS.Z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pent doing this will save lots of heartache later when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ngs working right.  Remember, good things tak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AS YOU SEE F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s come with no guarantees, use them at your own risk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you wanted in RBBS and they may not.  It's your deci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nobody forced you to!  They DO work, and I hope that with c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working for you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s represent many RBBS sysops' work and I will try to give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f I left anyone out, it certainly was not done on purp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anks to D. Thomas Mack, Ken Goosens, Doug Azzarito, Jon Mart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RBBS Sysops come and gone and those remembered as docum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-2 and 1-3 of the RBBS-PC 17.4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od Bowman for providing RBBSNet - the prime med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cation for RBBS-PC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le RBBS Mods are put together by Peter Eibl, whose dedicate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urpassed in the RBBS world - Thanks P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RBBS sysops who also helped with the Maple mods (stolen from the M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Drinnon           Steve Stevens      Scott Mc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rence Kolada       Tom Collins        Eddie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Todd          John Morris        Mike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rge Brungot        Randy Hoy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Cramer            Bob Ku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Zipperman        Gregg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.Patz                Steve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Clark            Jeremy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Hampton           Jim Warg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Miller           Terry Stov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Tillman           Ken Hum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Barnes Sr.       Jerry T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West             Tom Ha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for the other Specific M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Morris      - R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Collins      - ANSIEd,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 Snyder      -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Todd     - original WILDDOW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an Shore        - FileSecurity, View Mods, O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om Hansen       - File Security, View Mods, O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Hampton      - Upload Messag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 Sulzman      - original Message Printing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ie Molinelli - Password Change Mod, Drop Carrier Mod,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iveBack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ollowing for help with the CDor mods in one way or the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on Carnahan      Mike Bryan         Jay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 Steiner         Ken Humrich        Lars 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lson Winter         Craig Gagner       Robert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Alberts          Gary Chellis       Michae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 Huss             Cy Stanton         Gary H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Cameron          Don Bearor         Chip H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Mullins           Bert van Hoekelen  Stuart Ci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enny Carr            Don Hazlewood      Steven N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Joe Golembiewski      Charles A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who will probably never even see this, my BBS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up with all the weird problems and bugs while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nder construction.  After all, it's the Callers tha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ops, almost for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ard Blake - the WildCat sysop; one day (proabably when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KE) he'll see the BIG picture and run 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&gt;&gt;&gt; THANKS EVERYONE!!! &lt;&lt;&l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N DRINNON, The Cellar Door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cup of coffee!  Actually, you better make a whole pot!  Better ye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you have a whole pound of grounds before you get started!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hat it does in fact take quite a bit of time to implement these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Mountain Dew may be substituted for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y GOLDEN GROUCH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your time - read all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mind a bit helping out anyone running RBBS no matter what m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hey might be doing.  BUT, when it comes to the CDor mods, I w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ALL the files that I took the time to write because I fee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enough to know.  Further, being a profession computer type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tell everytime when someone asks me a question and they didn'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!  Nothing gets me more irate than having to sit somebody on my l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DOCS to them because they think they shouldn't have to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make me grouch-out on you!  I do want to help as best I can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 first.  With the growing popularity of these mods, I am f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more time to answering questions which I have already addres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lsewhere in the files within the DOCS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, the obvious is overlooked now matter how many tim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checked it.  In this case, I highly reccommend you use th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in the CDSPxxxx.ZIP archive.  This program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on Carnahan, will go over your new CDor setup for you and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problem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ecide to use these mods, you are basically voiding you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rom the STOCK RBBS convention.  The CDOOR echo has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vailable to anybody on FIDO or RBBSNet just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ing the Users Helping Users concept.  Please consider jo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for support!  Further, if you use these mods and further 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, and then have problems, rather than saying you are voi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rom me, I will say that you better let ME know what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don't go into PANIC mode thinking I left some awful bug in thes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's really YOUR bug!  Please be truth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uess that's more than one Golden Grouch Rule.  Just please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has to be some concern for everyone - and that there's only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ay and Rememb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things don't happen over night - it will take you a couple days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, to set the CDor mod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ackgr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fooling around with RBBS ever since 1986, when I first got a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turned into a modem addict.  I liked and still do like RBBS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rWare' concept, and for it's tremendous versatility.  Unlike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BBS includes it's source, and that does make it special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packages leave sysops in the cold as to what they can do, RBB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what ever you want - you have the source!  With that in mind,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y just doing little cosmetic changes.  A while ago, I was sent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gland for 3 long years where I didn't hear a carrier at all,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all different, and I couldn't afford to pay 300 dolla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tish Spec accustic coupler 300 bps modem.  So, I just 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 had two computers, and two modems, and was able to test the chang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s I did them.  When I came back to America, I got right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world and got permission from my wife to get my own phone line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t was a trick - my mother-in-law kept complaining tha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ways busy (I was online somewhere) and she could never call us up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he solution of a second phone line, and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started playing with alias mods and then at work, I go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to a Computer Management Office.  It HAD a SearchLight BB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like, so, I changed it over to RBBS in about a week.  The firs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came up when we got a complaint that you couldn't enter part of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to send a message to.  So Howard and I made the EFND (Easy Find)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just that.  About that time, I got in contact with Peter Eibl, wh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ND mod in the Maple Mods, and very shortly after that, I wa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ck beta tester, but instead was on the Maple Team, and enjo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fun helping Pete with the Maple Mods and fixing little bugs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And even comming up with some neat other things too.  And now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ink that I'm not moving on, but rather out explor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- hence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CDOR MO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or mods have all the features of Stock RBBS, except for Library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ownLoad Detect, Multi-Link, Voice Synthesizer, PCJr's internal mod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 Modems, and the Old Compac Plus.  The reason for this is ther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code space with all the extra features and these stock RBB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se stock features that are considered obsolete where removed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 are listed separatly in the file FEATUR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keeping the stock RBBS code, and adding my mod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e Mods is that there was not enough code space to run RBBS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cNay was working on making RBBS use Far String 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Basic (PB) 7.1 compiler from Microsoft.  With Scott's m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M routines used for RBBS, it was actually possible to hav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eatures and still run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here you are, the CDor mods represent a LOT of work, many hundreds of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were not for all the group effort of all, this would never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rranged the CDor Mods distribution file with internal ZIP fil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you might need in it's proper ZIP file.  Each ZIP fil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subdirectory as RBBS is configured.  The README file explains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ith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to print out the DOCS that I have included he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RTFM and avoid lots of problems later.  Even skimming 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than not looking at them at all.  As an RBBS syso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re already aware of the many things you have to do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.  These mods are no different.  Take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back up your current RBBS system.  Back up all your fil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the files included in these mods.  Preferably, you sh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your entire system, making it very easy to revert back to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f things go bad.  It's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's roll call!  You MUST have these files which are no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Dor Mods, but are available on the Cellar Door RBB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R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LED22.ZIP    BLED 2.2 - used to merge CDor Mods with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ce code to create the RBBS-PC/CD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BBS-BAS.ZIP  RBBS-PC 17.4 Distribution Archive -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174BAS.ZIP  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BBS-ASM.ZIP  RBBS-PC 17.4 Distribution Archive - assembl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174ASM.ZIP   of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HAT401.ZIP  Stcok CHAT mods by 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ED244A.ZIP   Stock Ansied Mods By Tom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OM20A.ZIP  Needed to create a swap file when RBBS shells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s or file tests - there's not enough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BS shells out normally, so SHROOM will gi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ed RAM by swapping RBB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the FMS 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M-120.ZIP   Contains RFM.EXE File Maintenance Utility - 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rges are a part of the CDor Merges, but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use the MAKEFIDX utility supplied with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BS and want to continue using it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FM.  The CDor code 'knows' if your FFS is an RF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ck FFS.  You do not have to add the RFM Mer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Dor code - it's already in there. 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use the Times Downloaded mod, then RFM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be able to handle the modified FMS.DIR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use FMSFFS.EXE (in DIR.ZIP) for FM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it is totally OPTIONAL to have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maintenance on your FMS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ORT411.ZIP  Quick Sort utility that RFM calls to sort your F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not required if you are setting up with a pre-compil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SPxxxx.ZIP  The CDor Supplemental Programs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WAN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HOW121.ZIP  multi-forma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FRM11.ZIP  Utility to 'toss' a canned message into an RBB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.  The CDor mods use this program to send 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ning messages to carrier dro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RBBS-PC.EXE and CONFIG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(If you are using a precompiled copy of the CDor mods, please ski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tion titled "NOW THE FUN PART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time to make your CDor modified RBBS-PC and CONFIG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simply put all the stock RBBS and CONFIG sourc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irectory along with the CDor .MRG files, BLED, and the MAKECD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und in the SOURCE.ZIP file.  If you UNZIP ALL the files in CDORMRGS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.ZIP and then UNZIP R174BAS source files (do not overwrite the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BBS-VAR.BAS and CNFG-VAR.BAS!), the ANSIED source file ANSIED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CHAT source files RCHAT401.BAS and RCSUB401.BAS you can't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KECDOR.BAT.  If all goes well, MAKECDOR.BAT will create all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 source files with a .BAS extension.  The stock RBBS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ill have been deleted.  MAKECDOR.BAT also makes the mod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ED.BAS, RCHAT401.BAS, and RCSUB401.BAS files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make sure that PDS7.1 is in your path and all the envirornmen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BC.EXE where to find the librari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KERBBS.BAT and MAKECNFG.BAT.  If all went well, you should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BBS-PC.EXE and CONFIG.EXE file in the same directory.  Success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if you used the supplied batch files and did not alte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each distribution file (CDORxxx.ZIP and CDUDxxxx.ZIP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y will do this following the above instructions and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working CONFIG.EXE and RBBS-P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ings don't work out the way we want them to!  If the abov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ork, try them a second time.  If you still get problems or errors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did I change Dan's batch files?  If I did, did I screw them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free memory do I have to compile RBBS?  Doe's your computer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590k of Free RAM?  How many FILES do I have in CONFIG.SYS?  AM I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for the compilation - does PDS7.1 complain about anything? 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PROBLEMS.DOC for some specific problems and their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have problems, you can call up the Cellar Door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versions of the CDor modified RBBS-PC.EXE and CONFIG.EX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ready have in your posession STOCK RBBS executables. 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and look in the MAIN Files area for the CDxxXXXX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.  CDEXxxxx.ZIP is for 286 or higher with no math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Pxxxx.ZIP is for 286 or higher WITH math CPU.  CDBENCH.ZIP is the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RBBS-PC.EXE and CONFIG.EXE for troubleshooting purpos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File Requested via 8:903/2 or 1:318/1 with the MAG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DEX, CDCP, and CD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UN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CONFIG on all your RBBS config files (RBBS-PC.DEF RBBS1PC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C.DEF, etc).  The reason is the CDor mods add many new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.  In order to get you through the CONFIGuration, I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oc file called CONFIG.DOC.  Read this file CAREFULLY.  Pa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al directions.  If it says "Make this option equal 2048" please do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's of testing and tweaking went into making the CDor mods work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/O type options that I note must be a certain value,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!  IF you do not run CONFIG on your *C.DEF files, then RBB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ODIFIED CONFIG.EXE in two ways.  First, it has been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arameters in support of the mods added to RBBS-PC.EXE. 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IMPORTANT, I have modified CONFIG.EXE to recongnize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created config file and use default values for new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.  What this means is that CONFIG.EXE should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ck config file and when you edit/save it, it will then be a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onfig file.  THERE IS NO REVERSAL OF THIS ACTION!  Once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as a CDor config file, it's for good.  By simp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on a config file, pressing END then S to save, you hav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.  YOU WILL STILL NEED TO GO THROUGH AND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!  See CONFIG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WHAT's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install the support files which are included in the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.  The README file explains what each file is in each zi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where to put each file.  Some of the files (Menus, etc)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should be left alone.  Now let's go over some of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mes in this distribu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         - The "CDor 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        - List of Chang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       - Important Info on the Late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ZIP  (C:\RBBS\BULLETIN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sample bulletin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FCK        - sample bulletin control file using Sma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RO       - sample introduction file you are welcome to incorpo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ZIP  (C:\RBBS\DIR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files which should go in the sub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FM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DIR   - Sample FMS MASTER.DIR file with the Times Download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SORT.BAT - this is a batch file which will do an FMS sort to 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It is not meant to sort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have extended di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CAT      - Sample categories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ANX.DEF  - File which list file extensions that you do not al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.  Simply list each filename extension which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want on a separat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stop a caller from uploading any file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thes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not required to have this file for oper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X.CFG     - Sample config file for Wildcard Downlo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X.LST     - Sample 'list' file for SYSOP8 and Multi FIDX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8.CFG   - Same as FIDX.LST except that it is used by SYSOP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SYSOP8.DOC for fur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DIR      - Sample Directory of Directori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LST     - Sample control file used by RBBS to search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accompanied config.def setup, all your MAI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hould have is the name of your FMS 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include the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name is set in CONFIG's option 2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ZIP?.DEF   - Sample configuration file of filename extensions which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want to have automatically converted when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lacing a single NO on the first line and nothing else,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utomatically convert every upload which has a CxxxXX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vailable for converting.  CxxxXXX.BAT could b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CARJZIP.BAT, to conver *.ARJ uploads to the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lacing a YES on the first line, RBBS will ask ALL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rdless of access level, if they want the upload conve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O with file name extensions following o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only ask those users who have access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to an existing upload (CONFIG option 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y want to convert uploads with extensions of ARC or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X2ZIP does not exist, then RBBS will continue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s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? in X2ZIP?.DEF should be replaced by the NOD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his file activ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.DEF  - This file will control which files you store offlin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ent an uploader from uploading the file again.  Th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looks at what the filename PREFIX is, so there'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ut  FILE.ARJ, FILE.ZIP, and FILE.PAK, since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s far as RBBS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.DEF     - This file will keep callers from uploading known h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found in the Hack Report's HACK????.IDX file.  If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is found in this list, then the caller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pload the hack and will be shown the HACK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ZIP  (C:\RBBS\HELP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files which belong in the subdirectory which has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D.HLP   - ANSI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.HLP  - Sample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09       - Help file for Graphics with Avatar an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ANX.MSG  - No Thanks explaination - use this file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OTHANX.DEF (in the DIR subdirectory) fil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s of files with unwanted filena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XPIRD.HLP  - expired registr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VIO.HLP   - Security Viol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T.HLP    - catergorize uploa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GXPIRE.HLP  - about to expire registr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MSG.HLP    - sample Upload Message Help/Guidelines screen shown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uploader (except the sysop) does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.MSG     - sample file shown when a caller tries to upload a known 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HLP - sample help for changing expire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*.HLP   - sample Ratios Exceeded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.HLP       - sample help for for TOGGL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 for Any Other HELP files not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ZIP  (C:\RBBS\QUESTION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sample questionaire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.LST   - sample list for for displaying more than 1 "goodby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.ZIP  (C:\RBBS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files which belongs in your default R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Z.BAT    - Sample uploads test and convert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ZIPZ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BAT  - sample batch file to send canned "you dropped carrier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TXT  - sample canned "you dropped carrier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send your carrier droppers a canne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.  RBBS will look in the RBBS directory for CARRI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f it is found, shell out and run it.  It uses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ind out who to send the message to.  The message on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 IF you have the Dropped Carriers Drop Acces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 set to reduce an access level higher than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increment is set to -1 then the message will als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IF.BAT     - sample GIFGATE batch (DL GIFGATxx.ZIP from the Cellar Do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   - sample one time local node batch file.  If you are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, you can run test versions of rbbs locally whil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n line by naming your test version of rbbs TEST.EX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atch file finds TEST.EXE, it will run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BBS-PC.EXE.  Reason for this is you don't want to cop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fferent copy of RBBS-PC.EXE while a RBBS-PC.EXE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t will propbably lock up!  This batch file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LOCAL node is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.BAT     - sample RBBS batch for BinkleyTerm.  If you don't run a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mailer, then you should be fine by using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BBS.BAT file or the one 'out of the box' a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ck rbbs.  The command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ROOM -Q RBBS-PC.EXE %node% RBBS%node%PC.DEF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ROOM -Q:  Required else you will not be able to sh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un upload test programs or doors which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150k of RAM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node% : The node number for this copy of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BBS%node%PC.DEF : The config file for this copy of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1 : The amount of time before the next 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2 : The DTE rate to the modem (192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%3 : The actual connect rate (24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4 : Reliable mode - NOTE that there is no "/"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kleyTerm passes this value as "/REL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is no need to add a "/" an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 if you do because the RBBS.BAT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ck this parameter up as "//Rel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!  Do not include the /%1 /%2 /%3 %4 switch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BBS.BAT file if you do not run a front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ILE.BAT - sample view batch file for use with BVIEW (BVIEW11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Dor mods use BSHow.  See the VIEWFILE.B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ameters pass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0        - ANSI color MENU0 screen - layout designed for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0-1.DEF  - MENU0 data file - This file will be created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doesn't exist.  The "1" indicates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CONFC.DEF - sample conference with a *C.DEF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1PC.DEF - sample RBBS-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ad the CONFIG.DOC file for setting up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with the CDor version of 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CONF.DEF - sample list file to keep RBBS from searching for non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in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OST.BAT   - sample batch file to use to cross-po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ZIP (C:\RBBS\SYSTEM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sample files for the operation of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RDS     - sample PASSWRDS file with Dropped Carrier mod and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Changed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RDS.CTL - sample PASSWORD trashca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AIL.NUM - sample conference by numbe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T.BAT    - sample message cross-pos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DEF    - sample DOORS.DEF file with selectable door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ed, authorized to log off from door mod an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ultinode doo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.ZIP (C:\RBBS\TEXT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sample Menu files included for reference against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 and config.def samples.  You are free to use them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may want to edit them to reflect your BBS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OFF.MNU  - Log Off menu fo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MNU   - Goodby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LST  - This is a sample list file for the multiple welcom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MNU     - Internode Cha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C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5.MNU   - menu for Sysop's menu ke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8.MNU   - Menu for Sysop's menu ke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GSTATS      - sample Statistic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*.MNU   - sample screens shown to pagers when you are no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*.MNU   - sample Protocol Options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*.MNU - sample Utilities Toggl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T*.MNU   - sample message cross-pos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to do now that you have successfully compiled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 and made your changes to your RBBS-PC.DEF file.  If you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above listed files to your rbbs directories, then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dit your PASSWRDS file to reflect the changes in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PASSWRDS.DOC to set up your PASSWRDS file before you ru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, you should follow the steps in INSTALL.DOC. 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ation decsribes the features within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ED FEATURES OF THE CDOR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CFS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what makes the CDor mods possible.  All work was done 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Nay of THE WIZARD II BBS, (817) 554-5331.  Please read Sco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entitled BCF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le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Maple Mods are added to the CDor Mods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 differences and changes from the Maple Mods.  The Cella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velopement BBS for the Maple Mods.  The Maple Mods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Eibl.  Pete is taking a break from the Sysop Business from J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until an undisclosed time hopefully in the not so far off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d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file shown to callers that page you during your off-h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not around, create a file called PAGED.MNU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EXT subdirectory.  Graphics versions of this fil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Alias naming is supported by creating a zero length alia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conference or subboard you wish to allow aliases i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erence called DND, the config file is DNDC.DEF, with DNDM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DU.DEF for the Messages and USERS file, then the file DNDA.DE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Alias names of your users.  To create an alia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&gt;type DNDA.DEF &gt;DNDA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IAS file must be in the same location as your MESSAGE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reate a zero lenth alias file for the DND conference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ime someone joins the conference, RBBS will look for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find it and then ask the caller if they want to use an ali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ir alias name in this file.  To reset their alias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has their alias name and they will be asked again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join the echo for an alias name.  The SYSOP cannot have an alias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ALIAS mod was by Gregg Snyder.  This version was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with the Alias mods, the SYSOP cannot have an alias nam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confernce.  This is because the sysop's secret name to log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s an alias name already.  So, we need to do a little trick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llar Door's modifications to CONFIG.EXE add an ASCII 255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ysop's public last name.  This will allow you to use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r secret name, the only difference is that the ASCII 255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ublic last name.  When you run CONFIG, the ASCII 255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end of your public last name if it is not there.  Nex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your secret name to be the same as your public name, go to CONFI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enter your secret name, and enter it so that the nam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CASE is different.  In otherwords, if my public name is DAN DRIN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 make my SECRET name Dan Drinnon.  CONFIG has been modifi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ecret name without capitalizing it.  This is all that need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join an alias conference and have a real alias nam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se to NOT have a setup with secret names like above, R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refuse access to anyone who tries to log on with your publ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Up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uploading is offered as an option anytime anyone selects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 The batch upload routines are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arange the way RBBS looks to the caller when logging on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logs on, they are shown "Granted access...", then "Logging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[City]", then the WELCOME SCREEN, The Bulletins/NEW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les, then the "stats".  Finally, they are asked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message bases and given the opourtunity to read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ded the capability of 16 foreground and 8 background smart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COLORS.DOC file for all info on using the smart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SMARTTXT.DOC 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Color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ok a lot of string space, but there is LOTS of added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or mods.  Color is used only when the users has Color Graphic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ey have selected HIGHLIGH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Turbo Lo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o the MAIN menu with minumum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ode 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CHAT401 mod by John Morris is incorporated into the CDor mods. Joh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The Abandoned Land is at (702)746-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Uploaded Wha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 in the UTILITIES menu is to list who uploaded what.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 are included in this file too, but only the sysop will se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 listed. This option is controlled by CONFIG.  This mod was by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bl and adapted to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Inform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gives the caller the chance to view Prelog, Welcome, New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x.DEF files.  By Peter Ei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Read Them Now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to read new messages when logging on or joining a conferen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controled via CONFIG #282.  This feature can also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when you have CONFIG #282 off and they have THEIR Read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om Collins i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Qu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quotes will have the Quotee's initials in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Phone, Dear?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BASIC's PLAY for Sysop's Page Bell to play a sound like a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has ANSIMusic ON, then they get to hear the same s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Cellar Door Split Screen ANSI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capable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 can have SmartText in them!  By Scott McNay.  To enabl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n messages, check CONFIG option 1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e SMARTTXT.DOC 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f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Menu Driven Log Off to abort, use Time Bank, or send a Com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logs off.  If the caller does not have access to the Time Ban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wont be shown in the command line prompt and will be replac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 just as any invalid option is on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smetic Mod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ity and State will be shown instead of C)City and Stat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'City/State' option starts with "City" when using the SYSOP's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5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Menu Drive Sysop's key 5 originated from the Cell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modified to QUIT [C]onference and Rejoin MAIN as default.  Quit to M)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ference will send them to the main menu of the confere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in.  Before, I had problems with users selecting [Q]u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nter, then leaving me messages about anything, and they we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essages in ECHO MAIL CONFERENCES!  This mod helped get ri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Bye is now configurable for the MAIN menu.  It replaces the @ (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hich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Uploader's Nam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User's Name to Upload description option.  This option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FIG #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0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MENU0 with stats and running clock.  Originated from the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25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Colorized LINE 25 info with option to change callers's time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mod by Gregg Snyder.  Screen clearing and restore line 25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ed from the Cell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Never Wait That Lo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Seconds for Auto Log off instead of 30 - Sleep Disconnect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ND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ND Mods - The Original Cellar Door 'Easy Find' Mods - let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only part of a name to search for a person to send a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upload to.  Adapted to RBBS version 17.4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Character Descriptions Work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character file descriptions wont add a CRLF to the end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 fix done by Scott McNay which he did while doing the BCFS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"Who's On"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RCHAT401 mods, tells what the other callers are doing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pourtunity to start a chat.  Controlled via CONFIG #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Option 7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or SYSOP's function 7 - DOS Exit to use a DOOR (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 support!  Originated by the Cellar Door and Eddie Rowe,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on the same thing at the same time. After the two of u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, the current DOOR.SYS mod was the result.  The Cellar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ability to read back in a DOOR.SYS file after a door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Door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x.DEF, DOOR.SYS, and PCBOARD.SYS files can be selected thr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.DEF file for creation when a door is executed.  The 9th paramet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in your DOORS.DEF file tells RBBS which door drop file to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,50,,,"GAMES.BAT",N,,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,50,,,"GAMES.BAT",N,,90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DOOR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 = DOOR.SYS in your nodework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CBOARD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parameter in the door drop files are attempted to be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RBBS does not support some items, such as the Caller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and these type lines are left blank.  A separat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PCBD.EXE is included to make the sometimes required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rom your RBBS config file.  The PCBOARD.DAT file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be created once per configuration file and only chang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ange your RBB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specify "R", then the DOOR.SYS file WILL be read back in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for any changes a door may have made to it.  You use this fea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risk - a door can change a user's security level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may not want them to have!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And Yet Another Doors Mod" for further setup requir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.DE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Another Door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oors allow the caller to log off from the door and drop DT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reat except that RBBS treats that as a dropped carrier w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o the BBS.  The code has been modified to put a "Logged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" entry in the callers log instead of a "Carrier dropped" and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send a "You dropped Carrier" message (if enabled) or cou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carrier against the caller.  NOTE: RBBS will still be S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uperating from a door that can drop the DTR.  The DOORS.DE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equire a 10th parameter to specify whether or not to handl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drop D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,50,,,"GAMES.BAT",N,,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GR,50,,,"MAILMGR.BAT",N,,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,50,,,"GAMES.BAT",N,,90,D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GR,50,,,"MAILMGR.BAT",N,,90,D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N" at the end means the caller should not be dropping carri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does not, and a "Y" is just the opposite.  The Y or N MUST BE IN CA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noted that even if a caller CAN log off from a door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op carrier from the door instead of logging off, the carrier dro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be considered "normal" since RBBS was told a carrier drop wa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this example also shows the door drop file to mak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/Multi Node Door Check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oors are only meant for a single node running it at a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, you can control the callers access to any door and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being opened in a multinode envirornment.  If a door is fl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.DEF to be a single node door, then a caller who tries to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(if it is already opened by someone on another node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open that door.  You must set your DOORS.DEF fi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ach door you have is a Single or Multi line door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or "M" in the 11th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,50,,,"GAMES.BAT",N,,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GR,50,,,"MAILMGR.BAT",N,,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,50,,,"GAMES.BAT",N,,90,D,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2002,50,,,"TW2002.BAT",N,,90,D,Y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above shows the DOOR DROP FILE to make as well as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character.  THe Doors listed under "After" are how you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.DEF entries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s/Text Doo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S.DEF file paramter #3 can either run a questionaire 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file before a door is ran.  RBBS will first loo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pecify in parameter #3 in your QUESTIONAIRE subdirector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not find the file, it will look for the regular TEXT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a questionaire, then it MUST be located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for questionaires as set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n't Get the Extension Righ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FileName extensions for a download will find the righ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  If a callers enters FILE.ARJ to download, but FILE.ARJ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 and FILE.ZIP does, FILE.ZIP can be downloaded. 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Xfer Logof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Off Options before starting downloads 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Sens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descriptions are given before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t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Dropped Carrier!" Canned message support.  Originated from the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  Look and put the included CARRIER.BAT file into your RBBS 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lor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ed Directory listing headers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M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M FMS FFS Support.  Not required, the CDor mods will look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up for RFM FFS.  RFM concept by Warren Muld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ANX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Wanted files list support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files list support by Peter Eibl, enhanced for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Upload?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to SYSOP to test a SYSOP originated upload. 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send any message to the printer or a filename.  Origi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 Sulzman to print, Cellar Door modification to send messa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along with idiot proo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nfo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on the caller is displayed before the caller starts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eter Eibl, enhanced a little for the Cell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in PUI'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line PUI prompts allowed.  Prompts MUST have quotes around the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McN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SMARTTXT.DOC 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Carriers Drop Access Leve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RBBS via the PASSWRDS file to automatically lo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Access Level.  This is done by adding two extra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RDS File - number of carrier drops allowed, and increment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wer a caller with access level 10 one integer lower for eve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carriers.  If you do not want to lower their access level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the last param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ook at PASSWRDS.DOC for complete info on the PASSWRDS file!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ie Moli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Chang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o many calls, the caller is forced to change their pass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trolled by yet another entry in the password files, a numb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how many calls go by before the user must change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 will turn off this feature.  So the PASSWRDS file from abov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the caller change their password every 50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caller's password expires, you can display a help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plus whatever your default help file extension is a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  The PASSWORD help file must be in your "HELP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ook at PASSWRDS.DOC for complete info on the PASSWRD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ichie Moli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Logon AFTER first Cal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RBBS via the PASSWORDS file to only allow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Logon access as set in CONFIG to use Turbo Logon only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all of the day. You must change the PASSWRDS file (agai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 means the caller (If he or she already has TurboLogon privle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 CONFIG with their access level) can have TurboLogon on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of the day. A 1 in this field means they will not have Turbo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fter their first call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ook at PASSWRDS.DOC for complete info on the PASSWRD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ime Factor in PASSWRD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18th parameter to the Passwords file is for controlling Upload Time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curity instead of the global one you set in config. This value wo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way as in config - 1 for no time taken, no time given, then 2 and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ies the time it took to upload the file and gives i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oader.  This new parameter is handy to give different access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upload time factors and to also give different time factor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hours of the day.  Here is how the above PASSWRD file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UPLOAD TIME FACTO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ook at PASSWRDS.DOC for complete info on the PASSWRD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g, Twit!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ND will log off your caller with fak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Twi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reate a file called TWITLIST.DEF and place it in your RBB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ny user name (one per line) in this list will never be able to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they try, they will get a message telling them the file (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file is) is stor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ference Joi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re was no control for a caller to join any conferenc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 was high enough, a mod has been added so that no one can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that is not in the conference mail scan file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#93.  It should be noted that although the RBBS docs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CONFIG #74 must have the conference in CAPS, this featu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Directory List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junction with the upload batch testing file CALL*.BAT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has a FILE_ID.DIZ file descriptor file, then R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the node directory for this file and replace whatever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for the upload with the description in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description of the upload will be line #1 of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mi-official ASP standard for FILE_ID.DIZ files are 1).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characters per line, and 2). no more than 10 lines.  Therefor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get mostly standard FILE_ID.DIZ files, you should set your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length to 45 or 46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developed by Richie Moli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 called UPMSG.HLP exists in your HELP directory, then an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this file.  If you have subboards with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, then RBBS will look for the filename of whatever you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r that subboard plus a U.HLP.  So if your subboard messag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DIRTM.DEF then the upload message file should be called DIRTU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message file doesn't follow the M.DEF standard, say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TMSG, then the upload message file would be called DIRTMSGU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less to say, it would be best to follow the M.DEF stand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GXPIRE and RGXPIRD.HL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od allows you to have separate RGXPIRE.HLP and RGXPIRD.HLP file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ccess levels.  If you don't run subscriptions then this wont mat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, then you can still use these two "stock" files, or,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files for whatever security levels you have that are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ption. Simply make a file called RGXDxxxx.HLP and/or RGXPxxxx.H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xxxx's are the security level.  The security levels can't b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9999 for this mod.  RGXDxxxx.HLP is the RGXPIRD.HLP and RGXPxxxx.HL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GXPIRE.HLP file.  These files belong in your HELP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arched and displayed if found, if not then the stock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nstead. - Yet another Cellar Door m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ack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HACK.DEF mod to prevent unwanted hacks, pirates, trojans, et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ploaded. This mod uses the Hack Reports .IDX file forma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dit the HACK????.IDX file and remove all lin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part of the data, such as comment lines, before this m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ccesfully used.  Once you have edited the HACK????.IDX fil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your DIR subdirectory as HACK.DEF.  The mod is now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enhancements use the new file format's SEC (section of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ACK????.IDX file to decide on which HACKxxx.MSG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tegories and their .MSG respectiv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K     Hacked Files                   HACKHAK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X     Hoax Alert                     HACKHOX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     The Trojan Wars                HACKTRO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R     Pirated Commercial Files       HACKPI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     ?????Questionable Files?????   HACKQU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ne of the above .MSG files can be found, then the RBBS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HACK.MSG as a last resort.  GRAPHIC versions of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upload name is found in the HACK.DEF file, the uploa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the .MSG file and returned to the FILE command; RBBS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   All .MSG files belong in your HELP subdirectory. Sample HACK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included in the HEL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Dimensions in Uploa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GIF is uploaded, then RBBS will try to get the size and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IF and put that information in front of the upload descrip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GIF 123456 01-10-93  (640x480x256) a real neat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f the description is automatically shortened by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uploader is prompted for a description to allow fo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n the description.  If you do not want to have GIF dimens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descriptions, simply turn it OFF via CONFIG option #3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LS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 a file that is called what ever you called it i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9, with ".LST" as an extension (WELCOME.LST for example) and in i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iles that you want shown as welcome files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LA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WELCOME.LST, or what ever you called it in CONFIG option #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".LST" extension does not exist, then RBBS will look for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you specified instead.  The ".LST" is special, and RBBS will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ple files if it can find the .lst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a Security Leve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rom the 0115-MRG Stock RBBS update, which will allow you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upload to a Security Level by simply entering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load to as the name during the Personal Uploa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DX/LIDX Fil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ple FIDX list mod now looks for the name of the FIDX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extension of "LST".  Instead of a generic "IDX.LST" file, RBB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for whatever then name of the file you entered in CONFIG #267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of .LST.  For example, if your entry for CONFIG #267 is FID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multiple FIDX list file must be FIDX.LST.  The contents of the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XNAME,LIDXNAME,MASTER DIR NAME,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XNAME = CONFIG #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DXNAME = CONFIG #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IR NAME = CONFIG #214 + CONFIG #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LENGTH = CONFIG #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BBS, this could transl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SUBBOARD's file system accessable from your MAIN board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your "FIDX.LST" file with it'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DIR\ADUFIDX.DEF,C:DIR\ADULIDX.DEF,C:DIR\ADULT.DIR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.LST file does not exist, then the file listed in CONFIG #267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s in stock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MENU 8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's menu has 8 options instead of the normal 7 options, the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being the FMS/FFS maintenance utilities.  With the 8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, Delete, Find, Move, any of your upload/download files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computer.  In other words, you can stick a floppy in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file from Drive A: to your upload or download area.  This mod is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, and will update your FIDX/FIDXT.DEF files when you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ve a file.  You can also do Personal uploads from any sourc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understand this mod is to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ellar Door Original!  Please note that you cannot add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ile to and from the 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SYSOP8.DOC file for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 Line Messag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the Main board and subboards to allow up to 199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43/50 Lin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between 25,43, or 50 line displays in CONFIG #328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display.  The ANSIED mods will handle the different scree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, however, if the local sysop's screen is LESS than the Calle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Length, then ANSIED will force the Caller's page length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length as set in config, temporarily.  For example, if you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25 lines for local display, and a caller set with 49 line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Editor, then while in the ANSIEditor, the Caller is forced to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aller is done with the ANSIEditor, the Caller's 49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stored.  This keeps illegal function calls from occuring by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trying to print information on the local screen which would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e be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DOWN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Support for Wildcard Downloads!  To enable thi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 an FIDX.CFG file in your RBBS DIR subdirectory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atever the name is of your FIDX.DEF file with a .CF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  The format for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C:\RBBS\UP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C:\RBBS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,C:\RBBS\SYSO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is the max number of Marked Files allowed before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and up.  Line 2 is the Security level and a Director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include your upload directory and any directories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X.DEF that you want searched.  This mod will only look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this file and in the FIDX.DEF file.  You do not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irectories listed in this file, but you MUST hav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Files allowed.  If this file doesn't exist, then the Wild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 WILL NOT BE ENABLED!  When this mod is enabled, you will kn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ing (Wildcards OK) in the downloa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LDDOWN.BAS was originally by Richard Todd of 1:3612/299.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to the RBBS source files by Dan Drinnon.  Extra m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DOWN.BAS by Peter Eibl and Dan Drinnon.  WILDDOWN.BAS is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Cellar Door mods with permission from Richard T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re are limits, and I haven't found them yet, bu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doesn't control how many marked files can be marked, so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pace will run out.  It is recommended to keep the ma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Files allowed number LOW to prevent this from happen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file takes up 1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pilog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PILOG.LST support.  This file is just like the WELCOME.LST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which your default EPILOG questionaire will be looked for and 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if there exists in the same directory an EPILOG.LST (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the BODY of the filename you call your EPILOG file) the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each line in this file and look for None, ASCII,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e file and display them.  Note that this mod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you list and does not run any questionaires.  Examp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RBBS\TEXT\GOO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RBBS\TEXT\OTH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RBBS\TEXT\CALLA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must have the same filename as whatever you set in CONFIG #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tension of ".LST".  It also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as specified for CONFIG #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ND Enhancemen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od to EFND that will turn off checking for local use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nference you specify.  To enable this,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CONF.DEF in your RBBS directory.  In this file, put the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 paths) of any conferences you do not want RBBS to check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KLEY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file in ECHOCONF.DEF will prevent the search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add the SmartText {CN as a single line entry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in AN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to display P.MNU to the caller when in Novice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Files is selected at the FILES command.  You can pu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in this menu, such as what each Personal Files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Personal Files can only be downloaded from the Pers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 Graphic support (PG.MNU, PC.MNU) is also supporte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your TEXT subdirectory. A CDor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s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e Lost Personal files after Marking them has been adde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ck Bug) as well as allowing Extended Description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. A Cdor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d for Extend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Screen Editor (ANSIEd) can be used for entering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LO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od allows you to use the MsgToss /AREA: feature to rea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SSx.LOG created by RBBS which contains a list of echo conferenc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messages ready to be scanned.  To make all this happen, first you mu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 on the echomail conferences config files of your choice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 #12 to the AREA name of the conference as entered in your "AREAS.B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RBBS will now create a TOSSx.LOG file any time a new message is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ose conferences.  x being the node number.  Next, you need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to handle the TOSSx.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MSGSC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%%A IN (C:\RBBS\TOSS*.LOG) DO SET NODE=%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%NODE%. == . GOTO NE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TOSS /SCAN/RBBS/FIDO/FIX/AREAF: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E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NETSC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INKLEY.BAT file calls MSGSCAN.BAT before running BT.EXE to make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  NETSCAN.BAT runs QMail for message packing and routing.  Ob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 will require some thought on your part on how to implemen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 originally written by Peter Eibl and Larry Kol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able Subboard Callers Log Handl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tock RBBS, when you have a subboard that has a different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from the MAIN board's file name, RBBS would write the sub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file to whatever is entered in CONFIG #90 for a path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node is doing the actual logging.  The end result is tha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 system, two caller's could end up having their activit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ame file.  The 'right' way to log activity of subboard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is to log the file in it's own subdirectory.  As per RBBS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 RBBS's should have a separate subdirector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BBS\NODE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or mods make sure that in a multinode system (even if your NODE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cal node), the proper callers file is logged to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in STOCK RBBS only happens when the original, MAI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 and the subboard log file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able LGx.DE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deable" LGx.DEF files can be used, simply add the nod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of the LGx.DEF file for any node that you want a unique LG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For example, if you want all callers with access level 5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3 to be displayed a unique LGx.DEF file for that node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lled 3LG50.DEF.  If you don't want to use this feature, do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Gx.DEF files will still be displayed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to LOG OF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display any message you want to your caller at an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(MAIN,FILE,UTIL) by pressing ALT-F7.  The file to displ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cated in your TEXT subdirectory (where your welcome file 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alled LOGOFF.  Graphic versions of this file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Downloads Lis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apability to make any file free in a Ratio BBS system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called FREE.DEF in your "DIR" subdirectory.  Any file in your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hat you to be a free download simply needs to be ent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Here's a sample of FREE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AS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BA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DO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EX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E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L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SM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T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UT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NE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o have any free files or use the "/FREE" FM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then you don't have to make a FREE.DEF.  If a download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REE.DEF list, then the 'Ratios Enforced' and other rati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uppressed, just as if the download were a persona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atistic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istics shown when first logging on or in the UTILS "S"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tored externally as a smarttext file.  Create a file which mus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LGSTATS (graphic and color versions OK) in the sa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r "WELCOME" file subdirectory.  You can put any info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, but it MUST exist if you want any info displayed with the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command!  Included is a sample STA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itional file, SSTATS will also be displayed for the sysop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the same subdirectory as the LGSTA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SMARTTXT.DOC 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Why You are Nex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eature to display a file to the caller when the sysop w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ext after pressing F7.  The message file must be called SYS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 located in the same directory as your WELCOME file.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(SYSNEXTG,SYSNEXTC,SYSNEXTV) are checked for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displayed, then do not create this file!  If you have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YSOP level access, they will not be displayed this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off the Sysop Next flag.  Otherwise, once you press the F7 ke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op level access caller logs on, all callers will be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YSNEXT" message file at any MAIN prompt - the MAIN, UTIL,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Files List for Subboard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specify separate OFFLINE.DEF files for subboard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by naming the file the name of the MAIN FMS Directory Name plus .O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r MAIN FMS Directory as set in CONFIG #214 is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PECIAL.OFL would contain the list of offline files. 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must be listed one 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Pop-Up Hel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ALT-F1, a Sysop's Help screen will be displayed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tive while a caller is on line.  If you find that the display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e screen too quickly, you can add a SmartText character {SO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OP so you can read the help file.  Press F9 to reactivate sn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TX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#39 has been changed from using BASIC's PRINT command to print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screen to allow for logging all activity to a "CALLERS.TX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is file is automatically given the same name of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s set in CONFIG #90 with an extension of "TXT".  The main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 is for future growth - there is an awesome 'last callers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ks and this file will probably be used for a quick look from Menu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cent callers activity.  At this time, the CALLERS.TXT mod does NO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S.TXT mod will use a NEW Last Callers program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or mods by Howard Blake.  The program is available on the Cellar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TAT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creen Menu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[I] command now uses an external menu called INFOSC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subdirectory to let your callers know the scree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errupt the NEW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Option #38 has been changed from the option to us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for Speed to allow for the option of making 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uninterruptable instead of matching whatever was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file being interruptable in CONFIG #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#22 now controls the 'Who's On' command.  If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ysop level callers to see who's on or has been on other nod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to Yes.  Otherwise, a no will show non-sysop cal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nodes are "Waiting for next caller".  CONFIG #22 USED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caller their File Transfer statistics, but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using the LGSTA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File was Downloade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imes Downloaded option.  This option will keep track o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s a file has been downloaded in your FMS directory listing.  To tur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 on, you must do 2 things.  First, you must add an extra 5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to your FMS directory listing.  The program ADDTIMES in the CDSPx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do this for you (read the ADDTIMES.DOC!).  Next, you must run CONFI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your RBBS config files and set the new option, #174, Show Times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listing files to YES.  That is all there is to it! RBB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keep track of each listing in your FMS directory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the times a file has been downloaded after a caller downloa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 NOTE!  Downloads will ONLY be incremented if a XFER-x.DEF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your protoco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ransfer time display to extended file list descrip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opts to turn Extended off at the files listing promp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ime for each file will not show.  This option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with CONFIG #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FILE DISPLAY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ized the Review Profile information shown if you have CONFI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ind callers of their profile and also in the utilities "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is work, you must have a file called PROFILE in your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.  All info that has been in this screen is now ha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Text and you can add or remove any info you want in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Graphics versions of PROFILE are allowed.  PRO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XT.ZIP.  See SMARTTXT.DOC for all the SmartTxt Option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PTIONS MENU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ized the Toggles option of the UTIL command.  You must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OGGLES (Graphics versions allowed) in your TEXT subdirect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TOGGLES file is included in TEX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 SUPPOR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RIP display command support!  To display R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must select R)IP graphics in the UTILITI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Because of this addition graphics mode in RBBS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number table has changed.  Because their OL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will be incompatible with the NEW graphics number tabl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a small feature to FORCE all of your users to re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graphics preferences at logon without having to make the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rom the UTILITITES menu.  To implement this featur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un CONFIG and select option #186 to make all user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equired questionaire".  Next select option #82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questionaire.  Enter any path you want and then enter "GRAPHI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APHICS" is a magic word that will make all this happe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have re-selected their new graphics preferenc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asked again.  This feature may also be re-used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all your users to re-select their graphic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 files for menus and text files follow the same sche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RBBS files.  The RIP files use a "R" to distinguis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other files.  As before, Avatar files use a "V",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ses a "C" and a ASCII file uses a "G".  There are now 5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 - 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G  -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C  -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R  - 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new col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  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R  G  Y  B  P  C  W    R  G  Y  B  P  C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 30 35 40 45 50 55 60 | 65 70 75 80 85 90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 31 36 41 46 51 56 61 | 66 71 76 81 86 91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 32 37 42 47 52 57 62 | 67 72 77 82 87 92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 33 38 43 48 53 58 63   68 73 78 83 88 93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  34 39 44 49 54 59 64   69 74 79 84 89 94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want to have RIP support for your users, simp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reate any RIP Menu and Text ("R") files.  If any user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)IP and their are no RIP files for display, RBBS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("C") files instead, and then "none" files if no ANSI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when a caller has RIP graphics selected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options will be fo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Keys will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Per Page will be set a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 Mode will b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tions will be saved when they log off.  If they deselect RIP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graphics option, then operation will b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some included RIP files which are called for by the CDor m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WINL - this file is active during the log on sequence up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place it in your WELCOME.LST file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RIP screens.  It will be active until the next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s up and override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WINF - this file is active when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WINM - this file is active when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WINC - this file is active when view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Text can be manually placed (carefully) in a RIP fi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  Most used is the Non-Stop {NS and the Clear Screen {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AutoGraphics Mod" for information regarding AutoDetect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BBS CopyRigh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BBS-PC copyright display is now external in a file called COPYR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ust be located in the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Menu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dd an optional PROTO.MNU protocol options menu and locat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subdirectory.  The staple PROTO.DEF file must still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s of protocols are available.  The PROTO.MNU file is just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The usual graphics versions of this file may be used.  If the PROTO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nnot be found, then the old way of displaying the PROTO.DE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User Options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User options have been added which are all saved to the user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litting the interger value for the right margin setting into a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or the right margin and thus allowing for 8 more savable 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New Mail - a user togglable option which will make rbbs as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y want to read all new mail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 #282 - Skip Mail Check at log o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ect All  - this is a SYSOP controlled user option flag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controlled with either the SYSOP's 5 key while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with an added CONFIG option #193 - Mak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elect preferences.  The effect of this op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is they will have to reselect thei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tocol, and all other Toggle options the next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ect Graph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ption is also a SYSOP controlled user op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can also be controlled either on line o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CONFIG option #194 - Make all users selec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romt Er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user selectable option which controls w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the "More..." prompts get erased or RBBS sends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ad.  Since the routine that Wipes a line (Wip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NOT wipe a line when NULLS or on, NU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ally turned off when the user selec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ore prompt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Music    - Users can now select ANSI Music for the Prompt B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ggles options.  Also, when a caller has ANSI Mus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will hear the same "telephone ring" whil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you do!  When in LOCAL mod, ANSI Music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DIR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tended +/- option when listing files is now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ect Protoc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SYSOP controlled user option flag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ggled on line with the SYSOP 5 key or with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 option #195 to make ALL users reselect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Can 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SYSOP controlled user flag controll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5 key which will cause a user to always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not in message/file when they try to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during the sysop paging hours. 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you have your system to allow new users to select thei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, then they are allowed to select these preferenc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ers are not allowed to select any of these options, the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n CONFIG will be their default.  See CONFIG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're A Leech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a Ratio Files system, then you may want to cre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.HLP file!  This file is displayed whenever a downloader tr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beyond their ratio limit.  All graphics versions of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  This file must be located in your HELP subdirectory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 "RATIO" plus the default filename extension for your help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Your Colors for DIR Listing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options 323,324,325,326 now control the colors of th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The first 4 user colors are now hard coded into the mods.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329, controls the color of the extended description.  This par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the Library Program in CONFIG.  You should run config o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DEF file and all subboard .DEF files to set your color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.  If RBBS can't get a legal color for extended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nfig file, then it will use the regular description colo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ad Mail 101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allers can't seem to read their mail, or never check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enhance the "you have mail!" mod by creating a file called MAIL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.HLP is your default help file extentions and then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to the caller at logon, regardless of Turbo Logo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use for the MAIL.HLP is to give quick instructions to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to read the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U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's Page Up key will now display a file called USERINFO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cated in your TEXT subdirectory.  It relies on SmartText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formation, and you may place whatever SmartText values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(Note that the supplied USERINFO file is designed for a 50 or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OCAL scre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and Long Conference Nam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 Eibl's CONFNUM mod has been added in.  This mod allows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conference by entering a preset NUMBER for a conferenc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conference name.  To enable this option, you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Number file in the same directory you keep your CONF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e conference number file must be called whatever you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MAIL.DEF file with the extension of "NUM" - CONFMAIL.NUM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have separate CONFMAIL.NUM files for subbo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have different CONFMAIL.DEF files.  The format of the CONFMAIL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C:\RBBS\MESSAGES\MAINU.DEF,C:\RBBS\MESSAGES\MAINM.DEF,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C:\RBBS\MESSAGES\CDOORU.DEF,C:\RBBS\MESSAGES\CDOORM.DEF,C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ameter is the conference number, which the caller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conference to join.  The Users and Messages are for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, and finally, the AREA name is the last parameter,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of CONFERENCES with names longer than the 7 character limi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lename of a conference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Messag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or mods can create and support message bases capable of sto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000 messages at one time.  Be advised that with a message b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, RBBS will take some time to Load and Check the messages.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modifed to allow you to resize you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figurable New User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options for a new user can be set by the sysop via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hat you have set the default options for New User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or mods.  Especially if you don't allow New Users to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themselves!  See CONFIG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HELP files (included in HELP.ZIP) will be shown for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user is allowed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.HLP  ANS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.HLP  Check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.HLP 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.HLP  Extended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.HLP 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.HLP  Erase Mor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.HLP 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.HLP  Check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.HLP 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.HLP  Turbo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!.HLP  Prompt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ggl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's key 6 controls all the sysop toggles from remote.  Ke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SYSOP6.MNU which must be located in your TEX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ive the sysop 5 options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Syso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6 from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3 from the local consol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printer selected via CONFIG #293, then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 printer to use.  If RBBS cannot use the pri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, you will be told so and the option to lo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will remai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9 from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Sysop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4 from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Syso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7 from the local con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SYSOP6.MNU file has been included in TEXT.ZIP.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is fil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following SmartText character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Status of Printer Logging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Status of Sysop Anno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Status of Sysop Available for Cha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Status of Sysop Nex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Status of Snoop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marttext characters are disabled in MESSAGES to keep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knowing the status of these options.  See SMARTTXT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'em or Leave 'em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#347 allows the sysop to decide whether to LOCK OUT or just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er who has performed too many security violations. 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your descre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 Graphic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tect Graphics use whatever the calling program can support - RIP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NSI COLOR, and finally NONE.  MONO is not part of the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because the caller may not be able to support the upp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f ANSI or RIP was not detected.  When a caller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 is set to AUTODETECT, their color preference will be carri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bboards and saved as AUTODETECT when exiting the subboard or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ubboard.  In otherwords, if a caller's preference for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UTODETECT, then AUTODETECT preference for that caller is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ra CONFIG option #192 has been added which will make ALL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preference AUTO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ensitive 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LCOME.LST mod has been enhanced a little bit more in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different sets of welcome files displayed based on the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is, you must use a .LST" file like WELCOME.LST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must be whatever your filename is for your main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a 24-hour time extension.  In other words,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.14 will be used between 2pm and 3pm.  The earlies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00" and the latest is ".23".  The contents of these 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the same as the original WELCOME.LST file and graphi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s to be displayed will be looked for first and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LOG screen can also be set up in this same mann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 .LST method for the prelog file, only one PRELO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it works is RBBS will first look for the prelog file as set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ilename extension based on the time of day as abov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ime of day prelog can't be found, then RBBS will us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ILOG.LST mod has also been changed to support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  Follow the directions as described with the WELCOME.LS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rint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is now selectable as to which print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log BBS to (LPT1,2 or 3).  CONFIG #293 is an added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printer number to use.  It replaced CONFIG #306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number of Library Directories.  CONFIG will use &lt;none&gt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number was an invalid number from a previous CONFIG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Number is only set with the MAIN BBS CONFIG RBBSx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each node.  Extra code has also been added in to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is ONLINE and if not, then the Log to Printer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automatically, keeping the BBS from waiting for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to the printer.  The Printer Number in CONFIG set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R OFF for Logging purposes. If the printer is offlin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will automatically turn off logging for that 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F3 key will ONLY toggle the printer logging when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selected via the new CONFIG #293.  If the sysop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on from REMOTE and the printer is not selec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will be given a change to select a printer.  Once again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is not active, then no logging will occur.  The importan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 mod is that RBBS will not "hang" waiting for a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denly appear if you originally selected to print the caller activ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ra LPTx support is just an extr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User Recor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ysop prints a user record from the SYSOP 5 key,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from USERINFO.PRT located in your TEXT subdirectory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, then no record will be printed!  Smart 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hat is printed, and you can print whatever you want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election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user will be displayed PASSWRD.HLP when selecting a password.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is file are allowed and they must be located in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Node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 Goosen's stock enhancement to increase the number of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o 99!  If you already have more than 10 nodes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your RBBS%node%.DEF files for nodes greater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ctual NODE NUMBER instead of a letter (A-Z)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36 node method.  For example, if you had RBBSAPC.DE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needs to be renamed to RBBS10PC.DEF.  If you use the RBBSTM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ok for when exiting to DOS from RBBS for scheduled mainten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change your RBBS.BAT file to look for RBTM%node%.DEF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BBS%node%TM.DEF.  If your RBBS.BAT file looks for RBBS%node%F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must also change your system to look for RBF1%node%.DE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RINFOx.DEF file is not changed as it is with the original 99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.  Therefore, only nodes 0-9 can use DORINFOx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DOOR.SYS support, you don't need to worry about this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ample rundown of the OLD filenames and NEW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:                   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1PC.DEF             RBBS1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APC.DEF             RBBS10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supported)         RBBS99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TM1PC.DEF           RBTM1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TMA.DEF             RBTM1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supported)         RBTM99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1F1.DEF             RBF1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AF1.DEF             RBF11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supported)         RBF199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ample RBBS.BAT file after the 99 Node mod i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%node%. == . SET 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SZLOG=XFER-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DORINFO%node%.DEF DEL DORINFO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NODE%node%\RBTM%node%.DEF DEL NODE%node%\RBTM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NODE%node%\RBF1%node%.DEF DEL NODE%node%\RBF1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RCTTY.BAT DEL RCTT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EXE %node% RBBS%node%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NODE%node%\RBF1%node%.DEF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NODE%node%\RBTM%node%.DEF RBBSTI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RCTTY.BAT RCTT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/XMS/DISK Swapping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mod only applies if you are using the PRECOMPILED CDor m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f you have compiled and linked your copy of the CDor mo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ynamic linker such as B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the pre-compiled (CDEX/CDCP) CDor mods, you can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"NOSWAP" command line option do disable EMS/XMS swapp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s.  By default, the pre-compiled versions of the CDor m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XMS first, then EMS, and if neither are available, it will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when SHELLing to give back all but about 11K of the origi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run RBBS.  By placing NOSWAP in the command line, R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wap to EMS/XMS, but will swap to disk.  The TEMP file cre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out 578K and always consist of 8 random letters without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EMS/XMS swapping and use DISK swapping only, simple add NO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hown below in your RBBS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EXE %node% RBBS%node%PC.DEF NO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Front End Mailer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EXE %node% RBBS%node%PC.DEF NOSWAP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EMS/XMS, do nothing - RBBS will automatically use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You can also set the location of the swap file using the DOS 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T SWAP=F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ll tell RBBS/CDor to create the swap file on drive F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ERGE files have the Blinker code commented out in RBBSSUB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ndles the swapp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User Record in Subboa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59 will control a users record when joining a subboar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joins a subboard, all their info goes with them, such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 transfers.  If you want this information to be set to zero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join a subboard, set this option to YES.  If this option is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user will not be allowed to UNJOIN the subboard, the syso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person who can delete them from the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ubscription Dat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#360 controls how you want your subscribers subscription dat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ir subscription expires.  Normally, the subscription dat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 actual date the user first logged on, but if CONFIG #360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users subscription when their subscription expir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ubscription date will be the actual date the 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lor Contro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ground and background ANSI colors may be sysop configured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RBBS-PC.CLR or RBBS?PC.CLR where ? is the node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the ANSI colors for the foreground colors 1-15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 0-7.  The ESCAPE character (ASCII 27)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nes which define the color, only the "[" plus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See the sample RBBS-PC.CLR file in RBBS.ZIP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then the default CDor colors will be used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reading the color file, then some or all of the col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ed out resulting in no color display for tex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pec For Shell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or mods use the COMSPEC envirornment when SHELLING to doors,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exits to DOS, etc.  If for some reason the COMSPEC enviror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, then RBBS will use COMMAND.COM as set in CONFIG #105.  This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users of 4DOS or other operating envirornments and also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of having an extra copy of COMMAND.COM available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and MultiLine PUI Prompt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SmartText characters in your PUI prompts but you M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ound the Prompts in the PUI file.  Sample PUI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.ZIP file.  By Scott McN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xpires Today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's registration expires, you can have a special fil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ctual day of expiration.  The filename must be called RGXT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ecurity level plus your default help filename exten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or a security level of 50, the file would be called RGXTD50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cannot be found then the default RGXPIRE.HL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stead.  By Don Bea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umber Tagg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will display a number to the right of every filenam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the user to type in just the number to download, view or mark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inuous display is selected, then this mod is disabled. A NEW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has been added to supplement the display of files. CONFIG #331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make RBBS clear the screen before each screen full of fil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ALLER's graphics mode is not ANSI or RIP, then the scre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regardless of CONFIG #331's setting. When RBBS is Searching 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ategory, the screen cannot be formatted to not split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ver 2 screens.  This is a shortfall of this mo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care of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 Alias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mod, a caller may enter ANY name for the FROM field of a Mess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a conference to allow soft aliases, create a file called SOFTALIA.DE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BBS "home" subdirectory and list, a line at a time, all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out paths) you want soft aliases allowed.  For example, if you wanted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 in your GAMES conference, then the SOFTALIA.DEF file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S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 of the messages file is GAMESM.DEF.   Noti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ATH specified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commended use for this mod are subboards for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which a caller logs on with a generic, pre-loaded user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and easy access, bypassing new user questionair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the SmartText {CN as a single line entry to allow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 in ANY CONFERENCE.  See SOFTALIA.DEF in the RBBS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I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rtText character ID is available Caller ID phone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passed on the RBBS command line when RBBS is invok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end system such as BinkleyTerm or Front Door.  The command line 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ndle this i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EXE %node% RBBS%node%PC.DEF /%1 /%2 /%3 %4 /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%1 = N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%2 = D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%3 =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4  = Reliable String (/Rel, /Arq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%5 = Caller I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no %4 the code will figure it out and still get the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 If your modem does not have a Caller ID feature, then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he /%5 in your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For non-Front End systems, RBBS will look for the Caller 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from the modem, therefore, you should set RBBS to answer on the 2n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 that RBBS can get the information from the modem after the 1st 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BEFORE it picks up the line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There are 3 config items which control all the caller I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FIG #247 identifies the string to look for when identif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from the Caller ID string your modem reports.  For example,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UMBER =555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n make CONFIG #247 "NUMBER =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can also tell RBBS the string to look for if the Caller ID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being BLOCKED by the caller by specifying the string to look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FIG #248.  Finally, in CONFIG #249, you can set whether or no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lers who Block their Caller ID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artText character ID is used in the included USERINFO file in TEX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o Do About Forgotten Password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displays a file when a caller forgets their password. 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alled FORGOT plus your default HELP file extension (FORGOT.HLP)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located in your HELP subdirectory.  See the FORGOT*.HLP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Speed Modem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21.6K, 24.0K, 26.4K, 28.8K, and 57.6K baud rate mod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 with the CDor mods.  See CONFIG.DOC for more info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BASIC compilers cannot open a COM Port higher than 192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use a FOSSIL for these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Name in DORINFOx.DE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ra parameter to the DOORS.DEF file will tell RBBS to eith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YSOP" or the sysop's real name when a sysop runs a do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format.  The 12th parameter can be either a "Y"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real name or a "N" to use the name "SYSOP".  See DOORS.DO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DOCS.ZIP for complete information on using Doo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Contro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upport for a "trashcan" file for PASSWORDS.  To enabl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file in the same subdirectory as your passwords file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filename but with the filename extension of "CTL" - PASSWRDS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.  In this file, put names you do not want a user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ssword.  You can also use SMARTTEXT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N  - don't let a user use their first name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LN  - don't let a user use their last name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-Post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and users can now Cross-Post any message in RBBS.  Thi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existance of two files.  The first file is "XPOST.BA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'home' subdirectory, and the second file is "XPOST.DEF"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of the CONFMAIL.DEF file.  A third, optional but rec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"XPOST*.MNU" should be located in your "TEXT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oper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message read command "X)post" will be displayed o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f a user can cross post a message.  If this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will be asked if you want to keep the name of wh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FROM or change it to your own name.  Next, you can selec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before it is cross-posted, then you ar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erence/subboard to cross-post the message to.  This pa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L)ist conferences as well.  After entering wher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you will be asked WHO this message should be TO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s "ALL".  If the message is not to "ALL", then you will b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essage is Public or Private.  After all this,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ross-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XPOST.DEF is the CONTROL for where a message can be cross-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ach line, it contains a Security Level, and the User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ile locations, and the Public or Private fla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50,C:\RBBS\MESSAGES\RBBS-PCU.DEF,C:\RBBS\MESSAGES\RBBS-PCM.DEF,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00,C:\RBBS\MESSAGES\PRIVU.DEF,C:\RBBS\MESSAGES\PRIVM.DEF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ross-posters security level is below the security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in XPOST.DEF, then they cannot cross post the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.  They must select a different conference or abor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peration.  The "U" parameter signifies only Public messag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nd the "R" signifies that Public AND Private messag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LINE of the cross-posted message contains a "TO: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assumes this is a Kludge line for programs such as 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e's NoSnail RBBS Netmail message program.  Otherwis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ain cross-post information on the top befo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OST.MNU can have Graphic versions of itself (XPOSTC.MNU, XPOSTR.M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OST.BAT does the actual message cross posting via Warren Muldr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FORM.EXE (the same program used for the "You Dropped Carrier"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aller cross-posts a message, the action is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log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BBS initiates, it looks for XPOST.BAT and XPOST.DE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, the cross-post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message is cross-posted, the body of the messag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pecial control lines for MSGFORM.EX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cross-poster finishes their process, RBBS SHELL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OST.BAT which places the message in the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splay with Auto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display a file using the AutoPage feature of RBB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name in Parameter 2 of the AUTOPAGE.DEF file. 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regardless of Turbo Logon and only when first logging on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displayed when joining a conference or subboard.  If a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is parameter, then the "notify caller" feature will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ormal.  The only limitation to this is you can't hav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".  Graphic versions of the file to be displayed are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for the AUTOPAGE.DEF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-9999/-9999",,5,O4T200MBMLA64L32C64D64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100/100",,3,O4T200MBMLA64L32C64D64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90/92",,2,O4T200MBMLA64L32C64D64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10/10",C:\RBBS\TEXT\TOOMANY,5,O4T200MBMLA64L32C64D64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4th line for security level 10 displays the file TOOMAN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 "you dropped too many carriers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RIP ICON Check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detection of a RIP caller's ICONS available is featured in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will offer a caller the chance to download your BBS IC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does not have your specific ICONS.  To make this feature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do 2 things.  First, enter the full path and filename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09.  This config option used to be the path to your Library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used in the CDor mods.  Next, create a file called "RBBSICON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"home" RBBS subdirectory (C:\RBBS) and enter each ico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RIPScript Screens and Menus a line at a ti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NKBUT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C1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CER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are that for each ICON in RBBSICON.DEF it will take 1 secon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's RIP Terminal to see if the file exists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, so you only need to set it up on your MAIN RBBS confi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 listed ICONS are not found on the Caller's Compu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be given the oppourtunity to download them before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RIPICON.HLP included in the HELP.ZIP file can be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 downloads the ICONS.  In this file you can tell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archive the ICONS before proceding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er can now download a message while reading messages by using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This feature is independent of a caller's security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files, but is dependent on the security levels a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.DEF file.  Please note that only EXTERNAL protocol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ification!  To use INTERNAL protocols would requires maj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the file system source or adding too much code spac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'worth its byt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ex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or mods now use an EXTERNAL TEXT file to display the var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used throughout the system.  CONFIG #303 tells RBB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name of the "language" file to use.  If the language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, then RBBS will look in the default subdirectory for "RBBS-PC.L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different language files for different subboard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the language file must be 128 characters long an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/LF.  In RBBS.ZIP, a program called RBBSLNG.EXE is provide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 a file with spaces for you.  Also in RBBS.ZIP, you will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RBBS-PC.TXT.  This is the RAW TEXT file which mu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age.  RBBS-PC.LNG is the actual file to use.  To compil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file use RBBSLNG.EXE also found in RBBS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LNG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lternativly, you may want to try using the program RBBSPMT.EX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the CDSP file - look for RPMPT*.ZIP.  This program is a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rect interface with the RBBS-PC.LNG language file and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ges to the .TXT and .LNG files simultaneously on the fly ev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lers are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will automatically process any SMARTTEXT characters it comes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file contains certain lines which should not be changed!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and only change lines you are 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tell RBBS to display a file with the line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{*F filename" at the beginning.  If there is also a TEXT st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ine, then the text will be displa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, {FN!  RBBS is the BEST!    - displays "Hello &lt;name&gt;! RBBS is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F C:\RBBS\TEXT\HELLO.TXT        - displays the file C:\RBBS\TEXT\HELL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F C:\RBBS\TEXT\HELLO.TXT Hello, {FN!  RBBS is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displays the file first and th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BBS is very integrated.  In the FileSystem, you should avoi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{PB smarttext command in prompts as this pause requir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which will change RBBS's internal storage of variab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such as files to download o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e a Hard Drive Disk Cache or keep the language file on a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RBBS is told to display a line number NOT in the language file,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ntinue operating, however you will see a warn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BBSLNG will ignore any lines in the TXT file starting with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;" or a "~".  These two characters are resevered for comment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lin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elcome RBBS-PC.TXT files from sysops out there for inclu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or mods.  Specifically, other languages besides ENGLIS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!  Also, various color schemes or wordings.  I wi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DULT NATURED text files with the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UP.BAT Upload Te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HIRD type of Upload batch file called TESTUP.BAT can be us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to test all uploads.  If you use TESTUP.BAT, you con't ne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xxxXXX.BAT and CALLxxx.BAT files.  TESTUP.BAT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rectory you specified for CONFIG #105.  TESTUP.B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.ZIP. Basically, this batch file will be called if there is NO Txx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und. Please examine the TESTUP.BAT file included with the m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t to your setup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TESTUP.BAT included with the mods uses a small program called VEND2F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program will extract the Product Description from a VENDINFO.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convert it into a FILE_ID.DIZ file for extended descriptions within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More to Mention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most of them, there are more, and will be more ad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I didn't leave anyone out or miscredit anyones mods,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pologiz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UPDATE contains a documented date format of all the mod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been added or done to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ically covers all that is needed to get the CDor version of RBB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.  By now, if you did everything right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BBS without any problems, and if you had problems before you tri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y might be gone now - I did a LOT of fixes and changes to r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working version.  I spent MANY hundreds of hours making the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y do.  Many others have spent just as much tim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ile in the DOCS.ZIP file called PROBLEMS.DOC addres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others or myself have encounter and th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look at REPORT.DOC for any bugs, descrepancy, ideas and g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bout these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set of docs, and I am sure I probably left o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r even a small bit of helpful information.  In all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o hard to switch over to the CDor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