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NO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MATH CPU Version, then you must get CDCP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identical to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DORMRGS.ZIP and SOURCE.ZIP are not included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s the executable CONFIG.EXE and RBBS-P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tinguish the difference between "stock" RBBS and the CDo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RBBS, by noting the "CDor" in CONFIG's top menu bar and in R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tring on MENU0 or when logging on.  Also, the CDor version of R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