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use this form to let me know of ideas, bugs, things you can'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escrep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rive to make a complete package, but there is a lot involved and you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ly appreciated.  All those who help will be cred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When reporting bugs, please review the PROBLEMS.DOC file to be sur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 actual setup or hardware problem.  Please be specific!  What were you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when the bug happened?  Why do you think it happened?  How do you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happen?  etc...  Remember - These mods *always* work on my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uggesting improvements, please consider that there are now several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use these mods.  Would your suggestion be benificial to everyone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?  Remember that when a MOD is added, valuable code space is taken a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ods right now are BORDERLINE on the most that can be added,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would have to be removed for new features to be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D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ut my [ ] Idea  [ ] Bug  [ ]Descrepancy  [ ] Gr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labora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