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REQ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at is a quickie program that will read your BINKLEYTerm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WNLIST.DAT file of all files that have been FREQ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ment the Times Downloaded in your MASTER.DIR FM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for the files which were FRE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rrorchecking with the exception of a Nul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 FREQDA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DAT /infile /outfile /mag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"\"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name switch tells FREQDAT to use the specified file for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your actual BBS file nam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NAME,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GIC.D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FREQDAT once a night when I append the day's BINKLEY.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d log file.  First, I run FREQDAT against BINKLEY.LO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DOWNLIST.DAT.  Next I run ADDTIMES in update mo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MS MASTER.DIR file, and finally, the BINKLEY.LOG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I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AT /BINKLEY.LOG /C:\RBBS\DIR\DOWNLIST.DAT /MAG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use a SORTED DOWNLIS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