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HOW TO EDIT TEXT WITH S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ITY's in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ED is an ASCII text editor that contains many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document size you can edit is just under 32K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n extremely large amount of space to edi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 is substantially enough room for most and probab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editing that will be done by the people wh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Larger and more complex editing tasks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utside of the application with a more advanc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gram editor.  32K is sufficient to store approximatel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average text, or about 15 fu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cursor pad controls cursor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indow, up, down, left, right, home, end, etc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navigate within the text in the window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dvance beyond the end of the document o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line with these navigation key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beyond the end of a line is by adding more tex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nly way to scroll past the end o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lines by typing more lines in 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rd-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ED's hot keys are closely related to the Word-St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although considered old fashioned by the new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and track-ball jockeys, are still the most widely used,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, and widely remembered convention.  Thes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implemented because they are the most pleasant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ecause any other hot-key convention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lien to more people than these.  The author of SAN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d to invent his own set of keystrokes because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itating to him than when people try to invent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pect a tiny handful of people to take the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m.  If you are going to get used to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, it might as well be something that can be foun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dit functions can be performed with a simple control+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that is, you hold down the control key and pre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 Other more specialized editing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ress control+K or control+Q and then fol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keystoke (without holding down the control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Y  means control+Y   (which means to hold down the control key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        ~~~~~~~~~   (then press Y simultaneously, then release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D means control+K and the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hich means to press both control and K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n release, and then press just the D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= Delete the current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= Delete the word immediately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= Restore the last line or wor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ine and word you delete will be remembered, up to 32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they were deleted.  You can restore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ds deleted with ^U in the reverse order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= Erase all text in the current edit window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the document since it was last changed, SA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= Change margins.  A box will pop up with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n it.  Enter another number (from 15 to 4096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to abort.  If you enter a number to change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given three options for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reformat on doubl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reformat, preserv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o not reform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option will rebuild every paragraph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es.  It will only start a new paragraph wher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ppears, that is, a double carriage retur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reformat, however every line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carriage return, so very little actual re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place.  The final option will reset the curren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existing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B = Mark beginning of block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K = Mark end of block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ed block will not appear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 of S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C = Copy a marked block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=V = Move a marked block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Y = Erase a mark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W = Write a marked block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will be prompted for a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P = Print a marked block 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R = Read a file into the block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must use ^K-C to actually insert the b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curs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D = Save the current text to disk and exit S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S = Save the current text but do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Q = DO NOT SAVE the current text and exit SAN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mpted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= Save text (same as ^K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= Load a new document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= Print the current document to LPT1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= Toggle ZOOM the current window from small to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ack again.  The window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(the original size) wh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M = Start Macro.  You will be prompted for a hot key (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) for the macro.  Then enter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(without exiting SANED).  Press ALT+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 recording.  Macros are not sav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ntaining SANED is design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-A = Search and Replace.  You will be prompted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aracters (case sensitive) to search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ing to replace them with.  All occu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string will be replaced with 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will exit S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-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