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ntHack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c) 1994 Pierre Jel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Hack was designed to facilitate small hacking jobs in scree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has grown a bit since version 1.0, but still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editing facility: limited mouse functions, no director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and no real-size representation of the character or fo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t does provide an extensive number of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swap, paste, overlay characters, and to extract and paste-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. The work file can be saved repeatedly under different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some measure of infinite undo for the complet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one-level undo for charac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DOS and OS/2 concentrate their screen fonts in larg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data for many codepages; the format of thes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come by, and anyway is pretty much irrelevant to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wants to change a couple of characters here and there. Fon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task much easier and does not require any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DOS 3 or higher, or an OS/2 2.x VDM, and a vide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mode 3 (80 x 25 16-color text). With a gray-scal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use the configuration utility to choos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tings. FontHack does not decompress or decrypt fonts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must contain a plain, 1 byte-wide (by 1 to 24 bytes-lo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of the fo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work file is created in the current director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nough space to accomodate a file as large as the inpu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is read, then closed immediately, so it should be saf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overwrite it. That's your decision, but it's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Hack has two different modes, each with its own commands. 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marily dedicated to the visual search for font data, the 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Hack will accept any kind of file as input, and display it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re a font file, that is by converting bytes into grid data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It is then possible to navigate through the fil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ons that contain font data. This mode is called "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, because it is there that visual inspection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number of bytes per character (between 1 and 24),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number to a given character, and to navigate within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256 characters of a font. It is also from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at one can save and exit,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Switch to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 PgDn        Page through the file one character at a tim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by the number of bytes/character)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buffer/file, the pager loops to the beg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t the begining the pager loop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 characte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gUp ^PgDn       If the input file is &gt;64k, load previous/next 64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ffset currently displayed into the edit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less than 64k are available in the desired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is read from offset zero, or to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End         Jump to character 0 or character 255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assignment of the curren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were to fall outside the buffer,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Home ^End        Jump to the first/last possibl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dit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-            Adjust the number of bytes (lines)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allowable limits of 1 and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Left       Scroll one byte (one line) at a ti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in order to synchronize the fo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Down        Change the ASCII assignment of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ssignment is used only as a reference mar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no effect on the fo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    Jump to a character (a dialog box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, which may entered either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or as Alt-Keypad), as defined by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ment of the current character. If the j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land outside the editing buffer, the focu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Save data and/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ode has fewer navigation commands, but has instead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eatures specifically geared towards font modifications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 automatically to the buffer every time the focus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Switch to synchronization mode (or thence to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PgDn        Page through the file, as in the synchroniz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      Toggle the current pixel in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         Move the 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            Jump to character, as in the synchroniz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Copy character to "paste"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      Paste character from paste scratch: the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aces the previously display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   Exchange current character and paste-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         Copy current character to "overlay"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     Overlay transparently (logical OR) the overlay-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onto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         Undo the last major edit (not individu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       Patch the current file with data import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The patch file may be longer than needed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k, but it MUST begin with the first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    Extract part of the current file,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to prepare patch files. The maximum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k, which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fhcfg.com, which prevented the settings from being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,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cheme in FontHack is hard-coded in the executable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hange the colors or to select more readable gray level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utility, fhcfg.com, is provided, which takes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 the name of the FontHack file to customiz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notice explains the commands active in fhcf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save a copy of the original FontHack.co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since the input file gets modifi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Hack is copyrighted freeware. Pierre Jelenc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rcpj@pan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71022,17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