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.DOC - documentation of PCMOU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OUSE: Paste what you have Cut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-modes of DOS or OS/2 2.x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MOUSE is a shareware program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warrant the correctnes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of the program and does not warrant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dvised to test the program fully. Th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clusively at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pyright (c) 1992,1994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erj@dialog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reports of reproduceable bug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the well readable text mode of your video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graphical user interfaces but would like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selecting and inserting it with your mouse (cut and pas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PCMOUSE. After going resident PCMOUSE enabl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 the text modes of PC video cards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mselves work as usual and ignore the presence of 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1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if you specify option /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Un-install Optio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Support of extend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/Mnnn to use (decimally given marker byte 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extended keyboard support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(with functions 14h,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operating system (OS/2 2.x Dos Emulation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MOUSE complains if you lack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may be freely copied provided that you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EXE      3133  14.03.94 20.21  : PC-Mou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ASM     30607  14.03.94 20.21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DOC                         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CMOUSE please send me a postcard that shows you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en I can show my friends where my progra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may try the program for a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y must discontinue using PCMOUSE o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40 US Dollars or 50 German Marks). Please send bills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PCMOUSE.EXE it displays an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esident. If PCMOUSE is already installed or if i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cessor, bios or mouse driver, it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PC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when you move the mouse, the mouse cursor ge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hidden again as soon as the next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lect a text area move the mous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Keep the left button pressed and move ove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When you release the left button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MOUS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and European special letters (IBM ascii value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5h, 0e0h to 0e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screen area the internal buffer is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with the keyboard. If you keep the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right button, an additional pressing o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internal buffer has space for 1024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ext that is too large to fit into the buffe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But the buffer gets rarely full as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lso blanks at the end of a line are discar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of a line PCMOUSE inserts a CR cha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Control characters with ascii values below 3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s de-selected as soon as you press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if anything is displayed on the screen.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don't know anything about the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is done to prevent chaos on the scree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programs write directly to the screen memory whic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tercept. But this occurs rarely and causes only opt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as usual. If a program offers mouse suppor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of PCMOUSE lay dormant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M119 to get a well visibly selec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hooks interrupts 10h, 16h and 21h. Int 10h i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a selected screen region every time a program call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PCMOUSE uses to see if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 21h the exec function is patched. Before each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xec the previously installed mouse handler is sav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routine of PCMOUSE is activated. Aft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previous mouse routine is restored. So PCMOUS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prompt and also with dos shells started with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saving of the mouse handler on the stack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can call each other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PCMOUSE takes some system stack. So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PCMOUSE, try the following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 PCMOUS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ith characters from it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rograms bypass int 16h and rea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 can specify option /T so tha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ooks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PCMOUSE. But this is 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ther TSR loaded after PCMOUSE that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believes an extended text mode to be active i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higher mode number than the highes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=13h) is active and if a text page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h and 4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MOUSE does not work with an extended text mod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fault but the fault of the mouse driver. Well, the onl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works with my ET4000 card in all text mode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uses a little more than 2.5K of memory and half of that is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50h, to de-select they are simply X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value use the /Mnnn option. With nnn=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hardware/software pre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PC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386 because then the same problem occurred. So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C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that PCMOUSE did not find thei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ith some old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ouse driver. A new mouse driv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w (1993) 26 years old and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Stuttgart in southern Germany. He is als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SIM, a Z80 - CP/M bios emulator that is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