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Digital Del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lay effec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4, Ted Felix.  You have been granted the right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, and to distribute this software as long as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included and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1992, Paul DiLascia.  (Windows++ Object Oriented 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1991, Borland International.  (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Felix hereby disclaims all warranties relating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 Ted Felix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due to loss of data or any other reason, even if Ted Felix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of Ted Felix has been advised of the possibility of such dam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e software bears all risk as to the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