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EXTVIEW pro' is Freeware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 .FRM .REV .FAQ .CFG .INI .BAT .TXT .DOC .H .C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C .PAS .BAS .ME  ---&gt;  all this Extension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re ASCII-Text-files in th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 Mouse controlled Textvie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omfortable Fileselector,and can view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.  (Because it use the Memory very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 very fast Textviewer, the fastest I k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-Function ignoring the Case of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bstrings too.  � � � � � � �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-SCOPE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-Scopes,Realtime-FFT-Analys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Analysator with logarithmic Freqen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ool Visual Effects,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-Disco and Electronic-Lab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! You just need a Soundbl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. The Highspeed-M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16.Bit Soundcards up to 48k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-Code, VGA:(320x200x256...640x480x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zessor speed up &gt;10.times the F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