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E X A F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0 users (sites) fo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osts $69.00, your cost would be $414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76.00 off the cost of 10 separate purchases.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unt    Price Per   Price Per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Percentage    Unit        Unit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9         0%       $69.00      $99.00     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49      40%       $41.40      $59.40      $8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  199      60%       $27.60      $39.60      $5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- 499      80%       $13.8       $19.80      $2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Hill TX 75104 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Toll-free (US): 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