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affle File Server (W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Mail Based Archiv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MS-DOS Waffl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wrence T. Hardi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Birdso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 Box 20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nnyvale CA, 94087-2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rry@Birdsong.Suvl.C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 File Server (WFS) is "Add-On" software for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affle BBS. WFS extends Waffle's capabi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Mail Based Archive Server (MBAS),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Server (AutoMail), a Remote Command Execution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ailing Li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a Waffle SysOp with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, customize and operate W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3, The Birdsong Company, Sunnyvale California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 File Server (WFS) is SHAREWARE. WFS is not FreeWare.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stall and try WFS for up to 30 days.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FS beyond the trial period, you must licen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for individuals is $20.00 US where payment i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n US Dollars drawn on a US branch of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for individuals outside the United States is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You may pay by check drawn on your local bank, i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. The extra $5.00 is what my bank charges m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nterprise, Government Agencies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, and Not-for-Profits may try WFS for up to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trial period, you must be licensed to use it.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for your use, send a Request for Price Quotation (RFP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's or organization's lett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rdsong Company will respond with a price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Licenses are available. Ask! I'm generally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CENSE.FRM (a License Form), included in the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is the standard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WFS, print the file LICENSE.FRM,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fill in the blanks, sign it, and mail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to The Birdsong Company at the addres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rdsong Company provides WFS "As Is" and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relating to the WFS software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The Bird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direct or similar damages due to loss of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ason, even if The Birdsong Company has bee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ility of such damages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ong Company's liability for any damages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paid for the licens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i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</w:t>
        <w:tab/>
        <w:t>What's New in This Release</w:t>
        <w:tab/>
        <w:tab/>
        <w:t xml:space="preserve">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 Release 3.1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  Release 3.0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2</w:t>
        <w:tab/>
        <w:t>Introduction</w:t>
        <w:tab/>
        <w:tab/>
        <w:tab/>
        <w:tab/>
        <w:t xml:space="preserve">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  Overview 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  Mail Based Archive Server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  Automatic Mailing Facility 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  Remote Command Execution Facility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5  Mailing List Server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6  Supported Environment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3</w:t>
        <w:tab/>
        <w:t>Message Command Language</w:t>
        <w:tab/>
        <w:tab/>
        <w:t xml:space="preserve">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  The HELP Command 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  The DIR Command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  The NEWFILES Command 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  The GET Command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  The REPLYTO Command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6  The PING Command 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7  The COOKIE Command 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8  The QUIT Command 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9  The PASSWORD Command 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0  The JOIN Command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1  The UNJOIN Command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2  The ARCHIVE Command 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3  The MEMBERS Command 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4  The ADDMEMBER Command 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5  The DROPMEMBER Command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6  The DIGEST Command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7  SysOp Defined Commands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4</w:t>
        <w:tab/>
        <w:t>Installing WFS</w:t>
        <w:tab/>
        <w:tab/>
        <w:tab/>
        <w:tab/>
        <w:t xml:space="preserve">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  Planning your Configuration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1.1  Incoming User IDs 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1.2  Outbound User ID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1.3  Disk Space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  The MS-DOS Environment 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  Installing the Programs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3.1  Configuring WFSREQST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3.2  Configuring WFSSENDF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4.3.2.1  Command Line Arguments 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3.3  Configuring an Authorizati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gram 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4  Updating Waffle's STATIC File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5  Other WFS Files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5</w:t>
        <w:tab/>
        <w:t>Configuring WFS Features</w:t>
        <w:tab/>
        <w:tab/>
        <w:t xml:space="preserve">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  Configuring the Mail Based Archive Server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  Waffle's DIRS file 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2.1  /WFS.DENY 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2.2  /WFS.HIDE 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2.3  Configuring WFSFILES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  Automatic Mailing Facility 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4  Remote Command Execution Facility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4.1  The Command Definition File 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4.1.1  FileIdent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4.1.2  Command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4.1.3  Password 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4.1.4  UserOperands 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4.1.5  MailResults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4.1.6  RecordResults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5  Mailing Lists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5.1  About Mailing Lists 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1.1  Open Mailing Lists 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1.2  One Way Mailing Lists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1.3  Digest Mailing Lists 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5.2  Configuring Mailing Lists 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5.3  The Mailing List Configuration File 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1  FileIdent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2  ListName 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3  Welcome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4  MemberFile 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5  ReplyTo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6  ReplyStyle 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7  MultiAddress 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8  MembersOnly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9  NoEcho 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10</w:t>
        <w:tab/>
        <w:t>AutoDelete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11</w:t>
        <w:tab/>
        <w:t>Password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12</w:t>
        <w:tab/>
        <w:t>Digest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13</w:t>
        <w:tab/>
        <w:t>DigestMinArticles 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14</w:t>
        <w:tab/>
        <w:t>DigestSize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15</w:t>
        <w:tab/>
        <w:t>DigestArchive 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16</w:t>
        <w:tab/>
        <w:t>DigestIntro 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17</w:t>
        <w:tab/>
        <w:t>Join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18</w:t>
        <w:tab/>
        <w:t>UnJoin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19</w:t>
        <w:tab/>
        <w:t>Archive 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20</w:t>
        <w:tab/>
        <w:t>Members 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21</w:t>
        <w:tab/>
        <w:t>AddMember 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22</w:t>
        <w:tab/>
        <w:t>DropMember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6</w:t>
        <w:tab/>
        <w:t>Reference</w:t>
        <w:tab/>
        <w:tab/>
        <w:tab/>
        <w:tab/>
        <w:t xml:space="preserve">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  Waffle's Static File 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  Temporary 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2  Bin 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3  Waffle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4  Node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5  Uucpname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6  wfs.sender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7  wfs.reply-to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8  wfs.uuencode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9  wfs.uuencode.ext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0  wfs.ascii.size 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1  wfs.ascii.lines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2  wfs.uuencode.lines 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3  wfs.help 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4  wfs.filelist 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5  wfs.transcript 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6  wfs.notrans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7  wfs.signature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8  wfs.errorlimit 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9  wfs.msglimit 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20  wfs.daylimit 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21  wfs.quelimit 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22  wfs.sessionlimit 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23  wfs.enable.* 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24  wfs.authexit 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25  wfs.automail 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26  wfs.automail.immediate 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27  wfs.command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28  wfs.maillist 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7</w:t>
        <w:tab/>
        <w:t>A Few Hints</w:t>
        <w:tab/>
        <w:tab/>
        <w:tab/>
        <w:tab/>
        <w:t xml:space="preserve">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  Extended Logging 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  Testing WFS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3  Forging a Request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8</w:t>
        <w:tab/>
        <w:t>Messages</w:t>
        <w:tab/>
        <w:tab/>
        <w:tab/>
        <w:tab/>
        <w:t xml:space="preserve">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              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1  Technical Support 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2  Known Problems  . 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3  Future Direction  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4  Acknowledgments . . . . . . . . . . 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What's New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at's New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Release 3.1 is upward compatible with WFS Release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queued via WFSREQST release 3.0 may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SENDF release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wfs.SessionLimit statement has been added to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DigestArchive statement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LIS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DigestIntro statement has been added to the MAIL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'-m' and '-q' command line arguments have been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WFS 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ome bugs, reported in release 3.0, have been fix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FSBUGS.300 includ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Release 3.0 is upward compatible with WFS Release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queued via WFSREQST release 2.0 may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SENDF release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igest form Mailing List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ailing lists replies can now be directed via Sys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ILLIS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FSREQST now parses the 'Recieved:' mail header, if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olve the target address of an incomming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"-U" command line argument, a heretofore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in WFSREQST, is now documented. The "-U"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the "To:" header to be the operand of the "-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page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What's New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Use this if your upstream sites insist o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mail headers so that WFSREQST cannot recogniz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'AddMember' command now causes the Welcome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the newly added member of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user command 'ReplyTo'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ail headers for outbound Mailing List messag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e. Tighter conformance to RFC822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mproved error checking and reporting. Storage exhau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are detected and reported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FS no longer insists on finding the 'bin'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General documentation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las, a ShareWare price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New ShareWare payment options for WFS users in non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page 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began its life as a simple Mail Based Archive Server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public release, WFS has been enhanced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t is a misnomer to call it a "File Server"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because of the addition of unrelated features,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en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is fully integrated with Waffle. WFS gets much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ata from Waffle's STATIC file just as Waffle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 also adds its own unique statements to Waffle's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tements define configuration data, enable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appearance of WFS to the SysOp and to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 permits the routing of mail messages via the ALIAS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: you can cause mail messages to be forwar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ser, posted to a newsgroup, or process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 is based on the principle that via the ALIASES file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processed by WFS when Waffle is process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ing message is routed to the WFSREQ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REQST may handle a message in its entirety. That is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interpret the message and take some action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sending mail to the originator of the incom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 may also interpret the incoming message and write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WFSSENDF program to process at a later time: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SENDF program processes the Work Queue. Each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queue is processed on a First In First Out (FIFO) bas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SENDF program may be run each cycle of Waffle's RUN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specific times via Waffle's SCHE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is configurable so that high volumes of mail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do not saturate the system.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response to a command can be limited on 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is, per day basis, and on work queu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page 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 rate limiting features provide a BBS opera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manage a varying traffic rate withou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's MBAS feature restricts access to files using Waffle's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Only directories named in Waffle's DIR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a mail request. A directory may be access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ers, but not via WFS; similarly, mail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directories not accessable to interact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deny access to WFS features. WFS provid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ny list" method for excluding UserIDs, sites, domain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ata expressed in an incomming message's repl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phisticated exclusion techniques are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zation User Exit program; the SysOp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Authorization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supplements restrictive security with an audit trail.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rite a log of all activity to the WFSLOG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ADMIN directory. The SysOp has good foot prints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olve problems in the WFS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Mail Based Archiv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il based archive server permits an email message to ac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et FTP. 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mote computer, a "requestor" sends email to a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to WFSREQST. The message body contain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requests to transmit a file, via email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REQST will queue the request for processing later by WFSSEN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inary data, such as .EXE, .ZIP, etc. fil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directly via email, WFSSENDF invokes the UUENCOD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inary files to ASCII files that are 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ilers. The encoded files are then mailed by WFSSEND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Waffle's RMAIL program. ASCII files mail be s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files available for MBAS retrieval i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FILES program. This list is can be retrieved by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page 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Automatic Mail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il facility builds upon WFS's MBAS feature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S requires the email originator to explicitly nam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dy, the file he wants sent, the AutoMail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ich file to send based on which UserID the emai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il facility may operate in two distinct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Deferred. Immediate mode provides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, that is: WFS sends the requested file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he incomm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ferred mode, WFS queues the request for later proces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FSSEND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Remote Command Execu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mmand Execution Facility permits the SysOp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mmands that may be invoked when the WFSREQ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hat command in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executed by the WFSREQST program an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iled back to the message orig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ility is protected by a required password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ody: No correct password, no comman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Mailing Lis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of a mailing list is simple enough: Mail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ling list's UserID is forwarded to all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, alone, provides basic mailing list features by wa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ile. The SysOp must manually create and maintain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LIASES file for each mailing list mainta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's Mailing List feature can be configured to operate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: Open Mailing List; OneWay Mailing List; Diges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ailing List is configured as an Open list, the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ted to by anyone, subject to SysOp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page 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ailing List is configured as a OneWay list, onl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 may post to the mailing list. Replies to pos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list's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ailing List is configured as a Digest list, pos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re saved until the list's moderator, or a 'cron'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the list. When released, a digest of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is made and the digest is sent to member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est conforms to RFC1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Support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operates on IBM PCs and compatible clones; it operat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run Waffle. WFS is designed to operate with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or higher. WFS has been tested with MS-DOS 3.3, 5.0, 6.0.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sted with Dbl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 and WFS have been successfully run together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WFS is reported to run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has been tested on a generic 8 MHz 80286 A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a generic 33 MHz 80386 AT compatible machine.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ve reported successful execution on everything from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achines through 804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WFS supports Waffle Release 1.65. This rel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operate with Waffle 1.66, when issued.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FS will not operate with Waffle 1.64 because of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ffles Files sub-system introduced in Waffle 1.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page 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sag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ssag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implements a number of commands interpreted in an in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ssage. Each of these commands is optional; the SysO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enable any, all or none of these command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 the STATIC file. See "wfs.enable.*" on page 4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to en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general rules f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mmands and operands are, in general, not case 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nd of the "password" command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Leading spaces are permitted before the command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the first token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 '#' character as the first character on a line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comment. The line does not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 line beginning with the string "--" is treated as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The remainder of the messag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WFS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page 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sag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add site specific commands to the WF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via the "Remote Command Execution Facility".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The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ommand causes WFS to send the file identif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fs.help" statement in Waffle's STATIC file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ession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fter the HELP on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HELP command using the wfs.enable.help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The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command causes WFS to send the file identif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fs.filelist" statement in Waffle's STATIC file. The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s queued for late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fter the DIR on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assign multiple names for the DIR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.enable.dir STATIC 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The NEWFIL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FILES command causes WFS to send a list of file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specified date. The request for NEWFILES i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the DI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ax for the NEWFILE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FILES 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te&gt; is required. &lt;date&gt; has the form of mm-dd-yy. W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about checking the form of &lt;date&gt;; if it does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expects, the command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specification for the NEWFILE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FILES 02-15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page 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sag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NEWFILES command using the wfs.enable.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The G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command causes WFS to send a file to the 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GET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&lt;filespec&gt; [uue[ncode] | xxe[ncod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spec&gt; is required. &lt;filespec&gt; must specify a pa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drive specification. The filespec is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ory. Unlike interactive waffle, wher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irectory defined by Waffle's "files"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WFS has no default star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or xxencode is optional and may be abreviated as "u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xxe", respectively. If neither are specified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ccording to the rules for sending files set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. That is: the system administrator ma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hat will always be uuenco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uencode is specified, the file is sent uu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xencode is specified, the file is sent xx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/public/wfs3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/public/waffle/waf16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syntactical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c:/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e:/wfs/src/wfsreq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yntactically correct; both incorrect exampl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src/wfsreq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rrect. Both do not specify the leading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page 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sag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GET command using the wfs.enable.get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The REPLY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TO command causes WFS to override the rep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y parsing the "From:" or "Reply-to:"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REPLYTO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to &lt;reply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REPLYTO command using the wfs.enable.reply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The P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NG command causes WFS make a simple reply, via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, to the requestor. To test the path to a WF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send the P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PING command using the wfs.enable.p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The COOKI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KIE command causes WFS to write a random cooki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COOKIES file into the session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okies per message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COOKIE command using the wfs.enable.cooki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 The QU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quit" as the first token on a line causes WFS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put as if end of input had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sag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QUIT command using the wfs.enable.qui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 The PASSWO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require the user to specify a pass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ming message before invoking the SysOp defined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the PASSWORD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ing is the password for the SysOp defined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the input stream. The operand o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PASSWORD command using the wfs.enable.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 The JO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 command causes WFS to add the originator of the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 command is mailed to the command serv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JOIN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&lt;li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listname&gt; is the name of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the mailing list, he w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test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ubscriber wants to mail to all subscribers, the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-list@FroBa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other mail list commands is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sag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JOIN command using the wfs.enable.join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 The UNJO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JOIN command causes WFS to remove the origin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from a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UNJOIN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join &lt;li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UNJOIN command using the wfs.enable.unjoin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 The ARCH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ommand causes WFS to send all archived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mailing list to the requestor. The request i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sequen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ARCHIV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&lt;li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ARCHIVE command using the wfs.enable.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  The MEMBER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 command causes WFS to send a list of al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cribers) to the originator of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&lt;li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MEMBERS command using the wfs.enable.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sag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  The ADDME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MEMBER command is used to add a member to a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DDMEMBER, as compared with the JOIN command,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ther than the originator of the message to a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The syntax of the ADDMEMBER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member &lt;listname&gt; &lt;member_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MEMBER command requires that a passwor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ADDMEMBER command; see the PASSWORD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checked, case significant, against the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list named in the command. An exact match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mber_address to be added to the me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ntended for use where the mailing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with the JOIN command disabled for the list. A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wner can add a member to his mailing lis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example demonstrates a password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DD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 TheList's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member test-list frobaz@foo.b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command, the member_address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t would appear in the "From:" or "Reply-to: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. This is significant because some mailers re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for reasons known only to the gods and pervers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MEMBER command causes the Mailing List's 'welcome'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new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ADDMEMBER command using the wfs.enable.add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  The DROPME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MEMBER command is used to delete a member from a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Use the DROPMEMBER command, as compared with the UN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o remove a member, other than the origin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from a mailing list. The syntax of the DROP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member &lt;listname&gt; &lt;member_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sag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MEMBER command requires that a passwor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ROPMEMBER command; see the PASSWORD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checked, case significant, against the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list named in the command. An exact match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mber_address to be dropped from the me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command, the member_address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t appears in the member file for the name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DROPMEMBER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.enable.dropmember STATIC 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6  The DIGE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EST command is used to release a Digest form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est &lt;li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EST command requires that a password be specifi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EST command; see the PASSWORD command. 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, case significant, against the password for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amed in the command. An exact match is required for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DIGEST command using the wfs.enable.diges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7  SysOp Defin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define commands unique to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Remote Command Execution Facility" on page 25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Installing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stalling W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FS is not hard, but it does presuppos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skill with both MS-DOS, various utility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affle. You should be experienced using MS-DO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use PKUNZIP. You should also have experie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System Operator (SysOp). You will need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of Waffle's static file. Experience with mak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tic file is highly desirable. See the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teps to installing W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lanning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MS-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nstalli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Updating Waffle's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nfiguring the Mail Based Archiv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nfiguring Auto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nfiguring the Remote Command Execu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nfiguring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Plann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ning issues for WF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hat user ID will receive incoming reques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hat user ID will mail responses to reques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isk space for Waffle's spool and tempo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Installing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 Incoming User 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may use several different incomming addresse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eatures you select. In all cases, one UserID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"server's" address. This UserID will process in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Other UserIDs will be used for AutoMail and fo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user ID for WFS's server to reflect its us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 should be different from the ID that mails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  Outbound User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D for outbound requests should be different from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ceives requests (How can I emphasize this enough!)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 to a request bounce, it will be returned to thi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reate a directory in Waffle's US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D. WFSREQST writes files representing queu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rectory. WFSSENDF reads the queued request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bound UserID should have an account in Waffle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Here's why: If you run the SYSMAN CLEAN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he files contained in the directory,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bound UserID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 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disk space in the Waffle USER directory to store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 The queue files are small, but there may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them, depending on how you set WFS's rate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You may have to determine this disk usage requir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files may use large amounts of space in the Waffle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drive containing the spool directory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to accommodate the 2.5 tim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wfs.daylimit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Installing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uencoding files for mailing, WFS us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Waffle's "temporary" static file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ontaining this directory should be 2.5time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file that could be 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The MS-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 programs expect to find th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FFLE" and "TZ". The "WAFFLE" environment variab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same file as the file with which you norm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Z environment variable should be set in either of two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daylight savings time is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z=xxxy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aylight savings tim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z=xx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aylight savings time is not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  <w:tab/>
        <w:t xml:space="preserve">    Is the Time Zone abbreviation, for example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acific Standard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 xml:space="preserve">    Is the offset, in hours west, from UTC (aka G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</w:t>
        <w:tab/>
        <w:t xml:space="preserve">    Is the Time Zone abbreviation, for example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acific Dayligh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et the "TZ" environment variable for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time zone, daylight time, set the environ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z=PST8P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 programs use the "TZ" environment variable during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display the startup message, containing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, including the timezone abbreviatio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izing the STATIC file the WFS programs us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zone" STATIC file statement when a timezon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1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Installing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FS programs do not find the "TZ"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tartup processing, the programs use "GMT"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abbreviation in the startu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Install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WFS*.EXE files into a directory reachable by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environment variable while Waffle is running. The WAFFLE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 UUEXE521.ZIP. Copy the executable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/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  Configuring WFSREQ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Waffle's SYSTEM/ALIASES file. For the user I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mail on behalf of WFS, make an entry that redirect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ID into the program wfsreqst.ex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request | f:/waffle/bin/wfsreq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D for the request program need not have a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FFLE/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REQST accepts one command line argument: The synta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&lt;address&gt; Force "To:" mail header to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 &lt;address&gt; is the address of an Auto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this option when an upstream site insists o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ing "To:" mail headers to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FSREQST cannot determine the address.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not required where mail is directed at WFSREQ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</w:t>
        <w:tab/>
        <w:t xml:space="preserve">    Write an entry for each piece of mail gene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ffle's MAIL log file (ADMIN\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ffle's RMAIL program will write to the MAIL lo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ry where the mail generated by the WFS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tined for a user at this site; the messa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From " style of message. This may 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plicate messages in the MAIL log file.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ion of the 'mail' STATIC file statement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1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Installing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show only the UserID will suppress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s; RMAIL's message prev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  <w:tab/>
        <w:t xml:space="preserve">    Suppress "Info:" messages in the WFSLOG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Info:" messages continue to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sole, but do not get written to the WFS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2  Configuring WFSSEN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FSSENDF operates on queued requests to mai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ors. WFSSENDF may be run from the Waffle RUN.BA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it may be run from the Waffle SCHE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un it from the RUN.BAT batch fil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it after execution of the UUXQT program.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processed requests to be responded to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un it from the SCHEDULE file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it at a time of infrequent interactive use and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ssing mail to other sites is cheapest. You may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hedule it just before polling anoth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D that will be the mailer needs a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/USER directory. You must create this directory; W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it for you. For example, at Birdsong, the user 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 files to requestors is called FILESERV. WFS will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2.1 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FSSENDF processes all work queue items i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each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WFSSENDF from the SCHEDULE file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nly certain types of work queue item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day. For example you may run WFSSENDF several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but during the daytime you do not want to process work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or file requests to minimize telephone costs. Eac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type may be suppressed using a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se command line argumen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</w:t>
        <w:tab/>
        <w:t xml:space="preserve">    Suppress AutoMai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  <w:tab/>
        <w:t xml:space="preserve">    Suppress File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  <w:tab/>
        <w:t xml:space="preserve">    Suppress Director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1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Installing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  <w:tab/>
        <w:t xml:space="preserve">    Suppress NewFile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</w:t>
        <w:tab/>
        <w:t xml:space="preserve">    Suppress Mailing Lis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  <w:tab/>
        <w:t xml:space="preserve">    Suppress Mailing List Archiv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</w:t>
        <w:tab/>
        <w:t xml:space="preserve">    Suppress Mailing List Diges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</w:t>
        <w:tab/>
        <w:t xml:space="preserve">    Same as for WFSREQ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  <w:tab/>
        <w:t xml:space="preserve">    Same as for WFSREQ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prevent WFSSENDF from processing work queu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, Directories, and New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SENDF -F -D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3  Configuring an Authorization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authorization exit program may be used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the security of WFS. The System Operator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viding the authorization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ization exit is invoked after WFSREQST interpr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ader in the incomming request. The program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"command line argument": the interpreted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que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roization exit will see "argv[0]" as the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authorization exit program; "argv[1]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of the requestor; "argv[2]" is NULL. (This b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eaningful to C language programm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ization exit program should return a zero (0)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WFSREQST to continue processing the request. A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(1) tells WFSREQST to reject the message.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not defined and will cause WFSREQST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mmand is rejected by the authorization exit, WFSREQ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message to the WFS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use of the authorization exit, use the "wfs.auth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. WFS.AUTHEXIT should point to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pathname of the authorization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ource file, WFSAUTH.C, is provided for those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ustom tailor the user authorization feature of WFS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2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Installing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exit is not required to use WFS, bu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who want the addition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sample authorization exit using Microsoft C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language, any compiler that accept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that supports "return values" to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Updating Waffle's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Waffle's Static File" on page 42. This section describ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ile variables used by WFS. A sample STATI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IC.SMP" is provided. you may customize this file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 this file with your Waffle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Other WF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essage files, used by WFS, are provi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se files by copying them to the director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the user ID of the mailer. You may plac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, if you like; WFS's STATIC file statement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filenames for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ELCOME.TXT. WFS pre-pends this file to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cript. You will want to modify this file for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IGNATUR.TXT. WFS appends this file to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cript. You will want to modify this file for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most certainly will not like the contents of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HELP.TXT WFS mails this file in response the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want to modify this file for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are provided as examples. These fil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to aid you in configuring your system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files are co-ordinated, that is: they 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For instance, if an entry is required in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has a companion entry in the ALIASES fi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entry in the ALIASES fil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2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Installing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TATIC.SMP. This is a sample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LIASES.SMP This is a sample ALIAS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LOPEN.SMP This is a sample Mailing Lis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"Open"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LDIGEST.SMP This is a sample Mailing Lis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"Digest"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LONEWAY.SMP This is a sample Mailing Lis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"One Way"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HATTIME.CDF. This is a sample Command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2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Configuring the Mail Based Archiv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Based Archive Server (MBAS) is WFS's origina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MBAS requires a few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nfigure STATIC file statements that control WF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See the "Waffle's Static File" on page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nfiguring your SCHEDULE file or RUN.BAT to run the WFS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; the WFSFILES program provides users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vailable via the MBA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Waffle's DIR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Waffle's DIRS file to identify directories acces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ors. WFS uses the "filearea", "/dir=", "/info="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DIRS 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also uses the tokens "/wfs.deny" and "/wfs.hide"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visibility to directories named in the DIR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  /WFS.DE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ll directories identified by a DIRS f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ssable to WFS. When WFS finds a DIRS file stat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/wfs.deny" token, then access to that directory via W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d.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/dir="f:/public" /acces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ffle /dir="f:/public/waffle" /acces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/dir="f:/special" /access=9 /wfs.de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dentified by the "public" and "waffle"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ssable to WFS; the directory identified by the "spe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cannot be accessed by W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2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 file statements having the "/wfs.deny" paramete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y the WFSFILE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  /WFS.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wfs.hide" token identifies the directory as "invisibl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FSFILES program. The directory and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ssable to WFS, but the directory and its cont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program WFSFILES output. Consider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/dir="f:/public" /acces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ffle /dir="f:/public/waffle" /acces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/dir="f:/special" /access=9 /wfs.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, "special", is now accessable via WFS. The WFS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show the directory in its output. Only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f the directory's existence and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y request files from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3  Configuring WFS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FILES program reads Waffle's DIRS file. For each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S file not having either of "/wfs.deny" or "/wfs.h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, WFSFILES lists files in this directory to stdout.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-directed to a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FILES &gt;f:\user\fileserv\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run WFSFILES via the Waffle SCHE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FILES accept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FILES [-a] [-b] [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</w:t>
        <w:tab/>
        <w:t xml:space="preserve">    Suppress the "File Area:" line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</w:t>
        <w:tab/>
        <w:t xml:space="preserve">    If a "@banner" file exists in the directory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/dirs= statement, print the file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  <w:tab/>
        <w:t xml:space="preserve">    Suppress the "splash" (program ID, date, tim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om the stdou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2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Automatic Mail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il facility is the easiest feature of WFS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configuring the AutoMail facility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apter titled "Waffle's Static File". See "wfs.aut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49 and in "wfs.automail.immediate on 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TIC file statements related to uuencode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il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Remote Command Execu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steps are required to create your ow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lace a "wfs.command" statement in Waffle's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for coding the "wfs.command" statemen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fs.command" on page 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reate a "Command Definition File" in the US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by the "wfs.sender" STATIC 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of the Command Definition File and its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reate a HELP topic in the "help" file, if you inte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available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  The Command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mmand Execution Facility, may be enab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Waffle's STATIC file; a wfs.command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fine a command that may be invoked via an in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F file has the file extension ".CDF"; all active .CD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the user directory named by the wfs.sender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DF file has the same general syntax as Waffle's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name : operand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2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beginning in column one, followed by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, followed by the colon character (':')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whitespace, followed by one or mor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ignored. Lines beginning with '#' or ';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F files have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File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UserOper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ail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Recor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identifiers are all case insensitive: you ma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upper, lower or mixed case. Except where no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of these commands are also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statement is defined to take a "boolean" operator,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, "true", "1" may be used to define the boolean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"no", "false", "0" may be used to define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.CDF file (UDATE.CDF) is included in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. A program, WFSUDATE (executable and source in C),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istribution. These samples can show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Execution Facility. The WFSUDAT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meaningful; it just demonstrates th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1  File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Ident statement is required. It's operand is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"WFS2Command". The FileIdent statement is used by WFSREQ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identify the file as a WFS C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is statement exactly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Ident : WFS2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2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2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tatement identifies the command to be execu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ystem()" library call when this .CDF file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is exactly as you would a command line comma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anted to run the MS-DOS "DIR" command 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ate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: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command arguments or input redir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atement. DO NOT specify I/O redirection for stdout! 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tdout redirection to capture program outp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Results or RecordResults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ould code a complex command stat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: doittoit -fgQRS -o thing &lt;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But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3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defined by a .CDF file are protected vi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has a separate password (there is a separate .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each command).  For the user to be able to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fined via a .CDF file, he must specify in his mess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before the attempting to invoke a command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ming messag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fooBarG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_what_i_mean_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specified by the user is compared to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.CDF file for the "do_what_i_mean_now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arison is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arison is not equal, the command is no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ake care in selecting passwords. Make them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, especially for commands you define that update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Change passwords often. Don't come hollering at m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compromised. I just provided the facility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2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hould you define your own commands, make sure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ppropriate HELP facilities to remind them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before invoking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4  UserOper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Operands statement takes a boolean operator.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Operands value is FALSE, the command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atement is executed exactly "as is". Any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user are stripped. For example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_what_i_mean_now dog gone you, I said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othing beyond the "do_what_i_mean_now"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" when i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Operands value is TRUE, then the operands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command". Using the examp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_what_i_mean_now" user command is associated with the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via the command statement, then the command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dog gone you, I said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onger than 127 characters are no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5  Mail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Results statement takes a boolean operator.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ilResults value is FALSE, the "stdout"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not included in the message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ilResults value is TRUE, the "stdout"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ncluded in the message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6  Recor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Results statement takes a boolean operator.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2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cordResults value is FALSE, the "stdout"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not written to the WFS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cordResults value is TRUE, the "stdout"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written to the WFS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when using this. You can quickly fill up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nd output. On the other hand, you may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NSTA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1  About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supports three (3) different types of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One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i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mailing list serves a differen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1.1  Open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Open" mailing list permits anyone to post to the li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Only statement in "The Mailing Li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for limit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may send mail to the mailing list's address. The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d by WFS, then forwarded to all members of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1.2  One Way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One Way" mailing list can be thought of as a Moderate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That is: Only the list's moderator can pos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 implements One Way mailing lists via "Security by Obscurit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ing address for the mailing list is intentionally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gular mailing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eplyTo' statement in the mailing lis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s the post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2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1.3  Digest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igest" mailing list is the combinatio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osts to a mailing list. A Digest ha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s described in RFC1153; WFS's Digests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53. A copy of RFC1153 is included with the WFS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gest mailing list requires a bit more administration th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ypes of mailing lists. If you plan to set up a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, please read this topic carefully. This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workings of a digest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ed to a digest mailing list is accumul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irectory associated with that mailing list.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are not queued for forwarding to the list'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st is "Digested", the articles are combin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, the digest file, in the RFC1153 format; th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mailed to the list's members. When the dige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to the list's members, the individual artic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the digest to be created and mailed to the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a "DIGEST" command must be sent to the WFSREQ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EST command requires a password preceeding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the DIGEST command to be sent to WFSREQST, constr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 similar to the example below. You may run the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rom RUN.BAT or via the SCHE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3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>Send the digest command for the "dig-list"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>Construct DIGEST command message in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To: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From: system &gt;&gt;$$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Subject: Digest Release &gt;&gt;$$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.&gt;&gt;$$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password ThePassword&gt;&gt;$$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digest dig-list&gt;&gt;$$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quit&gt;&gt;$$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>Send the just created message to WFSREQ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:\bin\wfsreqst &lt;$$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>Delete the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$$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est files have filenames of the form: "VxxxNyyy", where 'xxx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igest's "Volume Number" and 'yyy' is the digest's "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". WFS uses existing digest files to determin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or the next digest file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number portion will be the same volume numb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volume number as that of any existing diges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number will be one greater than the highest issu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isting dige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if files V001N001 thru V001N033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's USER directory, then the next digest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V001N0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ment the digest's volume number, create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's USER directory named V002N000. The next dig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ll be V002N001, thus beginning a new digest "Volu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SysOp or list manager, may determin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increment the digest's volume number. See RFC1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3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caution! Consider what happens when dig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001N033 and V002N000 both exist in the digest's us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igest filename will be V002N034! I doubt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d in mind. Therefore, when you increment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 digest, remove or rename all digest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olu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suffecient interest in digest mailing lists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making volume/issue incrementing feature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 would suggest it should in the next releas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, writ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2  Configuring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Mailing List Server requires a few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directory in Waffle's USER directory tre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ailing list. You will also create a regular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ID, using Waffle's ADMIN command, for each mailing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ids a mailing list administrator in man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 list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affle's STATIC file requires a "wfs.maillist" stat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ailing list. See "wfs.maillist" on page 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onfigure multiple mailing lists. Each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 "wfs.maillist" statement in the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dd an entry in Waffle's ALIASES file for each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lso described in "wfs.maillist". See the ALIASES.S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ias assigned to the mailing list should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UserID associated with the mailing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s a bounced message from being propogat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of the mailing list should one of the mailing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become unreac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reate the MAILLIST.CFG file for each mailing 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irectory for that mailing list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LIST.CFG file is described in "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files: MLOPEN.SMP, MLONEWAY.SMP, and MLDIGEST.SM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mail list configuration files demonst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types of mailing lis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3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  The Mailing Lis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ST.CFG file has the same syntax as Waffle's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a keyword, optional whitespace, a colon (':')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whitespace, and one or more operand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: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words are defined for a MAILLIST.CFG fi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combinations of configuration controls make no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"Archive" and "Digest". WFS does not meticulously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configuration controls that do not work [o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] together. Use your good judgement configuring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I have not tested all possible combinations;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o many possible combinations for a "one perso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"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1  File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the "FileIdent" statement exactly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Ident</w:t>
        <w:tab/>
        <w:t>:  MailLi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is statement to verify that it has the cor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2  Li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ame is a string; a short description of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Name  :  A Test Mailing List as a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3 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names a file, within the same directory,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to all new members for this lis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 :  welcom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lcome file is optional, but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le defined in the "Welcome" statement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's purpose and charter. Also, include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ing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3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4  Membe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File names a file, within the same directory,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hip lis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File  :  members.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 and UNJOIN user commands manipulate this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user command causes WFS to mail this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Member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n email addres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ach address begins in colum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No extraneous text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Lines beginning with the hash character ('#'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UNJOIN command replaces the first charact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th a h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 command appends new member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File. After a while, you may have to manually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remove former members: i.e. those entries having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 the beginning of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create this file. WFS will create i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processes a JOIN or ADDMEMB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5  Reply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To statement is optional in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The operand of the ReplyTo stat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operand specifies the email address for the "Rep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" mail header when the server forwards mail to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's memb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To : SomeUserID@Some.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plyTo is not specified, the generated Reply-To: hea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3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-To: Mailing-List-Name@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Mailing-List-Name' is the mail address of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'Node' is the operand of the "Node" statement in Waff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plyTo statement to create a "OneWay"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wise direct replies to mail sent by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Reply-To:" address, whether specified or gener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address WFS uses in the "To:" header. Message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's members, the "To:" header is the "Reply-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Why? Unix mailers provide two flavors of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an 'r' (that's lower case 'r') reply comm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 go to the address named on the "From:" mail hea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ply-To:" header if no "From:" header exists. An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upper case 'R') reply command causes the reply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ddresses found on both the "To:" and the "From: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ly-To:") header. Waffle treats all replies, case 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: replies go to either the addres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om:' header statement or the 'Reply-To:' header stateme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'From:'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y's this improtant? See the topic "ReplyStyle"; i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6  Reply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To statement is optional in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The ReplyStyle statement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the ReplyTo statement. The operand of the Reply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a word. Specify the ReplySty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Style : [replyto | origin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plyStyle is not specified, the default value is 'replyt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lyStyle is 'replyto' Reply-To: mail header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ReplyTo.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lyStyle is 'originator', no Reply-To: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hen the mail is sent to the list's members. Th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header contains the operand of the originator's From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'ReplyStyle:replyto' without specifying a 'ReplyTo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LIST.CFG statement to cause *ALL* replies to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cause replies to go to the mailing list. Some ma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3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managers prefer the higher volume of traffic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'ReplyStyle:replyto' with a 'ReplyTo' MAILLIST.CF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replies to mailing list messages to go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. This technique is used for OneWay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'ReplyStyle:originator' to cause replies, small 'r' b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s, to go to the originator of the mail and replies,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' by Unix mailers, to go to the mailing 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. This technique closely approximates the way man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 look. Wafflers may not like the style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ply to mail from the mailing list and have the rep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7  Multi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Address causes WFSSENDF to invoke the RMAIL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ddressees on the command line. This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pool files created, hence reduces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smar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 of the MultiAddress statment is a boolean nam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Yes", "True", "1" may be used for enable this fea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de any of "No", "False", "0" to disable this featur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. When it is not specified,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lse". For example, to enable the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Address  :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ilers have problems with mail prepared this way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IL.DOC in the Waffle documentation. WFS respects the rr.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, if present, otherwise WFS uses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using MultiAddress,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8  Members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Only causes WFSREQST to check the membership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message to the message archive and causing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ll of the mailing list'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pecified, the default is "No"; anyone, member or no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MembersOnly as a boolean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3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Only  :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9  No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cho determines whether a message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 of the message. When TRUE, message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will not be echoed to the originato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pecified, the default is "No"; the pos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to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NoEcho as a boolean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Echo  :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10  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lete causes WFSSENDF to delete the current min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in the mailing list after mailing the current artic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members. This feature keeps the archive of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xactly one article. The feature is provided for SysO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owners who do not want expire articles us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pecified, the default is "No"; Artic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leted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utoDelete as a boolean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Delete  : 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if you use this feature not to manually me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queue: do not add, delete or modify work queue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e implications of the AutoDelete fea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11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ssigns a password for the mailing list. 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ADDMEMBER and DROPMEMBER user commands.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s a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 :  The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assword comparison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3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12  Di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est defines this mailing list as a Digest form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operand of Digest as a boolean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est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for Digest is "FAL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gest is true, articles mailed to the mailing lis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forwarded to members of the mailing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is saved in the mailing list's USER directory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command is processed by WFSREQST; when WFSSENDF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d DIGEST command, accumulated articles will be Di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ed to members of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igest is made and mailed, the individual artic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EST command requires a valid passwor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eceeding the DIGE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13  DigestMinArt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estMinArticles is used for Digest mailing lists only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it determines the minimum number of article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for a Digest of articles to be constructed and 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operand of DigestMinArticles as an un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estMinArticles 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for DigestMinArticle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, consider the following circumstance: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DigestMinArticles to 4. Suppose there are 3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to be Digested and sent. Suppose your cron job sub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IGES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SENDF will see that there are only 3 articles to be Di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perform the dige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se there were 6 articles waiting to be Dig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Suppose your cron job submits the "DIGES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3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SENDF will digest all waiting articles and mail the dig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'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14  Diges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estSize specifies the maximum size of a digest mail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operand of DigestSize as an unsigned integ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estSize : 2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for DigestSize is 2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rticles are Digested until the accumulated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DigestSize bytes. The then assembled diges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to members and an new issue of the digest i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ctual size of the mailed digest can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Size. The Digest will contain whole articles; artic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plit across dig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15  Digest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estArchive causes articles to be digested when th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recieved by WFSREQST; the digest is NOT mailed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s members. Use this feature to create a Digest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estArchive is mutually exclusive with AutoDelete and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igestArchive statement as a boolean ter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enable the Digesting of articles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Archive state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estArchive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DigestArchive is 'fal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16  Digest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estIntro specifies a filename within the mailing list'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file is copied into the digest when the dig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as an introduction to the the list'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estIntro is optional. There is no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3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igestIntro statement as a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estIntro: adm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17 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enables or disables the Join user command for thi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By default, the Join command is enabled if the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"wfs.enable.join"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Join statement as a boolean term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Join command for this mailing list, specify the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18  Un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Join enables or disables the UnJoin user comma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By default, the UnJoin command is enabl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 "wfs.enable.unjoin"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UnJoin statement as a boolean term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UnJoin command for this mailing list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Join state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Join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19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enables or disables the Archive user comma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By default, the Archive command is enabl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 "wfs.enable.archive"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Archive statement as a boolean term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Archive command for this mailing list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tate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ommand and various combinations of Auto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Archive, and Digest are not compatible.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mmand with various combinations of these oth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predictable. Don't even a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4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20 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enables or disables the Members user comma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By default, the Members command is enabl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 "wfs.enable.members"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Members statement as a boolean term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Members command for this mailing list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state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21  Add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Member enables or disables the ADDMEMBER comma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By default, the ADDMEMBER command is enabl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 "wfs.enable.addmember"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AddMember statement as a boolean ter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ADDMEMBER command for this mailing list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Member state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Member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22  Drop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Member enables or disables the DROPMEMBER comma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By default, the DROPMEMBER command is enab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ile statement "wfs.enable.dropmember"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ropMember statement as a boolean term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DROPMEMBER command for this mailing list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Member state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Member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4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Waffle's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depends on statements declared in the Waffle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Waffle's. Normally you will have no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also requires his own statements in the STATIC file. WF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s conform to the same general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s the Waffle statements. You will configu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 STATIC fil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reply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uuencod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uuencode.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ascii.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ascii.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no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rror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msg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day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qu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session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auth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aut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automail.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mail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STATIC.smp", contains sample specification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 STATIC file statements. Use this file as a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WFS at your site. Append the file into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STATIC file, then modify the statements to suit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4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directory named by the Waffle temporary state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ce to construct the session transcript when he proc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. This file is usually small; WFS deletes it aft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 it to the 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temporary directory as a workarea to uuen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o be mailed uuencoded. The drive con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ave enough space to contain all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file. The file to be uuencoded is not copi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fore it is uuencoded. WFS deletes the uuen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iling them to the 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  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invokes RMAIL.EXE using the "bin" STATIC stateme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3  Waf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"Waffle" STATIC file statement to locate the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WFS places the WFSLOG file in the ADM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LOG contains a log of all incoming and outgoing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"Waffle" STATIC file statement to locate the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4 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"node" STATIC file statement to construct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or both the session transcript and the m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5  Uucp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"uucpname" STATIC file statement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header for both the session transcript and the m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6  wfs.s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wfs.sender STATIC file statement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that responds to mailed requests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ifferent user ID from the user ID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ile as the receiver of mailed requests.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prevents bounc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4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request processor specified in the alias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"file-request" and the wfs.sender STATIC f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"fileser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forms a directory path to the user directory wfs.sender.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files named "QDxxxxxx" (where: xxxxxx is a decimal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QD000233) in this directory. Each queu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request for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QCONTROL is also placed in this directory. Q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a used by WFS's rate limi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7  wfs.reply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wfs.reply-to STATIC file statement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header for both the session transcript and for m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 emits a "Reply-to:" line in the mail header u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is statement. You must specify a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, not just a user ID. This flexibility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have a a reply go to a different site and ID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rving as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reply-to : Customer-Service@Foo.B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is state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8  wfs.uue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wfs.uuencode STATIC file statement as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uuencode program. This should be the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uuencode program provided with the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uuencode : c:/util/uue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uencodes files at the time the file is 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9  wfs.uuencod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uuencode.ext STATIC file statement specifi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s that are always to be uuencoded by W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reasonable specification for wfs.uuencod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4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uuencode.ext : com exe pak zip arc arj gif lzh l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y long list of file extension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, you may have multiple wfs.uuencode.ext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ile. Additional statements add to the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be uuencoded fo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uuencoding of files with no file extension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LL" on the wfs.uuencode.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uuencode.ext : zip zoo pak lzh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/GET command in the message has coded uuencode or xx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 request, the user's specification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0</w:t>
        <w:tab/>
        <w:t>wfs.ascii.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ascii.size STATIC file statement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 ascii file will be split into for mailing.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number will be split at the first new 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ascii.size : 3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1</w:t>
        <w:tab/>
        <w:t>wfs.ascii.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ascii.lines STATIC file statement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 ascii file will be split into for mailing.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number will be split at the first line fo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asciilines : 4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2</w:t>
        <w:tab/>
        <w:t>wfs.uuencode.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uuencode.lines STATIC file statement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that uuencoded parts will be broken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provided because some mailers choke on fil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bitrary limit set by local system administ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umber of lines for each part made by Richard Mar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is 950 lines. This makes file parts about 60K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xperiment to get a file size that suit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4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3</w:t>
        <w:tab/>
        <w:t>wfs.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wfs.help STATIC file statement to locate the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 in response to the HELP command. Specify a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help : f:/waffle/user/fileserv/wfshel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4</w:t>
        <w:tab/>
        <w:t>wfs.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wfs.filelist STATIC file statement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mails in response to the /DIR command. Specify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path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filelist : f:/public/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5</w:t>
        <w:tab/>
        <w:t>wfs.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wfs.transcript STATIC file statement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which it begins the session transcri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nscript" file is pre-pended to the session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fully qualified path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transcript : f:/waffle/user/fileserv/welco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6</w:t>
        <w:tab/>
        <w:t>wfs.no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transcript of the session is mailed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. The "wfs.notrans" statement can be used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cript. wfs.notrans may be specified with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; e.g. true, false, 1, 0, yes, no. When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.notrans defaults to "FALSE". When set to "TRUE"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 is NOT mailed to the message originat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notrans 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or's message contains an error that cause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included in the session transcript, the tran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to the requestor, regardless of the wfs.notran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7</w:t>
        <w:tab/>
        <w:t>wfs.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wfs.signature STATIC file statement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which it ends the session transcript. The "sign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ppended to the session transcript. Specify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path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signature : f:/waffle/user/fileserv/signatu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4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8</w:t>
        <w:tab/>
        <w:t>wfs.error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.errorlimit is the number of errors detected by WFSREQ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ming message before he quits process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fs.errorlimit errors have been detected,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ming message is flush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rrorlimit 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9</w:t>
        <w:tab/>
        <w:t>wfs.msg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msglimit STATIC file statement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files that a mailed request may retrieve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ssage. The specification is in thousands of by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limit a single mailed request to 600,00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pecify wfs.msglim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msglimit :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the wfs.msglimit statement, WFS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50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keeps track of the number of bytes represented by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(or implied) in a command in body of a message. He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quest until the limit is exceeded. For exampl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set to 500,000 bytes, if previous commands total 38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the next command specifies a file 300,000 byt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0</w:t>
        <w:tab/>
        <w:t>wfs.day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daylimit STATIC file statement specifies the numbe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that WFSSENDF will mail in response to queu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given date. The specification is in thousands of by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limit the number of bytes mail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d requests to 3 MBytes per day, specify the wfs.day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daylimit : 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the wfs.daylimit statement, WFS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ten (10) times the value of the wfs.msg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keeps track (in the QCONTROL file) of the number of by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ailed in response to requests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4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1</w:t>
        <w:tab/>
        <w:t>wfs.que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quelimit STATIC file statement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represented by requests that WFS will acce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in thousands of bytes. For example,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queued requests to 20 MBytes, specify wfs.quelim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quelimit : 2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the wfs.quelimit statement, WFS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ten (10) times the value of the wfs.day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fs.quelimit bytes of requests are already queu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and additional requests arrive, WFSREQST will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with an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2</w:t>
        <w:tab/>
        <w:t>wfs.session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sessionlimit STATIC file statement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that a single invocation of WFSSENDF will send. WFSSE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all data for a given queued request, then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limit has been exceeded. If the number of byt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exceeds the session limit value, WFSSENDF quit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d requests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is in thousands of bytes. For example,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processed by WFSSENDF to 1,000,000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fs.sessionlim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sessionlimit :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the wfs.sessionlimit statement, WFS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1,000,000,000 (10**9) bytes: essentially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lue of wfs.sessionlimit is approxim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mail headers is not counted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.sessionlimit permits the SysOp to run WFSSENDF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, such as just before a poll to a smarthost,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requests, while limiting the traffic for each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3</w:t>
        <w:tab/>
        <w:t>wfs.enabl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enable.* STATIC file statement specifies a list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t-in commands. By default, no WFS commands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comming message unless the command is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4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name. For example, to enable all commands us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name code the following in your STATI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ping</w:t>
        <w:tab/>
        <w:t xml:space="preserve">     :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cookie</w:t>
        <w:tab/>
        <w:t xml:space="preserve">     :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help</w:t>
        <w:tab/>
        <w:t xml:space="preserve">     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get</w:t>
        <w:tab/>
        <w:t xml:space="preserve">     :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dir</w:t>
        <w:tab/>
        <w:t xml:space="preserve">     :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newfiles     : 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password     :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join</w:t>
        <w:tab/>
        <w:t xml:space="preserve">     :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unjoin</w:t>
        <w:tab/>
        <w:t xml:space="preserve">     : un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archive      :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members      :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addmember    : add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dropmember   : drop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digest</w:t>
        <w:tab/>
        <w:t xml:space="preserve">     :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replyto      : reply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ssign any name you wish for the command; the nam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same as the base name for the command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more than one name for a command. For example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ommand and assign multiple names to it, n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", code the following in your STATI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help : info information huh huh? what whazz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want many names for the command, you may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.enable.* statements for the same command. Contin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help : info information huh huh? what whazz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help : ? ?? ??? ???? duh duh? how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4</w:t>
        <w:tab/>
        <w:t>wfs.auth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authexit STATIC file statement specifies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pathname to a user supplied executabl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shows a specification for wfs.auth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authexit : c:\waffle\bin\auth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Configuring an Authorization Exit Program" for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o configure an authorization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wfs.deny and wfs.authexit may be activ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4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5</w:t>
        <w:tab/>
        <w:t>wfs.auto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automail STATIC file statement specifies a bind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, aliased in Waffles ALIASES file to the WFSREQS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ile to send when mail arrives at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pecifying wfs.automail in the STATIC fi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must be placed in Waffle's ALIASES file to direc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FSREQ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s many different wfs.automail and ALIAS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you want, limited only be the available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's own limitations. Each pair (wfs.automail and alia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ifferent fil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erands to the wfs.automail statement;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automail : &lt;aliasname&gt;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&lt;aliasname&gt; is the alias statement in Waffle's ALIASES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&lt;filespec&gt; is the fully qualified file spec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be sent when mail arrives at this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onfigure both the aliases file and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end the file "e\user\sendfile\wfsinfo.txt" to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il arrives for "WFS-Info-Request" at your site, fir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to the ALIASES fi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-Info-Request | WFSREQ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a statement to the STATIC fi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automail : WFS-Info-Request e:\user\sendfile\wfsinf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ALIASES.SMP", provided in the WFS package a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ile, shows techniques for specifying aliases. 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ended Logging" on page 53; this topic describe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for using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received via this technique are queued for proces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SEN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5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6</w:t>
        <w:tab/>
        <w:t>wfs.automail.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fs.automail.immediate" STATIC file statemen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automai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iffers in that the response (the requested file)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the 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ate limiting controls do not apply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the address specified via the wfs.automail.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7</w:t>
        <w:tab/>
        <w:t>wfs.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fs.command" STATIC file statement may be used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commands unique to that site. When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in an input message, An associated comman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sed to control the execu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 of the wfs.command statement identifies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, second the associated command definition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the wfs.command STATIC file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command : &lt;commandname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name may be any string without embedded blanks, ta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hould be filename only: no file extension,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An file extension of .CDF is impli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command : Do_What_I_Mean_Now  dow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tring "Do_What_I_Mean_Now" appears as the firs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 in the body of an incomming message, WFS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 or batch file defined i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whim.cdf" in the user directory defined for wfs.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fine as many wfs.command statements in your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vailable memory permits; each statement uses 16 byt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each operand. The file referenc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ized until the named command is detected in an in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mat of the Command Execution Facility fil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its use, see: "Remote Command Execution Faci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5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8</w:t>
        <w:tab/>
        <w:t>wfs.mail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maillist STATIC file statement specifies a bind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, aliased in Waffles ALIASES file to the WFSREQS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ail List configuration. The syntax for the wfs.mail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maillist : &lt;listname&gt;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name&gt;  Is the name specified in Waffle's ALIASE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rectory&gt; Is the name of a directory, under Waffle'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, containing the Mailing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define a mailing list named "test-list"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efine the wfs.maillist statement in Waffle's STATIC fi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fs.maillist : test-list  tes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the Mailing List's name to the WFSREQST program;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tement in Waffle's ALIASES fi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st-list</w:t>
        <w:tab/>
        <w:t xml:space="preserve"> | wfsreq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irectory in Waffle's USER directory tre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st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directory you will need to creat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illist.cfg". The syntax for statements in this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"Mailing Lists" on page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s many "wfs.maillist" statements 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5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A Few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 Few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focuses on a few hints to extend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Extended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LOG file in Waffle's ADMIN directory contains a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ransaction handled by the WFS programs. The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LOG are terse by design. Should you have a requirement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EVERYTHING. Then the following method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local newsgroup with an access level higher th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en by normal users; you may also use group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 access to WFS administrators onl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local newsgroup "WFSHis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 the system alias file create an entry that is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comming mail addressed to WFS. Alias this ID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IDs;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-server  WFS$Post WFS$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FS$Post</w:t>
        <w:tab/>
        <w:t xml:space="preserve"> | post WFS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FS$SERVER</w:t>
        <w:tab/>
        <w:t xml:space="preserve"> | WFSREQ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mail addressed to the ID "archive-server"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FSHistory newsgroup, and will be read by the WFSREQ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Testing W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ringing up WFS for the first time, you will hav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Since the program WFSREQST reads from stdi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mail message and feed it to WFSREQST from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by re-directing the test message to stdi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reate the file "testmsg". The minimum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a test mess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5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A Few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user@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server@right.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ome wfs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eed this test message to WFSREQST from the MS-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Establish Waffle's environment (set the WAFFL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include Waffle's bin directory in the PAT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REQST &lt;test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the output, look in the spool directory, in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site that would act as smarthost for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the mail. The response to the request should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mail is sent, check the WFSLOG file in the ADM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some messages indicating the source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Forging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ppens to me all the time. Someone says, "How do I 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Z.ZIP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know I have it. Instead of saying, "Send a reques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server,... blah blah bla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ay, "I'll send it to you via email, uuenco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do is forge a piece of mail containing the 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feed it to WFSREQST. Instead of editing a forg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, I have a small batch file that does it 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contains its own documentation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. Use it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5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A Few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forge mail for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syntax: wfsforge &lt;user&gt; &lt;file&gt; [uue | x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--- validate inpu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"%1" == "" goto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"%2" == "" goto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--- create forged messag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From: %1 &gt;f:\waffle\wfsforg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To: archive-server@foo.bar.com &gt;&gt;f:\waffle\wfsforg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Subject: The file you asked me for &gt;&gt;f:\waffle\wfsforg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c:\etc\blankln &gt;&gt;f:\waffle\wfsforg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/get %2 %3 &gt;&gt;f:\waffle\wfsforg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-- &gt;&gt;f:\waffle\wfsforg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--- mail i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reqst &lt;wfsforg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syntax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usage is: wfsforge user file [uue | x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 "c:\etc\blankln" contain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5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records his activity in the WFSLOG file in Waffle's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se messages represent normal activity,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noted while doing hi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egin with a "seriousness"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anic: alerts the system operator of a conditio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a WFS program to abnormally terminate. This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. The current operation (mail message or queue file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lost or data corrupted. This need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rror: alerts the system operator of some cond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immediate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arning: alerts the system operator of some cond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warrant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nfo: is an informa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ebug: are debug messages. These messages will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ebug option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5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via electronic mail and U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are ver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US Mail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rdso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2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nyvale, CA 94087-2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email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-support@Birdsong.Suvl.C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known bugs in this and some previous releases of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trieved by sending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-buglist@Birdsong.Suvl.C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3  Futur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mme a h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5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4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 BBS is a product by Thomas E. Dell and Dark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E. 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sid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4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ain View, CA 94949-0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email:  dell@vox.darksid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, is a product by Richard E.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31 Sulgrav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n Mawr, PA 19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5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is is the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page is intentionally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5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