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Pas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UniPass?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Definition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...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UniPass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iPas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Batch File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rrorlevel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UniPass Locally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le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ction In Door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UNREGISTERED Version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REGISTERED Version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Answers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UniNova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Notes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IP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Pass is a utility door for Wildcat 3.x systems.  I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security profile without the Sysop's help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ssword.  Unlike similar utilities, UniPass is desig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that a master password may be needed by multiple call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giving registered software users free minimal access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each user a separate password and maintaining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Sysop simply gives out the master password (and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 on a regular basis to prevent mis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UniPass on your computer, you implicitly agree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ntirety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", "Your" - relating to the operator of the 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Pass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Nov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", "us"    - relating to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P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gram",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ftware"    - relating to the disk file UNIPASS.EXE and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, and received, with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sume full responsibility for the use of UniPass o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to hold UniNova free of blame for all results of such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accept full liability for any damage that may occur, inclu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imited to, loss of profits or data, resulting from your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, or inability to use Uni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Pass is provided AS IS, WITH NO WARRANTY OR GUARANTEE,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OF ANY KIND.  The sole exception to this is a guarant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on which you receive the register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 UniPass with UniNova will be readable for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ime of shipment of the disk from UniNova, unless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unreadable as a result of intentional misuse or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licit contract between you and UniNova Services Corporation is</w:t>
      </w:r>
    </w:p>
    <w:p>
      <w:pPr>
        <w:pStyle w:val="PreformattedText"/>
        <w:bidi w:val="0"/>
        <w:jc w:val="left"/>
        <w:rPr/>
      </w:pPr>
      <w:r>
        <w:rPr/>
        <w:t>governed by the laws of the State of De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appear in the distribution archive in which you</w:t>
      </w:r>
    </w:p>
    <w:p>
      <w:pPr>
        <w:pStyle w:val="PreformattedText"/>
        <w:bidi w:val="0"/>
        <w:jc w:val="left"/>
        <w:rPr/>
      </w:pPr>
      <w:r>
        <w:rPr/>
        <w:t>received RFS (and which you should include for re-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PASS.EXE     - The program executable cod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PASS.DOC     -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SSED.TX1     - Sample optional success screen (rename if wan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FAILED.TX1     - Sample optional failure screen (rename if wan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 - Registration form (may also be gener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ntax UNIPASS /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NFO.LOC    - Sample USERINFO.DAT file for local use.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RINFO.DAT if wanted for local 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LOC        - Sample DOOR.SYS file for local use.  R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.SYS if wanted for loca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iles are missing, or you just want to make sure you have</w:t>
      </w:r>
    </w:p>
    <w:p>
      <w:pPr>
        <w:pStyle w:val="PreformattedText"/>
        <w:bidi w:val="0"/>
        <w:jc w:val="left"/>
        <w:rPr/>
      </w:pPr>
      <w:r>
        <w:rPr/>
        <w:t>the most recent version, see "Contacting UniNova" for information on the</w:t>
      </w:r>
    </w:p>
    <w:p>
      <w:pPr>
        <w:pStyle w:val="PreformattedText"/>
        <w:bidi w:val="0"/>
        <w:jc w:val="left"/>
        <w:rPr/>
      </w:pPr>
      <w:r>
        <w:rPr/>
        <w:t>UniNov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...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UNIPA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this, presumably you have already opened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UniPass program.  If not, do so now.  You should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rectory specifically for UniPass, or place it in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small utilities of its nature.  The files UPASSED.T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FAILED.TXT must be in the "current" directory when you run UniPa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o the directory containing UNIPASS.EXE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Pass, that is where those files should be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 included, simply rename them so that they have TXT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 instead of TX1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UNIPA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batch file (or DOS hook run file) as you woul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  The Wildcat! documentation is fairly explic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, so an in-depth discussion shouldn't be necessar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after reading this file and reviewing the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please contact UniNova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, and simple, batch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c30\ext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ss c:\wc30\wcwork\node1\door.sys pass=gooduser topg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 goto bad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ad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# Caller gave wrong password in UniPass &gt;&gt; c:\wc30\activity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# Error in UniPass &gt;&gt; c:\wc30\activity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Restart BBS here if terminating for doors and h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files UPASSED.TXT and UFAILED.TXT (if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eed to be in the directory c:\wc30\extutils because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that directory "current" before running Uni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syntax for UniPass can take two general form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ase is NEVER significant, not even in the password.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ntional to facilitate ease of use by callers who may not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ir CAPS LOCK key.)  The two basic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ss /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mply generates a registration form after ask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ss d:\path\door.sys pass=pswd newsecprof [port:x: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ctually runs the program as a door.  The element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ath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ull path to the DOOR.SYS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.  Limit 80 characters tot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ase-insensitive password.  It -must-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the string "pass=". 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the password without that prefi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ecpr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new security profil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hould be changed to, as shown in MAKEWILD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make sure this is a valid security pro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void a Wildcat! error.  Limit:  1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:x: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special information for special communication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mstances.  This will allow support of Fossil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standard COM ports, and DigiBoard communication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:#, where F indicates Fossil, and the #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COM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#, where D indicates DigiBoard, and the #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igiBoard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AAA:I, where AAAA is the non-standard COM port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, and I is the port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ERROR LEV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Pass will exit with the following DOS errorlevels based 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in the program.  If you need an in-depth explanation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- Normal completion, caller successfully changed security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- Invalid syntax, insufficien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- Invalid syntax, apparently no password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- Error reading 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- Error in PORT: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- Fossil or Digiboard specified but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- Memor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- DOOR.SY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- Generic door opening error - contact UniNova prompt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- Couldn't upgrade user via USERINFO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- User entered wron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sample batch file above, always check from the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to the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UNIPASS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rogram is not really set up to be run locally (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to use it locally), you can get a feel for how UniPas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USERINFO.LOC to USERINFO.DAT and DOOR.LOC to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ning UniPas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ss DOOR.SYS PASS=Test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set the security profile in USERINFO.DA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, both, or neither of the following files with the door; if</w:t>
      </w:r>
    </w:p>
    <w:p>
      <w:pPr>
        <w:pStyle w:val="PreformattedText"/>
        <w:bidi w:val="0"/>
        <w:jc w:val="left"/>
        <w:rPr/>
      </w:pPr>
      <w:r>
        <w:rPr/>
        <w:t>they are found in the "current" directory, they will be displayed to the user</w:t>
      </w:r>
    </w:p>
    <w:p>
      <w:pPr>
        <w:pStyle w:val="PreformattedText"/>
        <w:bidi w:val="0"/>
        <w:jc w:val="left"/>
        <w:rPr/>
      </w:pPr>
      <w:r>
        <w:rPr/>
        <w:t>instead of the hard-co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SSED.TXT - A message telling the user they entered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nd now have the alter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FAILED.TXT - A message telling the user they entered th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are included; rename from .TX1 to .TXT if you wish to use them.</w:t>
      </w:r>
    </w:p>
    <w:p>
      <w:pPr>
        <w:pStyle w:val="PreformattedText"/>
        <w:bidi w:val="0"/>
        <w:jc w:val="left"/>
        <w:rPr/>
      </w:pPr>
      <w:r>
        <w:rPr/>
        <w:t>There is no ANSI support built-in for these files, so use ANSI color and/or</w:t>
      </w:r>
    </w:p>
    <w:p>
      <w:pPr>
        <w:pStyle w:val="PreformattedText"/>
        <w:bidi w:val="0"/>
        <w:jc w:val="left"/>
        <w:rPr/>
      </w:pPr>
      <w:r>
        <w:rPr/>
        <w:t>animation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ACTION IN DOO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very little support for miscellaneous local actions by the Sysop </w:t>
      </w:r>
    </w:p>
    <w:p>
      <w:pPr>
        <w:pStyle w:val="PreformattedText"/>
        <w:bidi w:val="0"/>
        <w:jc w:val="left"/>
        <w:rPr/>
      </w:pPr>
      <w:r>
        <w:rPr/>
        <w:t>while a caller is in the door, because the caller shouldn't be in the door</w:t>
      </w:r>
    </w:p>
    <w:p>
      <w:pPr>
        <w:pStyle w:val="PreformattedText"/>
        <w:bidi w:val="0"/>
        <w:jc w:val="left"/>
        <w:rPr/>
      </w:pPr>
      <w:r>
        <w:rPr/>
        <w:t>for very long.  The simplest way to get the user out of the door is to hit</w:t>
      </w:r>
    </w:p>
    <w:p>
      <w:pPr>
        <w:pStyle w:val="PreformattedText"/>
        <w:bidi w:val="0"/>
        <w:jc w:val="left"/>
        <w:rPr/>
      </w:pPr>
      <w:r>
        <w:rPr/>
        <w:t>the &lt;Enter&gt; key for the user.  If you really feel the need to engage in a</w:t>
      </w:r>
    </w:p>
    <w:p>
      <w:pPr>
        <w:pStyle w:val="PreformattedText"/>
        <w:bidi w:val="0"/>
        <w:jc w:val="left"/>
        <w:rPr/>
      </w:pPr>
      <w:r>
        <w:rPr/>
        <w:t>chat, the door will minimally support it -- press &lt;F10&gt; to start chat mode,</w:t>
      </w:r>
    </w:p>
    <w:p>
      <w:pPr>
        <w:pStyle w:val="PreformattedText"/>
        <w:bidi w:val="0"/>
        <w:jc w:val="left"/>
        <w:rPr/>
      </w:pPr>
      <w:r>
        <w:rPr/>
        <w:t>and &lt;Esc&gt; to exit chat mode.  The screen is not redrawn for the caller, so</w:t>
      </w:r>
    </w:p>
    <w:p>
      <w:pPr>
        <w:pStyle w:val="PreformattedText"/>
        <w:bidi w:val="0"/>
        <w:jc w:val="left"/>
        <w:rPr/>
      </w:pPr>
      <w:r>
        <w:rPr/>
        <w:t>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CLOSING NOTES below for a list of</w:t>
      </w:r>
    </w:p>
    <w:p>
      <w:pPr>
        <w:pStyle w:val="PreformattedText"/>
        <w:bidi w:val="0"/>
        <w:jc w:val="left"/>
        <w:rPr/>
      </w:pPr>
      <w:r>
        <w:rPr/>
        <w:t>trademarks and copyrights mentioned in this document.  Any trademarks or</w:t>
      </w:r>
    </w:p>
    <w:p>
      <w:pPr>
        <w:pStyle w:val="PreformattedText"/>
        <w:bidi w:val="0"/>
        <w:jc w:val="left"/>
        <w:rPr/>
      </w:pPr>
      <w:r>
        <w:rPr/>
        <w:t>copyrights mentioned but not listed in CLOSING NOTES are hereby recognized</w:t>
      </w:r>
    </w:p>
    <w:p>
      <w:pPr>
        <w:pStyle w:val="PreformattedText"/>
        <w:bidi w:val="0"/>
        <w:jc w:val="left"/>
        <w:rPr/>
      </w:pPr>
      <w:r>
        <w:rPr/>
        <w:t>en masse; omission from the specific list is not intended to infringe upon</w:t>
      </w:r>
    </w:p>
    <w:p>
      <w:pPr>
        <w:pStyle w:val="PreformattedText"/>
        <w:bidi w:val="0"/>
        <w:jc w:val="left"/>
        <w:rPr/>
      </w:pPr>
      <w:r>
        <w:rPr/>
        <w:t>the rights of the lawful owner of such copyright 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Pass is not public domain or freeware.  All rights to UniPass are</w:t>
      </w:r>
    </w:p>
    <w:p>
      <w:pPr>
        <w:pStyle w:val="PreformattedText"/>
        <w:bidi w:val="0"/>
        <w:jc w:val="left"/>
        <w:rPr/>
      </w:pPr>
      <w:r>
        <w:rPr/>
        <w:t>reserved by UniNova Services Corporation.  At no time will you own UniPass;</w:t>
      </w:r>
    </w:p>
    <w:p>
      <w:pPr>
        <w:pStyle w:val="PreformattedText"/>
        <w:bidi w:val="0"/>
        <w:jc w:val="left"/>
        <w:rPr/>
      </w:pPr>
      <w:r>
        <w:rPr/>
        <w:t>however, you are granted the following specific licenses, which may be</w:t>
      </w:r>
    </w:p>
    <w:p>
      <w:pPr>
        <w:pStyle w:val="PreformattedText"/>
        <w:bidi w:val="0"/>
        <w:jc w:val="left"/>
        <w:rPr/>
      </w:pPr>
      <w:r>
        <w:rPr/>
        <w:t>revoked if the conditions of the licenses are not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unregistered version for a brief time to evalu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ontinue using it (i.e., relying on it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unction), you must register it as listed bel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REGISTRATION.  Under no circumstances wi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evaluation license extend beyond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distribute the unregistered version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must include all files that you received when you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cop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files must be distributed together, either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r on the same disk and clearly organized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y together in future distribu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iles must not be altered beyond placement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archive (e.g., conversion from .ZIP to .LZ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 attempt may be made to remove credit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UniNova Services Corpor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must not incorporate the unregistered version of Uni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ther product in a condition where it cannot be func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at secondary produ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You must not charge more than $5 for the distribution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y disk, access on a BBS (where the $5 refers to a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for access to UniPass, not a general BBS access f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method.  Free distribution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paying for, and receiving, the registered version of UniP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the registered copy on one machine for on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 If you need access to the door for more than one node (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pecific support for multi-node use), each nod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stered version.  A site license is available; please refer to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below entitled REGISTRATION.  Your indefin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registered copy may be revoked without refund if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istribute the registered copy to unregistered users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to any distribution fee or lack thereo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dify the executable file to remove credit to UniNova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written permission, received from UniNova in adv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id modific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corporate UniPass into any other product in a conditio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be functionally removed from that second produc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written permission, received from UniNova in adv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id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continue using UniPass, you are legally required to pay</w:t>
      </w:r>
    </w:p>
    <w:p>
      <w:pPr>
        <w:pStyle w:val="PreformattedText"/>
        <w:bidi w:val="0"/>
        <w:jc w:val="left"/>
        <w:rPr/>
      </w:pPr>
      <w:r>
        <w:rPr/>
        <w:t>the registration fee of $5.00 per copy.  If UniPass is being used by a</w:t>
      </w:r>
    </w:p>
    <w:p>
      <w:pPr>
        <w:pStyle w:val="PreformattedText"/>
        <w:bidi w:val="0"/>
        <w:jc w:val="left"/>
        <w:rPr/>
      </w:pPr>
      <w:r>
        <w:rPr/>
        <w:t>commercial company, government agency, school (including private schools),</w:t>
      </w:r>
    </w:p>
    <w:p>
      <w:pPr>
        <w:pStyle w:val="PreformattedText"/>
        <w:bidi w:val="0"/>
        <w:jc w:val="left"/>
        <w:rPr/>
      </w:pPr>
      <w:r>
        <w:rPr/>
        <w:t>or non-profit organization, a $48.00 site license is available to cover</w:t>
      </w:r>
    </w:p>
    <w:p>
      <w:pPr>
        <w:pStyle w:val="PreformattedText"/>
        <w:bidi w:val="0"/>
        <w:jc w:val="left"/>
        <w:rPr/>
      </w:pPr>
      <w:r>
        <w:rPr/>
        <w:t>ten or more copies of UniPass used at one geographic location (e.g.,</w:t>
      </w:r>
    </w:p>
    <w:p>
      <w:pPr>
        <w:pStyle w:val="PreformattedText"/>
        <w:bidi w:val="0"/>
        <w:jc w:val="left"/>
        <w:rPr/>
      </w:pPr>
      <w:r>
        <w:rPr/>
        <w:t>building, campus, military base, etc.).  The registered version will not</w:t>
      </w:r>
    </w:p>
    <w:p>
      <w:pPr>
        <w:pStyle w:val="PreformattedText"/>
        <w:bidi w:val="0"/>
        <w:jc w:val="left"/>
        <w:rPr/>
      </w:pPr>
      <w:r>
        <w:rPr/>
        <w:t>contain the ** UNREGISTERED ** as displayed locally an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imply fill out the REGISTER.DOC file (either before or after</w:t>
      </w:r>
    </w:p>
    <w:p>
      <w:pPr>
        <w:pStyle w:val="PreformattedText"/>
        <w:bidi w:val="0"/>
        <w:jc w:val="left"/>
        <w:rPr/>
      </w:pPr>
      <w:r>
        <w:rPr/>
        <w:t>printing it), and submit it to the postal address below with payment.</w:t>
      </w:r>
    </w:p>
    <w:p>
      <w:pPr>
        <w:pStyle w:val="PreformattedText"/>
        <w:bidi w:val="0"/>
        <w:jc w:val="left"/>
        <w:rPr/>
      </w:pPr>
      <w:r>
        <w:rPr/>
        <w:t>You may also run UniPass with the sole parameter of /REG to generate a</w:t>
      </w:r>
    </w:p>
    <w:p>
      <w:pPr>
        <w:pStyle w:val="PreformattedText"/>
        <w:bidi w:val="0"/>
        <w:jc w:val="left"/>
        <w:rPr/>
      </w:pPr>
      <w:r>
        <w:rPr/>
        <w:t>registration form (this is actually the preferred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ving your registration payment, UniNova will mail you a disk</w:t>
      </w:r>
    </w:p>
    <w:p>
      <w:pPr>
        <w:pStyle w:val="PreformattedText"/>
        <w:bidi w:val="0"/>
        <w:jc w:val="left"/>
        <w:rPr/>
      </w:pPr>
      <w:r>
        <w:rPr/>
        <w:t>with the most recent version of the registered copy of UniPass.  Your</w:t>
      </w:r>
    </w:p>
    <w:p>
      <w:pPr>
        <w:pStyle w:val="PreformattedText"/>
        <w:bidi w:val="0"/>
        <w:jc w:val="left"/>
        <w:rPr/>
      </w:pPr>
      <w:r>
        <w:rPr/>
        <w:t>license to use that registered copy prohibits redistribution, and the</w:t>
      </w:r>
    </w:p>
    <w:p>
      <w:pPr>
        <w:pStyle w:val="PreformattedText"/>
        <w:bidi w:val="0"/>
        <w:jc w:val="left"/>
        <w:rPr/>
      </w:pPr>
      <w:r>
        <w:rPr/>
        <w:t>license will be revoked if such redistribution is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all the command line parameters?  Why not a configuration file?</w:t>
      </w:r>
    </w:p>
    <w:p>
      <w:pPr>
        <w:pStyle w:val="PreformattedText"/>
        <w:bidi w:val="0"/>
        <w:jc w:val="left"/>
        <w:rPr/>
      </w:pPr>
      <w:r>
        <w:rPr/>
        <w:t>A.  On modern hard disks it is not unusual to find a sector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8 bytes; this means the smallest of files will consume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uch disk space.  Thus, if we used a 150-byte configura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still use 2048 bytes.  Worse, if we used a 2050-by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figuration information, you'd be wasting 2046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ector.  This is intended to save you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Speaking of disk space, do I have to keep all of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make sure the program runs right?</w:t>
      </w:r>
    </w:p>
    <w:p>
      <w:pPr>
        <w:pStyle w:val="PreformattedText"/>
        <w:bidi w:val="0"/>
        <w:jc w:val="left"/>
        <w:rPr/>
      </w:pPr>
      <w:r>
        <w:rPr/>
        <w:t>A.  No.  If you're using a standard COM port without a Fossil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get away with getting rid of everything but the .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use the /REG parameter when you decide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, and don't forget that all of the files MUST be inclu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distribute Uni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am I limited to 10 characters for the new security profile name?</w:t>
      </w:r>
    </w:p>
    <w:p>
      <w:pPr>
        <w:pStyle w:val="PreformattedText"/>
        <w:bidi w:val="0"/>
        <w:jc w:val="left"/>
        <w:rPr/>
      </w:pPr>
      <w:r>
        <w:rPr/>
        <w:t>A.  Ask Mustang.  The limit in MAKEWILD appears to be 10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ally should be sufficie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am I limited to 80 characters for the path and file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.SYS?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n internal limit in a function called by UniPass imposes that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 it will be enough in 90% or mo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Speaking of the first parameter, why do I have to put the file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there?  Won't it always be DOOR.SYS?</w:t>
      </w:r>
    </w:p>
    <w:p>
      <w:pPr>
        <w:pStyle w:val="PreformattedText"/>
        <w:bidi w:val="0"/>
        <w:jc w:val="left"/>
        <w:rPr/>
      </w:pPr>
      <w:r>
        <w:rPr/>
        <w:t>A.  Normally, yes.  However, we wanted to ensure that if anoth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used the Wildcat-format USERINFO.DAT, but a diffe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OR.SYS, this program still might do them some good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ent support for DOOR.SYS, DORINFOx.DAT, PCBOARD.SYS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Does UniNova have other software?</w:t>
      </w:r>
    </w:p>
    <w:p>
      <w:pPr>
        <w:pStyle w:val="PreformattedText"/>
        <w:bidi w:val="0"/>
        <w:jc w:val="left"/>
        <w:rPr/>
      </w:pPr>
      <w:r>
        <w:rPr/>
        <w:t>A.  Yes!  When you register, or simply write a note of inquiry (w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ual postcards) to the address below, we'll be happy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UniNova's products and the products from other manufactur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niNova offers at discount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Do you really expect me to pay for this door?  It seems pretty simple.</w:t>
      </w:r>
    </w:p>
    <w:p>
      <w:pPr>
        <w:pStyle w:val="PreformattedText"/>
        <w:bidi w:val="0"/>
        <w:jc w:val="left"/>
        <w:rPr/>
      </w:pPr>
      <w:r>
        <w:rPr/>
        <w:t>A.  Yes; we spent a fair amount of time designing, writing, test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it, so we decided on a nominal registration fee that sh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o hard to afford.  Of course, many (most?) Sysops do no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are fully functional in their unregistered form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Pass.  Does that answer your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UNINOVA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ova Services Corporation may be contac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ail:    UniNova Service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9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lensburg,  WA    98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/FAX:        (509) 925-3893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c/o Stuart Whitmore:  71221,17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    c/o Stuart Whitmore:  71221.173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ova, UniNova Services Corporation, and UniPass are trademarks of UniNova</w:t>
      </w:r>
    </w:p>
    <w:p>
      <w:pPr>
        <w:pStyle w:val="PreformattedText"/>
        <w:bidi w:val="0"/>
        <w:jc w:val="left"/>
        <w:rPr/>
      </w:pPr>
      <w:r>
        <w:rPr/>
        <w:t>Services Corporation.  Wildcat! is a registered trademark of Mustang Software,</w:t>
      </w:r>
    </w:p>
    <w:p>
      <w:pPr>
        <w:pStyle w:val="PreformattedText"/>
        <w:bidi w:val="0"/>
        <w:jc w:val="left"/>
        <w:rPr/>
      </w:pPr>
      <w:r>
        <w:rPr/>
        <w:t>Inc.  DigiBoard is copyright (c) DigiBoard.  Please refer to the section</w:t>
      </w:r>
    </w:p>
    <w:p>
      <w:pPr>
        <w:pStyle w:val="PreformattedText"/>
        <w:bidi w:val="0"/>
        <w:jc w:val="left"/>
        <w:rPr/>
      </w:pPr>
      <w:r>
        <w:rPr/>
        <w:t>above entitled COPYRIGHT for a blanket recognition of copyrights and</w:t>
      </w:r>
    </w:p>
    <w:p>
      <w:pPr>
        <w:pStyle w:val="PreformattedText"/>
        <w:bidi w:val="0"/>
        <w:jc w:val="left"/>
        <w:rPr/>
      </w:pP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solicited in reference to UniPass, this documentation, and</w:t>
      </w:r>
    </w:p>
    <w:p>
      <w:pPr>
        <w:pStyle w:val="PreformattedText"/>
        <w:bidi w:val="0"/>
        <w:jc w:val="left"/>
        <w:rPr/>
      </w:pPr>
      <w:r>
        <w:rPr/>
        <w:t>UniNova products in general.  You are invited to write to UniNova if you</w:t>
      </w:r>
    </w:p>
    <w:p>
      <w:pPr>
        <w:pStyle w:val="PreformattedText"/>
        <w:bidi w:val="0"/>
        <w:jc w:val="left"/>
        <w:rPr/>
      </w:pPr>
      <w:r>
        <w:rPr/>
        <w:t>have questions or comments that are not addressed in this documentation.</w:t>
      </w:r>
    </w:p>
    <w:p>
      <w:pPr>
        <w:pStyle w:val="PreformattedText"/>
        <w:bidi w:val="0"/>
        <w:jc w:val="left"/>
        <w:rPr/>
      </w:pPr>
      <w:r>
        <w:rPr/>
        <w:t>You are also invited to call the UniNova Support BBS even if you do not</w:t>
      </w:r>
    </w:p>
    <w:p>
      <w:pPr>
        <w:pStyle w:val="PreformattedText"/>
        <w:bidi w:val="0"/>
        <w:jc w:val="left"/>
        <w:rPr/>
      </w:pPr>
      <w:r>
        <w:rPr/>
        <w:t>plan to register UniPass, as you may find the services offered on the BBS</w:t>
      </w:r>
    </w:p>
    <w:p>
      <w:pPr>
        <w:pStyle w:val="PreformattedText"/>
        <w:bidi w:val="0"/>
        <w:jc w:val="left"/>
        <w:rPr/>
      </w:pP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int this documentation for reference, please recycle it when you are</w:t>
      </w:r>
    </w:p>
    <w:p>
      <w:pPr>
        <w:pStyle w:val="PreformattedText"/>
        <w:bidi w:val="0"/>
        <w:jc w:val="left"/>
        <w:rPr/>
      </w:pPr>
      <w:r>
        <w:rPr/>
        <w:t xml:space="preserve">finished using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