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tring Search Algorithm (Boyer) for Windows/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pports 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ick KO Shu-p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Description of the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How to use Boyer-Moore function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     References to the Boyer-Mo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yer-Mo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Search Model: (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ed by Boyer-Mo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, s be strings, and length of p = m, length of s 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ttern p, find the position i in search space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0] = s[i], p[1] = s[i+1], ... p[m-1] = s[i+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xity of Boyer-Moor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average" case, it takes n/m steps to find p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SetFind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initialize the pattern to be matched,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prior to Find() and FindBackwa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p = pattern string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pattern = "find 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ind(),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0] to s[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"txtp" with a length of 1,000,0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( txtp, 100000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ind a pattern inside a string from s[n-1] to s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LPSTR s = pointer to the start of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len = length of the string s (i.e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LL = pattern not found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NULL = pointer within s where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rst position (i.e. p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o find a pattern "tiger" in a text in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ointer "txtp" with a length of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match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TR tx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llocate memory for txt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ndPattern( "tig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p = FindBackward( txtp + 1000000L - 1, 1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atch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FindPattern(), Find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How can I use Boyer-Moore functions in my Window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Compile boyer.c into object file and link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y Boyer-Moore doesn't provide a 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Boyer-Moore functions are so small that I think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Can I use Find() and FindBackward() with a Globa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Must I delcare my pointer as HPSTR (huge poin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Not necessary.  Find() and FindBackward()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STR as HPSTR.  However, in your own code you mus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holding a LPSTR and take car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and conversion. (see demo.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    What is the limit of the memory space I can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To the limit of huge pointer implementation and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s". Robert Sedgewick.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. 2nd addition. p286. QA76.6.S435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er String Searches". Doctor Dobb's Journal. Volum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7 July 1989. Costas Menico. p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