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g and Drop Printing,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LFSoft, Inc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correct, FLFSoft, Inc. will replace the defective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LFSoft,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