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Ŀ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         �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Ŀ       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       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</w:t>
      </w:r>
      <w:r>
        <w:rPr/>
        <w:t>a  s  t  � ����� � i  a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changes that were made in eac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brackets is the name of the user that reported the bug or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a. (So thanks to all the people in brackets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FastDial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 about such a hasty update, but just after release,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Dial would generate an error if the data files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FastDial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would leave a part of FastDial in memory after AL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an W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ATH0 after you press 'OK', this caused some problems with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veral people report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ETUP.LST, this will fix the problem that setup crash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RUN300.DLL isn'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reported by severa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saving of FastDial.dat, it is now possible to use pau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, -character), so you will be able to dial numbers as 555,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a program to convert your old config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rey W. 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ossibility to shut the speaker on your mod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rtrand d'Arbonne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dial feature where you can specify how many redials sh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uch time should elaps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 Kam Shu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ossibility to use your own strings for initialisation / dial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-up / speaker off. This will allow user that are on an old 'pulse-d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use Fast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yself &amp; Robert Gal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'Manual dial' feature, wich allows you to call a number that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, without having to give up automatic redial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thought of this one on my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FastDial Dos, so you can now dial from the dos promp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Dial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