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mind is the fascinat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exhaust the inte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refore coming up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possible!  Although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does includ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tail version.  If you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, consid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sion of Paramind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rges to be up to one-half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 It also includes a si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pick sentenc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sts and put them into all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aramind Brainstorm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type "Install" from the disk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 Windows, select "File| Run" and "(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)Install" -- (such as "a:inst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