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ucp 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ocal Pcucp users (if any) is usually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ile pcucp.log in the PCUCPDIR of your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good idea to make a copy of it, si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in the beginning of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 the words in uppercase (such as PACKET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fer to a configuration keyword. (See config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quent questions/problems and answers/possi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ompiling the unix-executable fails. 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sure that you have used the right make target to com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ources for you system. (see READ.ME w. unix-source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on which kind of system you are, try the command uname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help, you can always ask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ry oth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gcc instead of your default compiler, if available.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and CCL definitions in the Make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 old c-compiler, which does not understand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you should get Pcucp compiled (with some extra 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oi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of syste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o set environment variables in dos/uni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CUCPDIR environment variable to the Pcu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UCPDIR=\my\pcucp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ix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PCUCPDIR /my/pcucp/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(t)csh. If you use sh then use th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CPDIR=/my/pcucp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CUC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the environment variable names in do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they are that in unix. In dos, it is convenie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in autoexec.bat. In unix you can place it in your .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cshrc (or .profile for 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out of environment space when trying to set PCUCP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specify a bigger environmet spa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modify a line like the following into your CONFIG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ts the size reserved fot environment settings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(It is assumed that you use MS-DOS's default shell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ome other program as your shell, check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method of specifying the environment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cucp seems not to work at all. 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terminal window seems not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, make sure that LINEPARAM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ACKETSIZE and BITCODE definition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ag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ITCODE BIT5 BIT7. If this works, you might want to tr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CODE BIT5 or BITCODE BIT7 for better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d the right make target. (Try other targ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PADSTR. (PADSTR \r might be a good gu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connect message, but no furthe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eems to hang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ngs when I star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ITCODE BIT5 BIT7. If this works, you might want to tr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CODE BIT5 or BITCODE BIT7 for better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eems to hang at random, try SALV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erformance in file transfer is poor. Can it be improv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deal case Pcucp should be able to use &gt; 90 %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sity. In my case a typical speed is 190-195 bytes/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 bps modem, BITCODE BIT5 (effective line speed 210 bytes/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other activity than downloading fil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 protocol / program feature which causes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o be slower than that with download (typ. 170 byte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uses for poor performanc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vy load on the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vy load on the local network (in case Pcuc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re transfered trough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CKETSIZE to a bigger value increases performanc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promise interactivity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SD-version of the module sleep.c usually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boost and even improves interactivity. (see READ.ME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gher line speeds (&gt;=9600) it may be that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verhead is simply too high - in this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replacing the standard UART with a 165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reating a new shell window sometimes fail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too many users on your unix-ho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ll the pseudo terminal device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administrator, it may be possible to ad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How to make talk work with Pcuc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(such as talk) use getlogin()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ame of the user. Getlogin() bases its idea of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n the information recorded in the file /etc/u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cucp does not update this file, since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able to the ordinary user and the file format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r /etc/utmp is writeable and has BSD- or SysV(?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is can be changed. (see READ.ME w. unix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etc/utmp is not writeable or the form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y rlogin to the same machine before us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alk. (Be careful with this though : this typic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extra processes and allocates one extra pseudo-termin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: My system uses a Alt-Ctrl-combination that confli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eeded for menu selections in the plain-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cp. Can I change the key combinations used by Pcuc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ase (so far) of this I have heard of is a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lt-Ctrl-S to summon the setup program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le editor (such as norton de, pctools, debug)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&amp;Start in the .exe file. Change this to e.g. S&amp;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tart file transfer with Alt-Ctrl-O-F-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Alt-Ctrl-O-F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dure can be used to change other key combin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 general idea is to locate the menu string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'&amp;' in it so that it is before the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 select th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