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INI - Automated Windows .INI file configurer.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eter Summers, U5533129@ucsvc.ucs.unimelb.edu.au, 2 Ma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ardiology Department, Royal Melbourne Hospital. 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Sets values in Windows-style .INI file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configuration of large numbers of Windows PC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four or more parameters: file name, sectio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ame, value and (optionally) options.  Valid options are /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SETINI SYSTEM.INI 386Enh TimerCriticalSection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value of TimerCriticalSection to 10000 in the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SYSTEM.INI if it has some other value, or add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CriticalSection=10000 if no TimerCriticalSection li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tion [386Enh] doesn't exist, it is created a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tion, keyname or value contain spaces, they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ation marks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add adds the line unless it exists exactly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INI SYSTEM.INI 386Enh device vtda.386 /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vice in the 386Enh section of the SYSTEM.INI fil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ne device=vtda.386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del deletes a lin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INI SYSTEM.INI 386Enh device *vtd /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line device=*vtd from the 386Enh section of th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, send me some mail and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