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releases to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ing VBRUN300.D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obtain a copy of this only once.  On CompuSer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WINSHARE" the file there exists as VBRUN3.ZIP, if you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BRUN*.* it should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int the order form from the provided Wintabs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help even though you dont have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. To do this double-click on this .HL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, then use the print option from with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.HLP file for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running application exten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close, tile right, left, top, bott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I ope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w certain operation specific to MDI windows like Progra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-Manag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utomatically re-reading INI file when accessed via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need to exit/reload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store Original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ile button to apply to most rec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ccasional failures when some windows fail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2 modes for window iconize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