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 Version 1.18  Release Notes  (Jul 10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pgrading the JAM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patibility with certain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Viruses &amp;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Stacker and other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Disk repairing/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. Data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.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JMOUNT displays the message "Archive file is too fragmen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Your program tells that the JAM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You find that your JAM drive mounting as a read-on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ndum to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The JSI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The J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The JCM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leas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(1.18) release features  several advantages  ove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able archive files support (now, you can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JAM archive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syntax and functions of the J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JCMD utility -- automatically replaces DOS "DIR" and "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by JAM JDIR and JCHKD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vantages, are also available since release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rge hard drives support (you can use up to ten 512Mb JA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i.e. up to 5Gbytes of hard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ior Speed due to improved implementation of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built-in J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ior Compression - new recompression method in JMA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add up to 20%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uced memory consumption (32Kb or just 24Kb (for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Kb clusters) when loaded in conventional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LOAD-HIGH" function support for loading the driver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irectWrite" protection feature (prevents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-behaved programs, virus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syntax and functions of the JM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JSWAP utility allows you to interchange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two drives (for instance, JAM drive and its Hos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compatibility with Novell DOS 7 and MS-DO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based Local Area Networks (LANs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18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.SYS         The J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REATE.COM     JAM archive files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OUNT.COM      JAM drives mount/dism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ZE.COM       Archive size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BAT      An automatic JAM drive exten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an example on using JAM utilities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R.COM        Extended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HKDSK.COM     Driv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MD.COM        JAM interceptor (replaces DOS "DIR" and "CHKDSK"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AX.COM        JAM drives recompressor/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.COM       Driv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.DOC        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JAM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DOC     List of people involved in the development of JAM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your file system integrity by CHKDSK (or ScanDisk)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fragment your hard disk drives using a disk opti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Gazelle System's OPTune, Norton Utilities' SPEEDISK,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oftware' COM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JAM files (see above)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eck your system configuration (files CONFIG.SYS and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If you have installed the JAM with version prior 1.0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 4. "Upgrading the JAM from an older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If you have installed QEMM 7.0x with enabled DOS-UP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Section 5.2.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If you have installed Stacker, DoubleSpace, SuperS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k-compression system, read the Section 5.4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If you use a disk cache utility, read the Section 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tall the JAM, using the instructions in JAM.DOC  Chapter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Started With the JAM". Note, that now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able archive files (use JCREATE with /X switch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small archive file, using available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then move some files from the host drive on the JAM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 size of JAM archive (using JSIZE utility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echnique can be applied to deinstal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grading the JAM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JAM is NOT COMPATIBLE with versions prior 1.0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he JAM from an older version,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existing JAM Drives, delete corresponding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 version of the JAM, and restore files you hav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tibility with certain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18 is fully compatible with the following Dis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-DOS 3.30, 5.02,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S-DOS 3.30, 4.01, 5.0, 6.0, 6.2, and 7.0beta (Jan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aq DOS 3.31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R-DOS 6.0 (April 1992 and earlie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event possible conflicts with other Disk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tested, JAM driver checks the DOS OEM number. If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3.30 and 7.0, but OEM number is neither 00h (IBM), 01h (Compa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0FFh (Microsoft), the JAM driver will display error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rning: Incorrect DOS OEM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(or in case if you have newer release of PC-DOS, MS-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than listed above) you could contact us for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8. Technical Suppo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18 is compatible with all memory managers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MEM, EMM386 (supplied with PC-DOS, MS-DOS, DR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), QEMM386 and 386MAX.  Occasionally, the memory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parameters to work properly, or you will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oading the JA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ed information about particular produc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is fully compatible with Quarterdeck's QEMM 5.0-7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uch new technologies as Stealth ROM and DOS-U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ad portions of DOS into upper mem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7.0+ DOS-Up program, you should ensure that there is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&lt;drive/path&gt;\JMOUNT.COM &lt;switches&gt; &lt;file_to_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&lt;drive/path&gt;\JCREATE.COM &lt;switches&gt; &lt;file_to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in case of DR-DOS or Novell DO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&lt;drive/path&gt;\JMOUNT.COM &lt;switches&gt; &lt;file_to_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&lt;drive/path&gt;\JCREATE.COM &lt;switches&gt; &lt;file_to_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The point is that DOS-Up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R-DOS's INSTALL command, and with similar loading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MOUNT and JCREATE utilities. If you are using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your CONFIG.SYS file, load the JMOUNT and/or J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rom AUTOEXEC.B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is fully compatible with Qualitas's 386MAX (6.0-7.0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running on PC with MS/PC-DOS 5.0 or Novell DOS 7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. If you run 386MAX with one of the older PC/MS/DR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.SYS device driver cannot be loaded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Viruses &amp;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real-time compressors (e.g. Stacker or XtraDrive) the J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boot-sector parameters during initialization. So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detector without any restriction (and possi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messages like 'Brand X has detected a program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.' during each system start-up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a virus, the JAM can affect the way the viru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disk and/or an anti-virus corrects this. For example, J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ectWrite] protection feature prevents distribution of several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although, it can also make some difficulties fo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repairing infected files. So, if your anti-virus t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rive is write-protected, while you can copy and/or dele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enable [DirectWrite] mode (using JMOUNT /WD) and reru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tacker and other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you use the JAM with other disk compresso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SuperStor, etc.) simultaneously. Nevertheless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on a machine with Stacker, SuperStor, DoubleSpace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mpression program, and run it for evalu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ment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the JAM.SYS device driver BEFORE the Stacker's or Super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JSWAP utility to reassign your drive letters back (since J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first, it occupies the first availabl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assigned to a Stacker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JAM archive files only on UNCOMPRESSED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vice-versa do not create Stac'ed drives over the JAM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 to avoid reaching the space limits on your compressed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checking its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s used by the JAM for the logical drive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When DOS initializes JAM.SYS during the processing of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JAM of the next available drive letter. JAM.SYS repor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rives it controls. DOS then knows what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the next block device driver it processe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used by the JAM by installing JSWAP utility (see als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below) or (if you have other block device driver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by moving JAM.SYS around in the CONFIG.SYS file. The J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it uses on the screen every time the computer is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s assign their drives to drive letters in a non-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nflict between a drive letter used by the JAM and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twork drive, one drive or the other will be unavailab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present time (other than that mentioned above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network drive to use a letter that doesn'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  No data will be lost on the logical drive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available due to a lette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Disk repairing/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you use standard low-level disk repai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utilities like Gazelle Systems' OPTune, Norton 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SK (MS-DOS 6.0+ DEFRAG), Central Point Software's COMPRESS, and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has a JCHKDSK disk-repairing utility and JMAX optimiz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for the JAM compressed data. Commercial defrag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duce a well organized compressed disk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AMAGE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rong however,  with running your commercial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k maintenance utility) over a disk that is not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is fully compatible with almost all standard disk ca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yperDisk, Super PC-Kwik (or its OEM: PC-Cache and Qual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), COMBI-Disk, etc.) which use INT 13h interf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rn disk caches (like SMARTdrive 4.0+, NCACHE2, NWCACH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and/or reorganize) requests to all (exist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che initialization) DOS block device driv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ones. This means, that the data on the JAM drives would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DOS reads Original Data from/ writes to a JAM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JAM driver reads Compressed Data from/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ive for the J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effect (and to make work with your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) you must load your disk cache BEFORE JAM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ving only the second way for caching J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only one exception for the SMARTdrive utility (i.e.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AM.SYS code which automatically reloads SMARTdrive under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, since it cannot be loaded as a disk cache prior the JAM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Data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kinds of secur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(like DR/Novell-DOS LOGIN and PASSWORD commands, MITAC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anager, passwords in FastBack, etc.) offer "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" which don't perform any encryption, but simply do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allow acces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ny restriction on using such programs with the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nly keep in mind, that if your JAM archiv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assword-protected drive/or directory, you should make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when JMOUN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ond (like Unix's Crypt, Norton Utilities' Diskreet,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PC-SECURE, encryption features of Arc, Arj, Lotus 123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hony, Microsoft Excel, Microsoft Mail, Microsoft Word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, etc.) can encrypt individual files, so that you (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) cannot view their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ncrypted files (in most cases) are not compressibl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uncompressed form, even if you store such files on a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store incompressible files on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rather than on a JAM drive. Doing so can sometime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rd (like Peter Gutmann's SFS) will create a secure disk (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whole hard disk partition), which cannot be access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is fully compatible with such programs. Moreover using the J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-encrypted disk you can improve security and speed-up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To mount a JAM archive located on an encrypted SFS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dd /MR switch to the JMOUNT.C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18 is fully compatible with Windows 3.0, Windows 3.1, W4W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3.11. Some detailed information about hints in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riv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installing Microsoft Windows 3.1 onto a JAM dri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take the following course of action wh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etup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en given the option of which installation mod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 Setup" option versus the "Express Se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en you are prompted for the path to Windows instal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path such as; "C:\WINDOWS" or "C:\WIN3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use Microsoft Windows 3.x on your PC, and want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JAM drive, you should use the JSWAP utility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 drive letter with that on which Windows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s 3.X Permanent Swap File cannot reside on the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ermanent swap file is on the JAM drive, Windows ca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The permanent swap file is corrupt"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your permanent swap file to an uncompresse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t the "Permanent swap file is corrupt" screen, type Y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question "Do you want to delete this swap file?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Open Control Panel, and then double-click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oose the Virtual Memory button. Windows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 that a corrupt swap file was found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's length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oose the Yes button. Windows displays ano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hoose the Change button. Windows displays swap-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In the Drive list box, select a drive that is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ype list box, select "Perma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specifying swap-file settings, choose OK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JMOUNT displays the message "Archive file is too frag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is able to handle Archive Files which consist of up to 16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reas (fragments) upon the Host Drive. A file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ch separate areas is said to be Fragmented. Larg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o be too fragmented for the JAM to handle, and therefo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disk defragmentation utility (e.g. Gazelle Systems' OPTune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 SPEEDISK (MS-DOS 6.0+ DEFRAG), Central Poi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and alike) on your Host Drive, and then rerun J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ch utilities usually do not work with DOS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 attribute. Therefore, you must first remove the "Hidden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AM files. You should then use the utility program to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Drive, and once again assign the "Hidden" attribute to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aving done so, IMMEDIATELY REBOOT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ome of your programs tell that JAM driv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ch message under one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re is an error in JAM drive data structure, and JAM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drive in read-only mode (to minimize the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JCHKDSK /T on your JAM drive. If JCHKDSK will find an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described in Section 4.5. of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use some incompatible Device driver or TSR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over the JAM.SYS driver and call it directly (i.e.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rnel). For instance, we have detected such situ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CACHE2 and NWCACHE disk caches, running over the JAM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tacker and others disk-compressors, which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ere located on a JAM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"Dir", and several other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disable each of your TSR program and device driv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M one), and investigate this problem again. If doing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 program which conflicts with the JAM driver, try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) to load it before the JAM.SYS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r program uses direc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ow-level disk utilities (e.g. Norton Utilities' Disk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Tools, UnErase, SpeeDisk, etc.), use direct disk acces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#26h, direct requests to device driver, etc.)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activities like file UnDelete operations,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dis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direct write operations on the JAM driv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OUNT utility. For more information about JMOUNT utility and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Write] mode read Section 4.5. of 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You find that your JAM drive mounting as a read-on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error in the JAM archive file structure was detected.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ss, the following steps should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JCHKDSK /T on the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alyze the list of errors produced by J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ect all clusters which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ct files which have these non-expandabl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py these files on any other drive, by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nable to read data from drive x: (Abort,Ignore,Fail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'I'-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JCHKDSK /T /F again. On all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uster #yyyyy (file 'xxxxxxxxxx') cannot be expanded, Clear it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'Y' -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JMOUNT /U /W  to switch the drive in read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lace all files which you have corrected by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endum to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important information which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JSI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s or reduces the size of a JAM archive file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a JAM drive if its host drive contains plenty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duce the size of a JAM drive if you need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o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ZE [d:][\][path\]filename[.ext] [+|-]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\][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r relative path of the JAM archive file. This is op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me of file to resize. If you omit it, JSIZE us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rive/directory to find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of the JAM file you want to resiz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extension, JSIZE uses ".J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|-]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mount of space (in K-bytes) on which the JA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extended (+ prefix), or shrunk (-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ze not specified, maximum possible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JSIZ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IZE utility may be run only on Inactive JAM Archive fil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UNT utility to dismount the Archive file, run JSIZE to ext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s size, and then moun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strongly recommended TO TEST AND DEFRAGMEN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tend any archive file. By doing so you will avoi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ensure maximum performance of a JAM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JSIZE without specifying + or - switches, it display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nd logical capacity for three possible types of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fully shrunk archive), Actual, and Maximum (extend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space on hos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n which size the file C:\TEST1.JAM can be exten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)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ZE C:\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size of file C:\TEST2.JAM on 20M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ZE C:\TEST2 +20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rink the size of file C:\TEST3.JAM on 10M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ZE C:\TEST3 -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ze of file C:\TEST4.JAM so that it i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ZE C:\TEST4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correc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OS/MS-DOS 3.30 - 7.0, DR-DOS 6.0, or Novell DOS 7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xxxxxxxxx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annot run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multitasking programs (xxx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xx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0 in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6.0 Tas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DOS 7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xit your task switcher and run JSIZ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valid switch: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correct parameter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witch is not supported by JSIZE utility. Run JSIZ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valid (or DOS reserved) file name: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name cannot be resolved to fully qua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ve:\path\filename.ext). You may receive this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rive does not exist, path\filename wa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, or if you have specified some DOS reserv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PRN, CON, NUL, CLOCK$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 xxxxxxxxxx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ame of the JAM fil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JAM archive file was omitted or spel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ize of a JAM drive, you should specify i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an essenti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nnot resize a JAM archive located on a networ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compatible sector size o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nnot open file: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annot read initial sector(s) of 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 xxxxxxxxxxx is not a J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ncompatible JAM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nvalid boot record in JAM file 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JAM file size/boot record parameters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MOUNT errors #21-28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memory to read and analyze archiv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SIZE tries to keep in memory FAT, JDT,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). For example, to analyze the maximum possible JA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2M bytes of logical space) JSIZE will need approximately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conventional memor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luster #xxxx has not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lusters #xxxx and #yyyy have the same F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luster #xxxx has not been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luster #xxxx has inval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luster #xxxx has inval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luster #xxxx is a compress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luster #xxxx compressed by unknow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Overlapped clusters #xxxx and #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luster #xxxx has incorrect F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Data integrity error. Cluster #xxxx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errors were detected on a J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JCHKDSK /F /T on drive x: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JCHKDSK errors #33-45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correct JAM.SY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JAM file xxxxxxxxx mounted as drive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deactivate this file (type JMOUNT /D y:), and then rerun J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File xxxxxxxxxx can be extended only on yyyyyy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File xxxxxxxxxx cannot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File xxxxxxxxxx can be shrunk only on yyyyyy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File xxxxxxxxxx cannot be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[+|-]size parameter is out of range, or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(shrunk)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annot change current position in file: 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Cannot modify file: 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annot close file: 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Cannot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Cannot extend file. Trying alternate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Cannot shrink file. Trying alternate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/O error has occurred. In all cases, when DO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operation, JSIZE tries to analyze information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manually (bypassing DOS), and finishes this action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mpossible -- makes und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The J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AP lets you switch between the names of any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names of drives C: and D:, resulting in drive C: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being mapped to the original drive D:, and drive C: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pped to the original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SWAP utility might be of utmost importance for us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batch files are "tailored" to use a specific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(most often C:), which would have to be reconfigur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drive letter if moved to work with a J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oing through the tedious process of reconfigur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'JSWAP C: D:' command to switch between the names of C: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rive letter) and D: (JAM drive-letter). Now you can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drive as drive C: with all your preconfigured application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[/Q] d1: 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[drive:][\][path\]JSWAP.COM [/Q] d1: 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: 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s to interchange. Any drive letters, which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OS block devices,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\][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ocation of the JSWAP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(does not display statu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correc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OS/MS-DOS 3.30 - 7.0, DR-DOS 6.0, or Novell DOS 7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xxxxxxxxx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annot run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multitasking programs (xxxxxx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xx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0 in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6.0 Tas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DOS 7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xit your task switcher and run JSWAP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nnot locate DOS CD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trol programs (like DR-DOS 3.31+) do not initializ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DS array, during loading device drivers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run JSWAP.COM program from your AUTOEXEC.B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nnot swap drives. DOS FASTOP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nnot swap drives. Invalid drive specification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nnot swap drives. Open files o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files on drive X: and run JSWA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nnot swap drives. Drive X: is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nnot swap drives. Drive X: is a JOIN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annot swap drives. Drive X: is a SUBS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nnot swap drives. Drive X: is an ASSIGN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annot swap drives. Drive X: is a phant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annot interchange drive letters of non-physical DO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of these cases, you could simply change the let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reate a JOINed, ASSIGNed, or SUBSTitu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rives sh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 cannot interchange the drive letter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e JCM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tandard DOS "DIR" and "CHKDSK" commands by 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CHKDS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MD [/I | /R] [drive:][\]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\]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ocation of JDIR.COM and JCHKDSK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pecified, current disk/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JAM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JAM intercepto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correc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OS/MS-DOS 3.30 - 7.0, DR-DOS 6.0, or Novell DOS 7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JCMD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CMD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CMD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MD cannot be removed from memory due to another TS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fter J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 sear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pecified drive does not exist, or drive\path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 xxxxxxxxxxxx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JDIR.COM or JCHKDSK.COM does not exist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r use of the JAM will be enjoyable and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intention to provide the best possible product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nderstand that problems may arise, and in most cases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ny problems you may have by referring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 you might have will usually be found with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need technical support you can send y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Internet: gar@UA.NET  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lkovskaya str.8, apt.139            gar@jam.c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+7(044) 266-6547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pm to 10pm Kiev Time 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7(044) 266-4091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am to 5 pm Kiev Time 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+7(044) 266-6547      withou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pm to 7 am Kiev Time (+7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problems and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hear any suggestions you have for how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