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1.18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a SHAREWARE product and its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JAM software as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JAM for personal (not at the office)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; however, if you use the JAM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of the JAM is $49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users who have a registered copy of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software (e.g. Stacker, MS-DOS 6.0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ke), actual JAM registration fee is significantly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Existing disk-compression software       JAM registr.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Stacker 3.0+, or                           $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+ Stacker 3.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DOS 7 (Stacker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PC-DOS 6.01 (SuperStor/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Double Tools  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DoubleDisk 3.0+, or DoubleDisk Gold, or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Spac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MS-DOS 6.22 (DriveSpace), or               $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2 (Doubl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SuperStor 2.0+, or SuperStor Pro           $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MS-DOS 6.0 (DoubleSpace), or               $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er 2.0, or XtraDrive 1.0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-DOS 6.0 (SuperStor 1.0X DR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Sto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Stacker 1.X, or DoubleDisk 2.X             $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None (or other systems like Expanz! Plus,  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Plus 1.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mmercial, government, and institutional JAM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free 30 day period for the evaluation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registration information, including registration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ic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3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tacker is a trademark of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and DoubleSpace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, SuperStor Pro, SuperStor/DS, and Dou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demarks of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isk, DoubleDisk Gold, and SpaceManage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Drive is a trademark of I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z! Plus is a trademark of InfoChi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Plus is a trademark of Sundog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(tm) Real-Time Data Compression Utilities,  Version 1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 Software, 1992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e JAM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AM Software or an agent of JAM Softwar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JA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