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1.18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Real-Time Data Compression Utilities, like any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as written by a team of dedicated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AM.SYS device driver -- designed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A Reznik and Igor A Serik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CREATE, JSIZE, JMOUNT, JDIR, and JMAX utiliti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A Rez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CHKDSK utility -- Alex A Vasilen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AM documentation was written by George A Rez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ideas and several sections of the JA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ovided by Dmitry Kohmanyuk &lt;Dmitry.Kohmanyuk@UA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Vadim Vlasov &lt;vvlasov@inucres.msk.su&gt;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of source code of his excellent COMBI-Disk pack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up with many comments concerning DOS &amp; Windows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feedback on the JAM documentation, and m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mprovement of the JAM functionality we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Gutmann &lt;pgut1@cs.aukuni.ac.nz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g Muraveynik investigated several problems with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W4WG, Chicago and commercial packages for them. He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amous bug in the JAM 1.0 with large compressed drives (300..512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Igor Sviridov, Dmitry Kohmanyuk and all the good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munication Systems, Ltd. for their ideas and support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eople have at various times offered help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tting the JAM going. Our thanks go to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