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4            LSIZE 2.51 -  Archive Fil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to backup very large .LZH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There were a few programs that allow you to physically spl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arts, but these programs proved to be inconvenient.  I wanted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one archive into many smaller ones that are still read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program.  This eliminates the need for rejoining "split"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a file across several floppies.  LSIZE works well for "siz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onsisting of several smaller files (less than about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ressed) each.) Remember it is impossible to "size" an archiv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lar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largest file in the archive is say 4Meg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o, say, 1Meg -then you can size the archive no smaller than 1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up archives with files this large still requires spli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.  Luckily, 99% of archives (at least the ones I work with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iles this large so this program works fine.  Finally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ded to expand the original program to work with the popular ZIP and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s well as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ompress a single file and that file is still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isk size - THIS PROGRAM WILL NOT WORK!  (Luckily, this i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.)  In this case you have no other choice but to SPLI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many programs for this purpose. (People using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reate multi-volume archives with their respective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should work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version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HA   version 2.13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J   version 2.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ir predecessor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not split up multi-volume or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- attempting to do so can cause unpredictable result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with self-extracting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has been compiled to work with all known IBM compatib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th or without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yping LSIZE alone will produc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LSIZE  SourceFileName  [TargetFileNamePrefix] 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SourceFileName = name of the archive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FileNamePrefix = prefix of 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 [defaults to source 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Size = maximum size(in bytes) of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also accepts sizes: 1.44M, 720K, 1.2M, 3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o split up a file called YEAR.ZIP into files that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to 720K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:  LSIZE YEAR.ZIP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duce a number of smaller files called YEAR1.ZIP, YEAR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3.ZIP, 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lit up a file called BIG.ARJ into smaller files ea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n.ZIP with a max size of 1.4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SIZE BIG.ARJ SMALL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HINGS:  LSIZE will never overwrite files without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file be placed in a position that it could be overwri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: overwrite? (Y/N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means YES overwri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means YES overwrite this file and all subsequent files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WITH G MEANS YOU WILL NOT BE PROMPTED AGAIN if LSIZ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another file - LSIZE WILL AUTOMATICALLY OVER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response means "NO! DO NOT overwrite!"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erminated and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ZE can only handle archives with no more than 4000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you have the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             HOW LSIZ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algorithm used by L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n archiv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.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A(2k)| B(7k)| C(5k)| D(3k)| E(1k)| F(3k)| G(6k)| H(3k)| I(8k)| J(2k) |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en files named A,B,C,...J.  Each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n parentheses. We now wish to size INFILE.TUT to smaller 10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ype  LSIZE INFILE.TUT OUTFILE 10000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ZE reads through the archive and stores each file name in an arra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ompressed size, and its relative position in the archive.  O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read, this array is sorted in decreasing order by fi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our arr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, B7, G6, C5, D3, F3, H3, A2, J2, 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: I'll call the 2K 'A' file, 'A2'; the 7K 'B' file, 'B7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se files are now 'sized' to subfiles.  We'll begin with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  We must now determine which of the files will be placed in OUTFILE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ZE begins by searching the array for the largest file that will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file size.  In this case we want 10K files.  So file I8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le in OUTFILE1.  We now mark off file I8 in the ar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subfile #1.  File I8 will now be eliminated from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We now look for the next largest file in the array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TFILE1 without causing it to go over 10K.  This would be fil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1 now will contain files I8 and A2.  Note that OUTFILE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10K limit and no more files can be placed in it.  Now we begin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UTFILE2.  The next largest file is B7 and it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2.  The next largest file that will fit is D3.  OUTFILE2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e 10K limit.  This process of assigning files into sub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until all the files have been assigned.  The final sub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1          OUTFILE2           OUTFILE3          OUT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     --------           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                B7                 G6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               D3                 F3               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1                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subfiles is then written out to disk and this simple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 In reality, there is header information that is also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rchive that must be accounted for when sizing.  Making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ese header sizes grow larger each time another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fil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leasing this program into the public domain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to buy or fees to pay.  (Of course, if you insist 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donation to the address below!)  There are also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y kind.  USE THIS PROGRAM AT YOUR OWN RISK. 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freely provided that this file is included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tself is unmodified.  The only thing I ask is that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, suggestions, or bug repor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S. Lewis                              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arigold Lane              OR         larrylw@eden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ingboro, NJ 08046-2812               &lt;note: This account wil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  probably be clos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mmer 1994 - I'm gradu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yone need a g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engineer?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       (CompuSer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4124,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1   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arget file size for 1.2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0   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utput buffering to increase speed (up to 30% fas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REALLY truncate output subfile prefixes that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thought I fixed that a long time ago...b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pad zeroes as necessary to subfile numbers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0   1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30 was inadvertently compiled with the small memory mode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n larg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40 is compiled with the CORRECT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efficient dynamic memory allocation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so that LSIZE can handle all archives with up to 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f you hav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ader information for the various archives as comments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0   1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file error when sizing out to over 15 su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vid DeSimone for pointing out this bu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0   11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small to compressed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the first file sized from an ARJ to repor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0    9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ile_name length bug.  File names longer than 16 chars bomb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 file with a path is usually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gram for use with ZIP 2.04g, ARJ 2.41a, and LHA 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reen I/O to handle longer file 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SIZE won't work with multi-volume zips(spann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  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handle ZIP 1.10 and ARJ 2.31 archive form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now handles LZH/ARJ/ZI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me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ed with idea of compiling the code for i386 for bet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8086 instruction set for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      6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andling has been improved.  The output prefix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ptional.  The default is the source name.  The prefix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exceeds 7 let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  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now reports each file's size as it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ize of each output file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cognizes 1.44M, 1.2M, 720K, and 360K a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  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