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summaries ALIB functions.  Func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ies and then into modules.  The module is the small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inker can handle.  The category is for descrip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atego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- compress data block                                    compress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expand data back to original state                     compress h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TUP - read setup file from disk &amp; write initial file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ETUP - allow user to change setup configuration.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TUP - write setup block to disk file            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COLORS - set a color for library use            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R - convert hex byte to two ascii characters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CRT - convert hex byte to ascii and display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WORD -  convert unsigned ascii string to binary word convert  conv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DWORD - convert numeric string to double word        convert  con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Z_TO_DWORD - convert numeric string to double word value convert  con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X - convert dword to decimal ascii &amp; format     convert  con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CRTX - convert dword to decimal ascii and display  convert  con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 - convert a long integer value to a string     convert  conv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R - convert hex double word to ascii    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CRT - convert hex double word to ascii and display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BYTE - convert 2 hex ascii characters to 1 hex byte  convert  conv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WORD - convert 4 hex ascii characters to 2 hex bytes convert  conv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R - convert an integer value to an ASCIIZ string  convert  conv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CRT - display integer as decimal value              convert  conv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R - convert hex word to four ascii characters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CRT - convert hex word to ascii and display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IT  - initialize a database for use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 - read specific record from the database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NEXT - read next sequential record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PREV - read previous record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APPEND - append this record to end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SERT - insert this record before specific record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PLACE - replace data for a specific record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MOVE - delete specific record 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CLOSE - close &amp; write any pending data to file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KILL - delete dbase file        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PY - copy a file                                         disk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1 - find an open file's size                           disk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2 - find a closed file's size                          disk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UNT - counts the number of files matching a filespec     disk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LUSH - flushes the DOS output buffer for specified handle disk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IST - determines if a file exists and can be opened      disk     dis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- Expand a file string to the full path         disk     disk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ILENAME - build pointers to major portions of file name disk     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OME_PATH - get executing programs disk location           disk     di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TH - finds paths in program environment                   disk     di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ATH - switch to new directory, save current path first  disk     di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PATH - switch to directory saved by CHANGE_PATH         disk     dis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CHR - display single character                     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RT_CHR - read character and attribute from text screen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PUT_CRT - displays a single char CX times           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BLK - copies a string to video memory buffer            display  c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REPEAT_CHR - repeat columns of a character vertically  display  c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_DRAW - Subroutine to draw using a table                 display  c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- fill screen with specified character and color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 - display string directly to video buffer  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FILL - display string at specified position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LIST -  display a list of strings          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 - fill a rectangular area of screen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BOX - draw a box on screen      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STRING - display string in a window, handles cr/lf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IGHT - move box parameters right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LEFT -  move box parameters left 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UP - move box parameters up one position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OWN - move box parameters down one position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EXPAND - expand box one position in all directions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HRINK - shrink box parameters one position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I_COLOR - find color attribute used by ANSI driver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 - like SHOW_CURSOR, but the underscore cursor is used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 - move cursor to (row, col) and update cursor shape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 - make hardware cursor invisible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N - enable blinking attributes       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FF - disable blinking attributes     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INDOW - save area of display in memory buffer             display  c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WINDOW - restore a previously saved area of display     display  c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TO_CRT - loads a screen image file saved by CRT_TO_DISK    display  c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TO_DISK - saves a screen image to disk                      display  c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_TO_ADR - library internal usage only                       display  c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TO_POSN - library internal usage only                       display  cr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 - handle pre defined library errors           error   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 - handle fatal errors                             error   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 - setup error handler                        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 - handle errors described in table   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HANDLER - handle errors described in file     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N - enable sounds on speaker from BEEP or ONE_BEEP  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 - disable sounds on speaker from BEEP or ONE_BEEP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BEEP - beep once                                       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make sound for number of milliseconds.                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OPEN - open the floating point module &amp; hardware for use  float    flo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CLOSE - release the memory allocated by FLOAT_OPEN        float    flo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IN - double word binary to floating format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OUT - floating format to double word binary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- move floating point token variables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UBTRACT - floating point subtract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DDITION - floating point addition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- floating point compare      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ULTIPLY - floating point multiply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IVIDE - floating point divide    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floating number to two decimal points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- floating point to ascii conversion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N - ascii to floating point conversion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SET - enable/disable hardware (not used at present)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OPEN     - interrogate memory and setup database.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LLOCATE - allocate a block of memory.     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PUT      - write to allocated memory area. 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      - read from allocated memory area.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LEASE  - release allocated memory block. 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LOSE    - close memory handler.           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ALLOCATE - allocate dos memory for direct writes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RELEASE - release DOS_MEM_ALLOCATE memory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OR_EMS - detects EMS driver                              memory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YSTEM - Menu bar display and decode of user selection     menu   pul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_SYSTEM - Quick pull down menu bar                         menu   puldow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boxed message display                                message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generate random number                                message   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-  generate random number                           message   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 - Quick message display (msg in file)                 message   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 - Quick message display (msg in mem)                     message   ms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 - determines if a key from KEY_READ is a-z            mouse/key mke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 - determines if a key from KEY_READ is number         mouse/key mke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OWER - determine if a key from KEY_READ is lower case      mouse/key mke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PPER - determine if a key from KEY_READ is upper case      mouse/key mke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UPPER - converts keycode returned by KEY_READ to upper case mouse/key mkey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OWER - converts keycode returned by KEY_READ to lower case mouse/key mke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N - keyboard capslock key enabled  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N  - keyboard numlock key enabled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N - keyboard scroll lock key enabled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OFF - keyboard insert key disabled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FF - keyboard capslock key disabled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FF - keyboard numlock key disabled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FF - keyboard scroll lock key disabled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OR_NO - wait for yes or no user response                   mouse/key mke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KEYBOARD - clears the keyboard's 'type-ahead' buffer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HECK - determines if a key is waiting                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- returns next key pressed                       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UT - put key back into BIOS buffer                        mouse/key mke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F_READY - Returns key if one is waiting                   mouse/key mkey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MOUSE - initializes mouse if present                     mouse/key mke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PARMS - determine mouse position &amp; buttons pressed       mouse/key mke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R_MOUSE - waits for keypress or mouse button click        mouse/key mkey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MOUSE - position the mouse cursor                         mouse/key mkey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HE_MOUSE - limits mouse's range of motion           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N - enable the mouse cursor at BIOS level  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FF - disable the mouse cursor at BIOS level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- read string from the keyboard.              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CODE - analyze key and select processing           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 - Quick call to get string &amp; return when done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edit - edit text within window                          mouse/key mkey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string - display text with hyper formatting            mouse/key mkey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RST - parse first argument from command line            parse  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NEXT - parse next command line parameter                  parse   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1 - finds length of an ASCIIZ string in DS:SI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2 - finds length of an ASCIIZ string in DS:DI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3 - finds length of an ASCIIZ string in DS:BX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 - find the last byte in a string matching AL          string   st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C - find the last byte in n bytes matching AL          string   st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 - search an ASCIIZ string for a specified character  string   str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C - search n bytes string for a specified character   string   str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RCH - search string1 for first occurrence of string2  string   st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CHC - search a buffer for specified string            string   st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RCHC - limited length string search                        string   st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TR - finds the last match of target string1 in string2    string   st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_CHAR_CHECK - scan target string for legal characters      string   st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CHAR_CHECK - scan target string for illegal characters  string   st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 - change lower-case characters to upper case          string   st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C - changes lower-case characters in n-length string   string   st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 - changes bytes of a string to lower case             string   st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C - changes n bytes of a string to lower case          string   st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ENTER - centers a string in a fixed field                  string   st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FT - left-justifies a string in a fixed field             string   st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 - right-justifies a string in a fixed field           string   str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L - remove leading blanks from an ASCIIZ string        string   st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R - removes trailing blanks from an ASCIIZ string      string   str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MOVE - remove all occurrences of a character from string  string   str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 - deletes a character from a string                string   st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C - deletes a character from string of known length string   st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 - reverses all characters in a string               string   st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C - reverses n characters in a string                string   st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WAP - swaps strings or portion of strings                  string   st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 - sets all bytes of string to a specified character   string   st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C - sets n bytes of string to a specified character    string   st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JOIN - appends string2 at end of string1                    string   st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 - inserts string2 in string1 at specified offset.    string   st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 - copy an ASCIIZ string to existing buffer             string   st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C - copy CX bytes to an existing buffer                 string   str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SETUP - setup library for use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ERMINATE - close out library for program exit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PU_TYPE - detects cpu type     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_HARDWARE - determines if 80x87 math coprocessor present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SETUP - determine type of keyboard attached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OUSE - determines if a mouse is installed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NSI - determines if ANSI is present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INFO - analyze display type and return parameters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VID -  determine display type  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ISPLAY_SEGMENT - scan for current display buffer segment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_DOS - execute a second copy of DOS and application        system   s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FLOP_DRIVES - determine the number of floppy drives       system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V_TYPE - determine drive type                             system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INTERCEPT - initialize Ctrl+Break trap       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RESTORE - restore previous Ctrl+Break handler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CHECK -  check if break key pressed              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_TO_DATE - date for a given number of days since 1-1-1980   time    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TO_ASCII - get ASCII string for specified month           time    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TO_ASCII - get ASCII string for specified day               time    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 - get the current system time.                         time     ti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TIME: Creates an ASCIIZ time string of the form HH:MM Xm.   time     ti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get the current system date and day of the week      time     ti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Y - get the day of the week for a given date.             time     ti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DATE - Creates an ASCIIZ date string of the form MM/DD/YY   time     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O_DAYS - get days between Jan 1, 1980 and a given date    time     tim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