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:Date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:Rusty Brown Irving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und....:PC WORLD (May 1988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CHECK.COM is simple command file that calls DOS function 2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weekday as a number from 0 to 6 ie(Sunday is 0, Monday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).  DATECHECK is used by calling the command from a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the "IF ERRORLEVEL" batch file command to tes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6 goto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goto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goto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oday is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sert Sund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oday is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sert Monda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oday is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sert Tuesd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oday is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sert Wednesd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oday is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sert Thursd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oday is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sert Frid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oday 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sert Saturd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lso take advantage of the IF NOT ERRORLEVEL batch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what day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further explainations in the use of IF ERROR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tch file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