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-RDW (Report Day of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 (but not Public Domain) Utility from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 by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(You can thank a lawsuit-happy society for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.)  Uni-RDW, including RDW.EXE and RDW.DOC (hereafter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"the software" or "the program" or "RDW") is provided as 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 or guarantee, implicit or explicit.  By using RD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you imply your agreement that you will accept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ffects of your use, misuse, or inability to use R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Uni-RDW is a simple program to tell you wha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(Sunday, Monday, etc.).  It's not as inane as that makes it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it is really intended to determine that informa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, which will presumably perform differing action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week.  This is particularly handy for bulletin board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nce-a-week maintenance but the BBS software in us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cheduling OR the front end being used with the BBS softwar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uch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imply call RDW and check the DOS ERRORLEVEL that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are unfamiliar with using the ERRORLEVEL in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review your DOS manual, especially if this docu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sense to you.  The program will return the following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Error condition that should be reported to Uni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batch file will run the DAILY.BAT maintenance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the SUNDAY.BAT maintenance run every Sun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AI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UND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evaluates as TRUE the condition IF ERRORLEVEL x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and greater than x; also, Sunday equals errorlevel 0;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eck for an errorlevel higher than 0 to preven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.BAT fil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report the day of the week to the consol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correct operation.  The emoticon following the Monday and Frid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You are granted a free limited license to use RDW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register, and you may redistribute RDW freely.  However,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ill you own RDW, and your license to use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voked in any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redistribute a modified version of RDW.EXE or RDW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harge more than $5 for materials/copying fee to redistribute RD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do not include the unaltered RDW.DOC file with RD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You may purchase the source code for personal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15 from UniNova Services Corporation, PO Box 900, Ellensburg, WA 9892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