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 STATE:____ ZIP: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# (Data):  ___ ____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Voice): ___ ____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type:  8088/6[_]  80286[_]  80386[_]  80486[_]  Other[_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ype:  MDA[_]  CGA[_]  Herc[_]  EGA[_]  MCGA[_]  VGA[_]  SVGA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am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s:    3 720k[_]  3 1.44M[_]  3 2.88M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 360k[_]  5 1.2M 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speed: 1200[_]  2400[_]  4800[_]  9600[_] 19200[_] Other: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name: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nfiguration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 type:</w:t>
        <w:tab/>
        <w:t>Svga 32768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vga 65536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vga 256  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vga 16   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weak 256 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weak 16  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vga S3   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wo drivers  ____</w:t>
        <w:tab/>
        <w:t xml:space="preserve">@ $30 (check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ree </w:t>
        <w:tab/>
        <w:t xml:space="preserve">     ____</w:t>
        <w:tab/>
        <w:t xml:space="preserve">@ $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our</w:t>
        <w:tab/>
        <w:t xml:space="preserve">     ____</w:t>
        <w:tab/>
        <w:t xml:space="preserve">@ $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ive drivers ____</w:t>
        <w:tab/>
        <w:t xml:space="preserve">@ $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ix drivers  ____</w:t>
        <w:tab/>
        <w:t xml:space="preserve">@ $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even drivers____</w:t>
        <w:tab/>
        <w:t xml:space="preserve">@ $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a copy of the source?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f July 1, 1993, please send checks/mone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ordan Harg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701 Metric Blvd, Apt #1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stin, TX 787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512) 834-8164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accept US currency in cash, checks or money orders.  Sorry, I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credit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 only send foreign currency, there is an additional f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$15 (my bank charges for foreign transaction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