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-NONSENSE LICENC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INT (c) 1991 R&amp;D ASSOCIATES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hareware product.  It is NOT free!  You are entitl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for a trial period of 30 days, after which for  contin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,  you  must  pay  a  registration fee. You will receive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 a  printed  manual,  and  a  year's  technical  support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rage  you  to  distribute this software amongst your friend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onditions will ap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 of  this  product  constitutes your acceptance of these ter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and your agreement to abide by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&amp;D ASSOCIATES  PROVIDE THIS  SOFTWARE "AS IS" WITHOUT WARRANTY OF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ND,  EITHER EXPRESS  OR IMPLIED,  INCLUDING BUT NOT LIMITED TO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IED  WARRANTIES  OF  MERCHANTABILITY OR FITNESS FOR ANY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interests of continual product improvement we reserve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ake  changes to  the documentation or software at any time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bligation to notify any person of thes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ITE LIC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&amp;D  Associates  will  grant  by  negotiation site licences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for commercial purposes by a number of users. Reduced lic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s are available dependant on the number of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PG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grades  will  be  made  available  at  the  sole  discretion  of R&amp;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ociates  as  and  when  available  and for a fee appropriat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ent of each upgrade.  Overseas  purchasors may be asked to pa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 and pa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Microsoft"  and  "Microsoft C" are registered trademarks of Microso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poration.  "Turbo C"  and  "Turbo C++" are registered trademark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International. All other trademarks also acknowledg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