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 (C  Function  Tree  Generator)  and  CST  (C  Structur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)  are  powerful  program  development, 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ols.  They provide the programmer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 the C or C++ source code of applications,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or complex they are.  CFT and CST are very useful to 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 software  and  to  support  software  re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processing, scanning and analyzing the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build an internal representation of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hierarchy  (CFT) and of the data structure (CST)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CFT and CS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r to add new files to the database. 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BASE compatible. Special recall programs called CFTN and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fast  searching for items in the database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in  any  environment,  for  example  from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like  BRIEF,   QEDIT  or  MicroEMACS  (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 to provide a full software project  manage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ccess  to  all  functions  and  data  types 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This feature makes a  comfortable  "hypertex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wser and locator" 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eatures are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deepest structure nesting level or the support fo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alculation for selected structures/unions by CST.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a class inheritance graph can be generat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nerate  formatted  ASCII  text  files  with  l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/data  types 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  other  programs  like  wordprocessors  or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software  package  is  provided  either  as 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 file  CXTnmm.EXE  (C  EXPLORATION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C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.EXE        The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        The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N.EXE       The C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N.EXE       The C Structure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ME.CMD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DE.BAT    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DE.BAT    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OC    The example for a CFT and CS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not the  official  sharewar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archive.  All  documentation  files  are  ASCII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s about usage,  hardware and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installation, 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 SXT.DOC, 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4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