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FS, Version 2.0 -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1 - 1993, Dimesto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E G I S T R A T I O N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rder or register Dimestore Software products by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store Software             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21 Verdugo Dr. Suite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na Hills, CA 92653     (Company)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4-581-6749 Voice           (Title)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 Addr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 City, Stat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untr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Phone Number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FS System 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with programs and documentation files ............    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A full production Release of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ll Related Souce Code (including KA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ource Code for DDWIN - Developer's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5.25" disk ____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...........................................     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a residents add 7.75% sales tax ($3.10)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tal enclosed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r Money Order drawn on a USA Bank in US funds.  Corporat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(net 30) accepted for software from large corpora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&amp; Canada.  All licenses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