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BarLib  version 1.0 (06/11/93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3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CLIPPER LIBRARY with Progress 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 progress bar to all kind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arLib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add a Progress Bar to all kind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INDEX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PACK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 FILE are also automatically OPTIMIZ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DEMO PROGRAM with examples of the use of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PROGRESS BAR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ess bar is a graphical bar which indicates how fa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bar can be used in almost countless 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alculating totals, averages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oce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index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a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., etc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makes working with progress bars quite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: Create ( = open ) a bar using the R_OpnBar()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: Update the bar while the process is evaluating (R_Upd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: Close ( = remove ) the bar after completion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_Cls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AR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function description can be found in th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REG, for Dutch users Dutch.REG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ar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r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Bar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AR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ar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